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KBH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Farkas L</w:t>
      </w:r>
      <w:r>
        <w:rPr>
          <w:rFonts w:cs="H-Times New Roman" w:ascii="H-Times New Roman" w:hAnsi="H-Times New Roman"/>
          <w:i/>
          <w:sz w:val="28"/>
          <w:szCs w:val="28"/>
        </w:rPr>
        <w:t>ő</w:t>
      </w:r>
      <w:r>
        <w:rPr>
          <w:i/>
          <w:sz w:val="28"/>
          <w:szCs w:val="28"/>
          <w:lang w:val="en-US"/>
        </w:rPr>
        <w:t>rincz Imre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llásfilozófia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ZIQQURATU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rr Dáni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1994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u w:val="single"/>
        </w:rPr>
        <w:t>A Zikku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 ember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tlen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 óta úgy érezte, hogy a gonosz természetfölötti lényekkel áll szemben, s ellenük mágikus eszközöket, rítusokat használhat fegyverként. Mindenütt szellemek ólálkodtak. Rémek és kísértetek éltek a föld alatt; vámpírok szabadultak ki a halottakból, hogy az é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re támadjanak; Namtar (ragály) és Idpa (láz) sújtotta a városokat. Az éjszakákat a gonosz, a sivatag, a föld, a tenger, a hegyek, a mocsarak, és a déli szél démonjai uralták. Voltak hím- és 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nem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 xml:space="preserve"> lidércek, akik obszcén álmokkal gyötörték az embert; azután a csapdaállító Maskim; a gonosz Utuq, a sivatag lakója; Telal a bikadémon; és Alal a pusztító. Az emberek lelkén rosszindulatú démonok ültek, akik áldozatokat és imákat követeltek. Ám az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i civilizációk bölcsei azt is tudták, hogy léteznek jó szellemek is, készen arra, hogy megmentsék a megkínzottakat. A magasabb rend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rFonts w:cs="H-Times New Roman" w:ascii="H-Times New Roman" w:hAnsi="H-Times New Roman"/>
        </w:rPr>
        <w:t xml:space="preserve"> </w:t>
      </w:r>
      <w:r>
        <w:rPr>
          <w:sz w:val="24"/>
          <w:szCs w:val="24"/>
        </w:rPr>
        <w:t>mágikus hitrendszerekben a papok megtapasztaltak egy legf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istenséget, a világ harmóniájának bölcs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rét. Nemcsak a démonok voltak félelmetesek; magában az emberben is veszélyes hatalmak éltek. A mágia védelem volt, de ugyanígy pusztított is, lévén retten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fegyver a b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nö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 kezében, akik gonosz célok elérésére használták fel. A varázsló úgy hitte, hogy felül áll minden törvényen és vallási parancsolatokon, amikor varázslatot és gyilkoló varázsigéket ismételg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 xml:space="preserve">Íly félelmek és csodák közepette élt a Tigris és az Eufrátesz folyóparti népe is; a legendás </w:t>
      </w:r>
      <w:r>
        <w:rPr>
          <w:i/>
          <w:sz w:val="24"/>
          <w:szCs w:val="24"/>
          <w:lang w:val="en-US"/>
        </w:rPr>
        <w:t>sumérok</w:t>
      </w:r>
      <w:r>
        <w:rPr>
          <w:sz w:val="24"/>
          <w:szCs w:val="24"/>
          <w:lang w:val="en-US"/>
        </w:rPr>
        <w:t>, akik Krisztus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tt ötezer évvel telepedtek le az Alsó-Eufrátesz völgyében; a sötétbö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akkádok</w:t>
      </w:r>
      <w:r>
        <w:rPr>
          <w:sz w:val="24"/>
          <w:szCs w:val="24"/>
        </w:rPr>
        <w:t>, akik Krisztus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tt háromezer eszten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vel rendezkedtek be Babilon területén; az </w:t>
      </w:r>
      <w:r>
        <w:rPr>
          <w:i/>
          <w:sz w:val="24"/>
          <w:szCs w:val="24"/>
          <w:lang w:val="en-US"/>
        </w:rPr>
        <w:t>elamiták</w:t>
      </w:r>
      <w:r>
        <w:rPr>
          <w:sz w:val="24"/>
          <w:szCs w:val="24"/>
          <w:lang w:val="en-US"/>
        </w:rPr>
        <w:t xml:space="preserve">, a perzsák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sei, akiket a negyedik ezredfordulóra helyezhetünk; a csillagtudós </w:t>
      </w:r>
      <w:r>
        <w:rPr>
          <w:i/>
          <w:sz w:val="24"/>
          <w:szCs w:val="24"/>
          <w:lang w:val="en-US"/>
        </w:rPr>
        <w:t>babilóniak</w:t>
      </w:r>
      <w:r>
        <w:rPr>
          <w:sz w:val="24"/>
          <w:szCs w:val="24"/>
          <w:lang w:val="en-US"/>
        </w:rPr>
        <w:t xml:space="preserve">, a világbirodalom alapítói; az </w:t>
      </w:r>
      <w:r>
        <w:rPr>
          <w:i/>
          <w:sz w:val="24"/>
          <w:szCs w:val="24"/>
          <w:lang w:val="en-US"/>
        </w:rPr>
        <w:t>asszírok</w:t>
      </w:r>
      <w:r>
        <w:rPr>
          <w:sz w:val="24"/>
          <w:szCs w:val="24"/>
          <w:lang w:val="en-US"/>
        </w:rPr>
        <w:t>, Babilon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vazallusai,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bb Nyugat-Ázsia és Egyiptom hóditói; valamint a </w:t>
      </w:r>
      <w:r>
        <w:rPr>
          <w:i/>
          <w:sz w:val="24"/>
          <w:szCs w:val="24"/>
          <w:lang w:val="en-US"/>
        </w:rPr>
        <w:t>médek</w:t>
      </w:r>
      <w:r>
        <w:rPr>
          <w:sz w:val="24"/>
          <w:szCs w:val="24"/>
          <w:lang w:val="en-US"/>
        </w:rPr>
        <w:t>, akiknek di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ége örökkévalónak t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nt, míg a perzsák nem váltak egyeduralkodóvá az Ázsiai területeken.</w:t>
      </w:r>
    </w:p>
    <w:p>
      <w:pPr>
        <w:pStyle w:val="Normal"/>
        <w:jc w:val="both"/>
        <w:rPr/>
      </w:pPr>
      <w:r>
        <w:rPr>
          <w:sz w:val="24"/>
          <w:szCs w:val="24"/>
        </w:rPr>
        <w:t>Kr.e. 3100 és 3000 között a Tigris és az Eufrátesz déli közének (Mezopotámia) egy teljesen kopár, hordalékos síkságán jött létre az emberiség egyik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kultúrája. Régészetileg bizonyítható gyökerei azonban, különösen Mezopotámia északi részén, messze visszanyúlnak az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korba (kb. Kr.e. 7000-ig). A földm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velés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bb a Zargosz-hegység csapadékdús lej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i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Dél Mezopotámia mesterséges öntözéssel termékennyé tett hordalékos síkságára tev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dött át, ahol az V. évezredben számos kis település keletkezett, melyek az emberiség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városaivá fej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dtek. E terület gazdagsága a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bbiekben újabb és újabb nomád népeket vonzott, melyek rövidesen le is telepedtek ott. Az újonnan érkezettek bevándorlási hullámai és váltakozó hatalmi periódusai a keleti ókor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zakában az egész termékeny félhold, a Tigris és az Eufrátesz folyóközének kultúráját és történelmét meghatározzák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z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ilyen bevándorlási hullám a sumér néppel kez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dött, mely nevét a Mezopotámia déli részé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, Sumer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kapta, történelmileg is jól nyomon követhe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. Még nem teljesen tisztázott hogy mikor és hogyan vándorolt be ez a nép, az azonban biztos, hogy e térség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lakóival összeolvadtak, és a IV-III. évezred fordulója táján képessek voltak megteremteni az emberiség bizonyíthatóan legrégebbi fejlett civilizációját. Létrejöttek az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városok, az írás kialakult, vallási ritusokat teremtettek, és a híradást megszervezték. Feltételezik, hogy a zseniális írás megterem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i a templomi papság volt, mivel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 voltak az egész közösség szellemi és gazdasági irányítói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 Sumér kora dinasztikus korból (Kr.e.2700 körül) csak igen kevés forrással rendelkezünk és kb. Kr.e.2350-2230-ig kronológiája is bizonytalan. Régészeti leletek bizonyítják, hogy számos kis kiterjedés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>, de monumentális vallásos épitészettel rendelke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városállam létezett egymás mellett, mint Ur, Uruk, Lagas, Kis, Umma, és északabbra Mari. A sumér városállamok egymástól függetlenek voltak, 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t rendszerint állandó harcban álltak egymással. A </w:t>
      </w:r>
      <w:r>
        <w:rPr>
          <w:i/>
          <w:sz w:val="24"/>
          <w:szCs w:val="24"/>
          <w:lang w:val="en-US"/>
        </w:rPr>
        <w:t>Gilgames eposz</w:t>
      </w:r>
      <w:r>
        <w:rPr>
          <w:sz w:val="24"/>
          <w:szCs w:val="24"/>
          <w:lang w:val="en-US"/>
        </w:rPr>
        <w:t>, mely Kr.e.2750 után keletkezett, e városállamok közti harcainak ékes tanubizonysága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A tágas síkságokon, a templomok és tornyok teraszain a papok az éjszakai égboltot fürkészték, a világegyetem rejtélyein töprengtek - minden léte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, az élet és halál okán. A királyok papi fejedelmekként kormányozták a meg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ített városi településeket, melyek szembet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>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középpontját a monumentális templomépítmény, a zikkurát képezte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z ókori keleti városállamok és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bbi monarchikus, vallási szinezet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 kormányzási formája, a "papkirály"-ság, a birodalmak növekedéséval centralizált vazallus, illetve hivatalnokállammá vált. A kora dinasztikus korban (kb. Kr.e.2750-től) azonban a város fejedelme, akit a vének tanácsa vett körül, egyidejûleg a f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papi hatalmat is képviselte még: papkirály volt, a mindenség ura. A városállam gazdasági és igazgatási központja a templom volt. Nagyjából az akkád </w:t>
      </w:r>
      <w:r>
        <w:rPr>
          <w:i/>
          <w:sz w:val="24"/>
          <w:szCs w:val="24"/>
          <w:lang w:val="en-US"/>
        </w:rPr>
        <w:t>I. Sarrukín</w:t>
      </w:r>
      <w:r>
        <w:rPr>
          <w:sz w:val="24"/>
          <w:szCs w:val="24"/>
          <w:lang w:val="en-US"/>
        </w:rPr>
        <w:t xml:space="preserve"> kora óta beszélhetünk egységes, központosított államigazgatásról, melyet egyházi és állami hivatalnokok irányítottak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Kr.e.2330 körül </w:t>
      </w:r>
      <w:r>
        <w:rPr>
          <w:i/>
          <w:sz w:val="24"/>
          <w:szCs w:val="24"/>
          <w:lang w:val="en-US"/>
        </w:rPr>
        <w:t>I. Sarrukín</w:t>
      </w:r>
      <w:r>
        <w:rPr>
          <w:sz w:val="24"/>
          <w:szCs w:val="24"/>
          <w:lang w:val="en-US"/>
        </w:rPr>
        <w:t xml:space="preserve"> (</w:t>
      </w:r>
      <w:r>
        <w:rPr>
          <w:i/>
          <w:sz w:val="24"/>
          <w:szCs w:val="24"/>
          <w:lang w:val="en-US"/>
        </w:rPr>
        <w:t>Szargon</w:t>
      </w:r>
      <w:r>
        <w:rPr>
          <w:sz w:val="24"/>
          <w:szCs w:val="24"/>
          <w:lang w:val="en-US"/>
        </w:rPr>
        <w:t>) sémi király (kb. Kr.e.2350-2295) észak f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véget vetett Sumer egyeduralmának, és Közép Mezopotámiában államot alapított Akkád néven. Az akkád I. Sarrukín jól felszerelt sereggel hadjáratokat vezetetett a Földközi-tenger partjaig, 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t Ciprusra is átkelt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 xml:space="preserve">Az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i akkád szövegek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világosan kiderül, hogyan képzelték el ezek az emberek a természetfölöttit. Számukra a jót és a rosszat a jó és gonosz szellemek idézték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, akiket a jó és gonosz istenek küldetek hozzájuk. Világuk dualisztikus, a világosság és a sötétség 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i közti eldöntetlen küzdelem szintere. Nem tettek morális különbséget ebben a harcban; azt, hogy ezek az 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 jók-e vagy rosszak, végzetsze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nek tekintették. A jó létrehozhatja a gonoszt, ahogy ez </w:t>
      </w:r>
      <w:r>
        <w:rPr>
          <w:i/>
          <w:sz w:val="24"/>
          <w:szCs w:val="24"/>
          <w:lang w:val="en-US"/>
        </w:rPr>
        <w:t>Mulge</w:t>
      </w:r>
      <w:r>
        <w:rPr>
          <w:sz w:val="24"/>
          <w:szCs w:val="24"/>
          <w:lang w:val="en-US"/>
        </w:rPr>
        <w:t xml:space="preserve"> példáján is látható, aki - bár lényegében nem tartozott a gonosz principiumához - mégis </w:t>
      </w:r>
      <w:r>
        <w:rPr>
          <w:i/>
          <w:sz w:val="24"/>
          <w:szCs w:val="24"/>
          <w:lang w:val="en-US"/>
        </w:rPr>
        <w:t>Namtart</w:t>
      </w:r>
      <w:r>
        <w:rPr>
          <w:sz w:val="24"/>
          <w:szCs w:val="24"/>
          <w:lang w:val="en-US"/>
        </w:rPr>
        <w:t>, a démonok legrosszabbikát nemzette. Még az sem szükségsze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>, hogy a jó és a rossz különbö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táborban legyen: jótékony hatalmak lakoznak Mulge sötét alvilágában, és rosszindulatú 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 élnek az irgalmasok mellett. Ebben a hitvilágban az ember a káosz áldozatául esett volna, ha önmaga védelmére nem alkalmaz mágikus eszközöket a gonosz hatalmakkal szemben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 mágia segítségével alapozta meg társadalmát - ez irányította hétköznapjait. A m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  <w:lang w:val="en-US"/>
        </w:rPr>
        <w:t>vészetek virágoztak, a kereske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 üzleti ügyeikkel foglalkoztak, csapatok gyakorlatoztak a síkon, a templomokból áldozati füst szállt fel, vadászok járták az északi hegyeket, és a királyi palotában gyültek össze a bölcsek, hogy megtárgyalják az állam ügyeit. Rend volt, harmónia uralkodott mind a hét világban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sz w:val="24"/>
          <w:szCs w:val="24"/>
        </w:rPr>
        <w:t>A mezopotámiai városállamokból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bb két új nagybirodalom jött létre: délen </w:t>
      </w:r>
      <w:r>
        <w:rPr>
          <w:i/>
          <w:sz w:val="24"/>
          <w:szCs w:val="24"/>
        </w:rPr>
        <w:t>Babilónia</w:t>
      </w:r>
      <w:r>
        <w:rPr>
          <w:sz w:val="24"/>
          <w:szCs w:val="24"/>
        </w:rPr>
        <w:t xml:space="preserve">, északon pedig </w:t>
      </w:r>
      <w:r>
        <w:rPr>
          <w:i/>
          <w:sz w:val="24"/>
          <w:szCs w:val="24"/>
        </w:rPr>
        <w:t>Asszíria</w:t>
      </w:r>
      <w:r>
        <w:rPr>
          <w:sz w:val="24"/>
          <w:szCs w:val="24"/>
        </w:rPr>
        <w:t>, melyek a követke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másfél évezredben messze túllépték a két folyó közének határait. Kr.e.1760 körül </w:t>
      </w:r>
      <w:r>
        <w:rPr>
          <w:i/>
          <w:sz w:val="24"/>
          <w:szCs w:val="24"/>
        </w:rPr>
        <w:t>Hammurapi</w:t>
      </w:r>
      <w:r>
        <w:rPr>
          <w:sz w:val="24"/>
          <w:szCs w:val="24"/>
        </w:rPr>
        <w:t>, óbabilóni király (kb. Kr.e.1792-1750) Assur, Esnunna, Larsza, és Mari legy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zésével egységes nagybirodalmat hozott létre, amely a Perzsa-öböl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a mai Törökországig, keleten pedig a Zagrosz-hegység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a szíriai Kaburig terjedt. A babilóniai közigazgatás, kereskedelem, és bíráskodás jutott érvényre mindenütt.</w:t>
      </w:r>
    </w:p>
    <w:p>
      <w:pPr>
        <w:pStyle w:val="Normal"/>
        <w:jc w:val="both"/>
        <w:rPr/>
      </w:pPr>
      <w:r>
        <w:rPr>
          <w:sz w:val="24"/>
          <w:szCs w:val="24"/>
        </w:rPr>
        <w:t>Az osztályviszonyok kialakulásával, az állam megjelenésével új köntösben, átalakult formában jelennek meg a régi istenek, 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t -  a megváltozott viszonyoknak megfel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en - új istenek születn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 mindenek felett való minta, a rend és harmónia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alakjának keresésekor a papok az égre tekintettek, ahol a megközelíthetetlen csillagok haladtak útjukon. Ők a csillag-megfigy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rFonts w:cs="H-Times New Roman" w:ascii="H-Times New Roman" w:hAnsi="H-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elyeik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szemlélték a csillagokat, vagyis a magas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s piramisokról, amelyek az idegen tájakon, így Palesztína régi lakói között is a babiloni toronyépítés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l szóló monda keletkezésének kétségtelen történeti forrásai voltak. Az égitestek aprólékos és folyamatos megfigyelése vezette el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et ahhoz a tudományhoz, melyet mi asztrológiának nevezünk. A bolygóistenek örökös körforgásukban némajátékot adnak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, mely a világegyetemben uralkodó törvényt fejezte ki. A csillagjósok megértették e harmonikus színdarab jelentését.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re meg tudták állapítani e grandiózus körtánc alakzatait, s azt is tudták, hogy milyen módon befolyásolja az égi mozgás a földi eseményeket. A világ hierarchiájában a magasabb rangú uralkodik az alacsonyabb rangú felett, s a csillagistenek az ég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 irányították mindazt, ami alattuk terült el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 kozmikus titkokat elrejtették az emberek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, mert attól tartottak, hogy a jöv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ismerete vagy elcsüggeszti, vagy arra kényszeríti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ket, hogy örömükben abbahagyják a munkájukat. Akik ismerték a csillagokat, befolyásosabbak voltak, mint a király miniszterei, és gyakran kértek 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lük tanácsot külföldi uralkodók is. Szicíliai </w:t>
      </w:r>
      <w:r>
        <w:rPr>
          <w:i/>
          <w:sz w:val="24"/>
          <w:szCs w:val="24"/>
          <w:lang w:val="en-US"/>
        </w:rPr>
        <w:t xml:space="preserve">Diodórosz </w:t>
      </w:r>
      <w:r>
        <w:rPr>
          <w:sz w:val="24"/>
          <w:szCs w:val="24"/>
          <w:lang w:val="en-US"/>
        </w:rPr>
        <w:t>(i.sz. I. század) így tanuskodik tekintélyük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>l: "Miután számtalan éven át tanulmányozták az égitesteket," - írja - "mindenkinél alaposabban ismerik a csillagok mozgását és hatását, és sok eljöven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  <w:lang w:val="en-US"/>
        </w:rPr>
        <w:t xml:space="preserve"> dolgot pontosan megjósolnak.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z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i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ben az ismert világot négy égtáj szerint osztották fel. A dél Akkád (Babilónia) volt; az észak Subur (Asszíria); a kelet Elam (Perzsia); a nyugat pedig Szíria és Palesztína. A csillagok mozgását és a többi égi eseményt ennek az asztrológiai földrajznak az alapján értelmezté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Kozmogóniájuk plasztikus kifejezését keresve a kaldeus uralkodók kigondolták a toronytemplomot, a zikkuratot.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zetes építése annak a hierarchiának a fokait fejezte ki, melyekre az ég és a föld alapult. A zikkurat voltaképpen a kecsinyített világ volt, (mind szimbolikusan, mind mágikus valóságként); szerkezete a 'Világhegyet' képviselte. Hét szintje a hét szférát, a hét világot - hét beavatást és hét tudásszintet jelentett. Az </w:t>
      </w:r>
      <w:r>
        <w:rPr>
          <w:i/>
          <w:sz w:val="24"/>
          <w:szCs w:val="24"/>
        </w:rPr>
        <w:t>El-Temen-An-Kit</w:t>
      </w:r>
      <w:r>
        <w:rPr>
          <w:sz w:val="24"/>
          <w:szCs w:val="24"/>
        </w:rPr>
        <w:t>, a menny és föld alapkövének házát, Babilonban emelték...</w:t>
      </w:r>
    </w:p>
    <w:p>
      <w:pPr>
        <w:pStyle w:val="Normal"/>
        <w:jc w:val="both"/>
        <w:rPr/>
      </w:pPr>
      <w:r>
        <w:rPr>
          <w:sz w:val="24"/>
          <w:szCs w:val="24"/>
        </w:rPr>
        <w:t>Az Ur-Nammu király által alapított III. uri dinasztia egyik legjelen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ebb kulturális teljesítménye a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zetesen kialakított toronytemplomok létesítése az addigi szokásos lapos, teraszos templomok helyett. Az Urban épített El-Temen-An-Ki ("Ég és Föld alapjának háza") zikkurat csak három szint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áll. A kb. húsz méter magas és alapzatán több mint 200 méter kerület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 xml:space="preserve"> építmény Nanna isten kultuszhelyéül szolgált. Ur-Nammu az uri zikkurat mellett birodalmának más helyein is létesít szentélyeket: Urukban például az Innin isten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tiszteletére emelt Éanna-, Nippurban pedig az Enlil isten tiszteletére emelt Ekur-templomot. Az uri zikkurat belseje napon szárított vályogtéglákból áll, a kü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falakat pedig égetett téglaréteg borítja és fülkék díszítik. Az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szintre három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or vezet; az egyiket a f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homlokzathoz építették, a két oldalirányú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or pedig a legf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szinten találkozik. Onnan a közép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or meghosszabításaként további fokok vezetnek magához a szentélyhez, az isten "nászházához", a holdisten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teplomá-hoz. A zikkurat minden szintjét fal veszi körül. A falgy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k b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oldalán hosszúkás kamrákat létesítettek, amelyek a papok és hivatalnokok lakhelyéül szolgáltak, akik a templomból - mely a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bbi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ben (sajnos) egyre inkább gazdasági központtá válik - irányítják az ország közigazgatását. A templomban ezenkívül egy nagy befogadóképessé-g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 xml:space="preserve"> levéltárat is elhelyeztek. </w:t>
      </w:r>
    </w:p>
    <w:p>
      <w:pPr>
        <w:pStyle w:val="Normal"/>
        <w:jc w:val="both"/>
        <w:rPr/>
      </w:pPr>
      <w:r>
        <w:rPr>
          <w:sz w:val="24"/>
          <w:szCs w:val="24"/>
        </w:rPr>
        <w:t>A bonyolult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rendszer és a rituális szempontból megszerkeztett más helységek mind az 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 isteni-, papi-hierarchia kifeje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dései, mivel nem mindegy ki milyen szintet realizál a valóságb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ár az uri zikkurát a legöregebb, mégis a babiloni Marduknak szentelt zikkurat tekinthe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klasszikus példának. Ez a mágikus emlékm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, melyet a Biblia Bábel tornyaként ismer, hét szint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állt, s ezek mindegyikét egy-egy bolygó(isten)nak szentelték. Sarkai a világ négy táját jelképezték: Akkád, Subur, Elam, és a nyugati földek felé mutattak. A régi sumér hagyomány szerint a mennyek száma négy volt, s a négyzetet vagy téglalapot Babilonban rendszerük alapjaként fogadták el. A torony hét szintjét különbö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, a bolygóknak megfel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színre festették. A Szaturnusz az "éjjeli nap" szolgált alapként, ellentétben vele, a legmagasabb fokon, a torony aranyozott tetején a Nap lakozott. Felül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a második emelet fehér volt, mely a ragyogó Jupiter színe. A harmadik, a téglavörös a Merkúré. Azután következett a kék a Vénusznak, a sárga a Marsnak és a szürke vagy ezüst a Holdnak. Szaturnusz, a "nagy csapás", fekete volt. Ezek a színek jót és rosszat jelentettek, akárcsak bolygóik. Ez magyarázza, hogy a palotába beté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sárga kutya azért jelezte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re a pusztulást, mert a sárga Mars-Nergal, a háború istenének a színe volt. Ugyanígy, a fehér kutya szerencsét hoz, mert színe Marduk-Jupiteré, a jótékony bolygóé.</w:t>
      </w:r>
    </w:p>
    <w:p>
      <w:pPr>
        <w:pStyle w:val="Normal"/>
        <w:jc w:val="both"/>
        <w:rPr/>
      </w:pPr>
      <w:r>
        <w:rPr>
          <w:sz w:val="24"/>
          <w:szCs w:val="24"/>
        </w:rPr>
        <w:t>Az El-Temen-An-Ki magassága megegyezett hosszával. Bár hét részre osztották, ismét a négyzetet vették figyelembe, s a négyesre alapozott világ régi hagyományát összebékí-tették a későbbi id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 hét egével. A történelemben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r számok fejezték ki a világrendet. Az ilyen számítások gyakoriak lettek a ké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bbi filozófusok között. Egy legenda úgy tartja, hogy Püthagorasz Babilonba utazott, ahol megtanították a számok misztikájára, mágikus jelentésére és hatalmára. A hét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gyakran megjelenik a mágikus filozófiában és egyébb rendszerekben is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 istenség földi lakóhelye a templom. A mezopotámiai templom beosztása ezért nagyjából azonos a ház beosztásával. A templomot udvar veszi körül, ahol különféle áldozatokhoz szükséges oltárok állnak. A templom bejáratával szemben van a szentély, ennek b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, fülkesze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en kiképzett részében állt a templom istenének a szobra. Minden templomhoz egy lépc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zetes, általában hétemeletes toronytemplom tartozott. A zikkurat egyes emeletein különbö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szentélyek voltak, a tetején pedig az istenség lakott. Ez volt a vég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beavatás; az isteni tudás megszerzésének, a szent eggyéválásnak szintere. (A torony tetejé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végezték a papok a csillagászati megfigyeléseiket is.)</w:t>
      </w:r>
    </w:p>
    <w:p>
      <w:pPr>
        <w:pStyle w:val="Normal"/>
        <w:jc w:val="both"/>
        <w:rPr/>
      </w:pPr>
      <w:r>
        <w:rPr>
          <w:sz w:val="24"/>
          <w:szCs w:val="24"/>
        </w:rPr>
        <w:t>A szertartások középpontja az áldozat volt. Hogy mit, mikor és hogyan kell áldozni, azt bonyolult szertartási szabályok írták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. A szertartáskönyvek azt is szigorúan meghagyták, hogy a feláldozott tárgy - bármi legyen is az - csak hibátlan lehe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babiloni államot annak a törvénynek a szellemében kormányozták, melyet a papok fedeztek fel a világegyetemben. Semmi sem zavarhatta meg a világ rendjét, csak az emberek hitetlensége. Az istenek, ha megdühödnének, elhagynák a templomokat és idegen országban választanának maguknak lakóhelyet. Akkor káosz uralkodna, és Babilon a gonosz áldozatául esne. A toronytemplomok jelképek, az 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i bölcsesség igazi megtestesülései. A királyok, abban a meggy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désben, hogy tudásuk örökké érvényes marad, úgy építették meg a tornyokat, hogy ellenálljanak a pusztulásnak. A zikkuratot azért sohasem emelték háromszáz lábnál magasabbra. A királyi pecsétet minden egyes téglára rányomták, és a királyok ezeknek az épületeknek a felépítését az emberfölöttihez hasonlították, azzal dicsekedve hogy ezek a "mennyet formálják". Talán ez lehet az oka annak a téves hitnek, hogy Bábel tornya leny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gö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en magas volt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>II. Nabu-kudurri-uszur</w:t>
      </w:r>
      <w:r>
        <w:rPr>
          <w:sz w:val="24"/>
          <w:szCs w:val="24"/>
        </w:rPr>
        <w:t xml:space="preserve"> káld uralkodó alatt, miután az asszírok Kr.e.689-ben lerombolják, majd függetlenné válik Asszíriától (625-606), Babilon újra fénykorát éli. II.Nabú-kudurri-uszur Babilont az ókori világ metropoliszává emeli, "mely az ismert világ minden más városánál fényesebb". Babilon - mindenek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tt az odahurcolt zsidók számára - a csillogó és b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nös világváros megtestesülése.</w:t>
      </w:r>
    </w:p>
    <w:p>
      <w:pPr>
        <w:pStyle w:val="Normal"/>
        <w:jc w:val="both"/>
        <w:rPr/>
      </w:pPr>
      <w:r>
        <w:rPr>
          <w:sz w:val="24"/>
          <w:szCs w:val="24"/>
        </w:rPr>
        <w:t>II. Nabú-kudurri-uszur meg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ítetti és megmagasítja a városfalakat, egy kü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falgy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r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t is emeltet, mely mögött védelmet találhat a vidéki lakosság. Emellett ki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vítik és feldíszítik a városkapukat, mindenek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tt az északi Istar-kaput, melynek mázas téglái ragyogó kék színben csillognak. A királyi palota mellett épülnek fel a "függ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ertek", melyek az ókor hét csodája egyikeként számítanak. Ezek teraszosan elrendezett te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ertek, melyeket színpompás virágokkal, üde bokrokkal és fákkal ültettek be.</w:t>
      </w:r>
    </w:p>
    <w:p>
      <w:pPr>
        <w:pStyle w:val="Normal"/>
        <w:jc w:val="both"/>
        <w:rPr/>
      </w:pPr>
      <w:r>
        <w:rPr>
          <w:sz w:val="24"/>
          <w:szCs w:val="24"/>
        </w:rPr>
        <w:t>II. Nabú-kudurri-uszur idején kapja meg vég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formáját a város istenének, Marduknak toronytemploma (Bábel tornya). A városban még több mint 50 más, jelen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 isteneknek szentelt templom volt. Állítólag az a szokás járta Babilonban, hogy minden 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nek egyszer az életében Istar isten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templomkörzetében egy idegennel kellett hálnia, aki ezért fizetet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nép vallásos életét a papság vezette. A f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pap minden évben a babeli újév ünnepének negyedik napján felolvasta az egybegy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 xml:space="preserve">lteknek az </w:t>
      </w:r>
      <w:r>
        <w:rPr>
          <w:i/>
          <w:sz w:val="24"/>
          <w:szCs w:val="24"/>
        </w:rPr>
        <w:t>Enuma elist</w:t>
      </w:r>
      <w:r>
        <w:rPr>
          <w:sz w:val="24"/>
          <w:szCs w:val="24"/>
        </w:rPr>
        <w:t>. Leggyakrabban a mágus-papok, a jósok, ráolvasók, démon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 találkoztak az emberekkel. Mintegy harmincféle papi hivatalról tudunk, amelynek vis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i a templomok körüli szolgálatokat látták el. A férfi papok mellett a pap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nek mintegy húsz kategóriáját is ismerjük. A papn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 el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orban jóslással foglalkoztak, de legnagyobb hírnévre a templomi prostituáltak tettek sz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 </w:t>
      </w:r>
      <w:r>
        <w:rPr>
          <w:i/>
          <w:sz w:val="24"/>
          <w:szCs w:val="24"/>
        </w:rPr>
        <w:t>Nabu-apla-uszur</w:t>
      </w:r>
      <w:r>
        <w:rPr>
          <w:sz w:val="24"/>
          <w:szCs w:val="24"/>
        </w:rPr>
        <w:t xml:space="preserve"> (uralkodott Kr.e.625-604) által helyreállított toronytemplomok között volt a babiloni is. A kegyes cselekedetet megörökí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felirat a következ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képpen hangzik:</w:t>
      </w:r>
    </w:p>
    <w:p>
      <w:pPr>
        <w:pStyle w:val="Normal"/>
        <w:spacing w:lineRule="atLeast" w:line="240"/>
        <w:jc w:val="both"/>
        <w:rPr/>
      </w:pPr>
      <w:r>
        <w:rPr/>
        <w:t>"Ami El-Temen-An-Kit, Babilon toronytemplomát illeti, mely el</w:t>
      </w:r>
      <w:r>
        <w:rPr>
          <w:rFonts w:cs="H-Times New Roman" w:ascii="H-Times New Roman" w:hAnsi="H-Times New Roman"/>
        </w:rPr>
        <w:t>ő</w:t>
      </w:r>
      <w:r>
        <w:rPr/>
        <w:t>ttem lév</w:t>
      </w:r>
      <w:r>
        <w:rPr>
          <w:rFonts w:cs="H-Times New Roman" w:ascii="H-Times New Roman" w:hAnsi="H-Times New Roman"/>
        </w:rPr>
        <w:t xml:space="preserve">ő </w:t>
      </w:r>
      <w:r>
        <w:rPr/>
        <w:t>id</w:t>
      </w:r>
      <w:r>
        <w:rPr>
          <w:rFonts w:cs="H-Times New Roman" w:ascii="H-Times New Roman" w:hAnsi="H-Times New Roman"/>
        </w:rPr>
        <w:t>ő</w:t>
      </w:r>
      <w:r>
        <w:rPr/>
        <w:t>kben meggyöngült és összed</w:t>
      </w:r>
      <w:r>
        <w:rPr>
          <w:rFonts w:cs="H-Times New Roman" w:ascii="H-Times New Roman" w:hAnsi="H-Times New Roman"/>
        </w:rPr>
        <w:t>ő</w:t>
      </w:r>
      <w:r>
        <w:rPr/>
        <w:t xml:space="preserve">lt, Marduk, az úr, azt parancsolta nekem, hogy alapját a föld szívében helyezzem el, tornyait pedig emeljem az égig. Számos munkást országomba hivattam, hogy megnyerjem </w:t>
      </w:r>
      <w:r>
        <w:rPr>
          <w:rFonts w:cs="H-Times New Roman" w:ascii="H-Times New Roman" w:hAnsi="H-Times New Roman"/>
        </w:rPr>
        <w:t>ő</w:t>
      </w:r>
      <w:r>
        <w:rPr/>
        <w:t>ket. Munkához láttam, agyagot formáztam, téglát égettem. Akár az égb</w:t>
      </w:r>
      <w:r>
        <w:rPr>
          <w:rFonts w:cs="H-Times New Roman" w:ascii="H-Times New Roman" w:hAnsi="H-Times New Roman"/>
        </w:rPr>
        <w:t>ő</w:t>
      </w:r>
      <w:r>
        <w:rPr/>
        <w:t>l zuhogó es</w:t>
      </w:r>
      <w:r>
        <w:rPr>
          <w:rFonts w:cs="H-Times New Roman" w:ascii="H-Times New Roman" w:hAnsi="H-Times New Roman"/>
        </w:rPr>
        <w:t>ő</w:t>
      </w:r>
      <w:r>
        <w:rPr/>
        <w:t>, mely nem mérhet</w:t>
      </w:r>
      <w:r>
        <w:rPr>
          <w:rFonts w:cs="H-Times New Roman" w:ascii="H-Times New Roman" w:hAnsi="H-Times New Roman"/>
        </w:rPr>
        <w:t>ő</w:t>
      </w:r>
      <w:r>
        <w:rPr/>
        <w:t>, akár a vad áradás, annyi kátrányt és szurkot hordattam. Éa segítségével, Marduk éleslátásával, Nabu és Niszaba bölcsességével (...) döntésre jutottam. Éa és Marduk böcsességét követve, ördög</w:t>
      </w:r>
      <w:r>
        <w:rPr>
          <w:rFonts w:cs="H-Times New Roman" w:ascii="H-Times New Roman" w:hAnsi="H-Times New Roman"/>
        </w:rPr>
        <w:t>û</w:t>
      </w:r>
      <w:r>
        <w:rPr/>
        <w:t>zéssel tisztítottam meg a területet, és az alapokat eredeti helyükön lefektettem."</w:t>
      </w:r>
    </w:p>
    <w:p>
      <w:pPr>
        <w:pStyle w:val="Normal"/>
        <w:jc w:val="both"/>
        <w:rPr/>
      </w:pPr>
      <w:r>
        <w:rPr>
          <w:sz w:val="24"/>
          <w:szCs w:val="24"/>
        </w:rPr>
        <w:t>Ekkor a király szobrát, ezüsttel, arannyal, drágakövekkel, 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éges olajjal és gyógyfüvekkel együtt az alapba helyezik. A királyi család ünnepélyes menetben értékes szerszámokat visz. Ezen az avatási ceremónián a habarcsot borral keverik; a király pedig így folytatja:</w:t>
      </w:r>
    </w:p>
    <w:p>
      <w:pPr>
        <w:pStyle w:val="Normal"/>
        <w:jc w:val="both"/>
        <w:rPr/>
      </w:pPr>
      <w:r>
        <w:rPr/>
        <w:t>"Örvendve építettem meg a templomot Ésarra el</w:t>
      </w:r>
      <w:r>
        <w:rPr>
          <w:rFonts w:cs="H-Times New Roman" w:ascii="H-Times New Roman" w:hAnsi="H-Times New Roman"/>
        </w:rPr>
        <w:t>ő</w:t>
      </w:r>
      <w:r>
        <w:rPr/>
        <w:t>tt, és tornyát hegyként emeltem a magasba; Marduknak, az én uramnak szántam bámulatos látványnak, ahogy a régi napokban. Ó Marduk, uram, jóindulattal szemléld hatalmas tettemet. Fennkönt parancsodra, mely meg nem változtatható, tartson örökké kezem munkája. Mint El-Temen-An-Ki téglái, melyeknek örökké szilárdan kell tartaniuk, te vesd meg trónom alapjait minden id</w:t>
      </w:r>
      <w:r>
        <w:rPr>
          <w:rFonts w:cs="H-Times New Roman" w:ascii="H-Times New Roman" w:hAnsi="H-Times New Roman"/>
        </w:rPr>
        <w:t>ő</w:t>
      </w:r>
      <w:r>
        <w:rPr/>
        <w:t>kre. Ó El-Temen-An-Ki, hozz áldást a királyra, aki újjáépített. Ha Marduk örömmel telepszik meg benned, ó templom, emlékeztesd Mardukot, az én uramat, kegyes cselekedetemre.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torony azonban gyorsan pusztult. Nabu-kudurri-uszur király, Nabu-apla-uszur fia és utóda, feliratban utal helyrehozatalára: "Babilon templomait újjáépítettem. Ami El-Temen-An-Kit illeti, égetett téglából és fényes ugnu-k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b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l magasra emeltem tornyait."</w:t>
      </w:r>
    </w:p>
    <w:p>
      <w:pPr>
        <w:pStyle w:val="Normal"/>
        <w:jc w:val="both"/>
        <w:rPr/>
      </w:pPr>
      <w:r>
        <w:rPr>
          <w:sz w:val="24"/>
          <w:szCs w:val="24"/>
        </w:rPr>
        <w:t>A tégla, kátrány és mágikus varázsigék azonban nem akadályozhatták meg végs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 xml:space="preserve"> romlását. A híres torony Babilon nagyságával együtt semmisült meg. Homokkal borított romjai mintha meger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sítenék a Teremtés könyvének legendáját a nyelvek z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rzavaráról, melyet Elóhim idézett el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, hogy meghiúsítsa ezt a "b</w:t>
      </w:r>
      <w:r>
        <w:rPr>
          <w:rFonts w:cs="H-Times New Roman" w:ascii="H-Times New Roman" w:hAnsi="H-Times New Roman"/>
          <w:sz w:val="24"/>
          <w:szCs w:val="24"/>
        </w:rPr>
        <w:t>û</w:t>
      </w:r>
      <w:r>
        <w:rPr>
          <w:sz w:val="24"/>
          <w:szCs w:val="24"/>
        </w:rPr>
        <w:t>nös" építkezést. Épít</w:t>
      </w:r>
      <w:r>
        <w:rPr>
          <w:rFonts w:cs="H-Times New Roman" w:ascii="H-Times New Roman" w:hAnsi="H-Times New Roman"/>
          <w:sz w:val="24"/>
          <w:szCs w:val="24"/>
        </w:rPr>
        <w:t>ő</w:t>
      </w:r>
      <w:r>
        <w:rPr>
          <w:sz w:val="24"/>
          <w:szCs w:val="24"/>
        </w:rPr>
        <w:t>i Kelet szimbolikus nyelvén így szólnak: "Jertek építsünk magunknak várost és tornyot, melynek teteje az eget érje (...) hogy el ne széledjünk az egész földnek színén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alójában nem azért emelték-e inkább a zikkurátot, hogy meghódítsák a mennyet és titkait? Nem az isteni rend megvalósítása volt a cél? E mágikus kísérletek azonban kudarcra voltak ítélve, mert a munkások szétszóródtak és különváltak, - mondja a Teremtés könyve - ellentétben a mágia igazi céljával, mely az egység elér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Felhasznált irodalom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Bodo Harenberg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Book Antiqua" w:ascii="Book Antiqua" w:hAnsi="Book Antiqua"/>
          <w:i/>
          <w:sz w:val="24"/>
          <w:szCs w:val="24"/>
          <w:u w:val="single"/>
        </w:rPr>
        <w:t>Az emberiség krónikája</w:t>
      </w:r>
      <w:r>
        <w:rPr>
          <w:rFonts w:cs="Book Antiqua" w:ascii="Book Antiqua" w:hAnsi="Book Antiqua"/>
          <w:sz w:val="24"/>
          <w:szCs w:val="24"/>
        </w:rPr>
        <w:t xml:space="preserve"> . [Officia Nova, 1990]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Gecse Gusztáv </w:t>
      </w:r>
      <w:r>
        <w:rPr>
          <w:rFonts w:cs="Book Antiqua" w:ascii="Book Antiqua" w:hAnsi="Book Antiqua"/>
          <w:sz w:val="24"/>
          <w:szCs w:val="24"/>
        </w:rPr>
        <w:t xml:space="preserve">- </w:t>
      </w:r>
      <w:r>
        <w:rPr>
          <w:rFonts w:cs="Book Antiqua" w:ascii="Book Antiqua" w:hAnsi="Book Antiqua"/>
          <w:i/>
          <w:sz w:val="24"/>
          <w:szCs w:val="24"/>
          <w:u w:val="single"/>
        </w:rPr>
        <w:t>Vallástörténet</w:t>
      </w:r>
      <w:r>
        <w:rPr>
          <w:rFonts w:cs="Book Antiqua" w:ascii="Book Antiqua" w:hAnsi="Book Antiqua"/>
          <w:sz w:val="24"/>
          <w:szCs w:val="24"/>
        </w:rPr>
        <w:t xml:space="preserve"> . [Kossuth Könyvkiadó, 1980]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Kurt Seligman</w:t>
      </w:r>
      <w:r>
        <w:rPr>
          <w:rFonts w:cs="Book Antiqua" w:ascii="Book Antiqua" w:hAnsi="Book Antiqua"/>
          <w:sz w:val="24"/>
          <w:szCs w:val="24"/>
        </w:rPr>
        <w:t xml:space="preserve"> - </w:t>
      </w:r>
      <w:r>
        <w:rPr>
          <w:rFonts w:cs="Book Antiqua" w:ascii="Book Antiqua" w:hAnsi="Book Antiqua"/>
          <w:i/>
          <w:sz w:val="24"/>
          <w:szCs w:val="24"/>
          <w:u w:val="single"/>
        </w:rPr>
        <w:t xml:space="preserve">Mágia és Okkultizmus </w:t>
      </w:r>
      <w:r>
        <w:rPr>
          <w:rFonts w:cs="Book Antiqua" w:ascii="Book Antiqua" w:hAnsi="Book Antiqua"/>
          <w:i/>
          <w:sz w:val="20"/>
          <w:u w:val="single"/>
        </w:rPr>
        <w:t>az európai gondolkodásban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. [Gondolat, 1987].</w:t>
      </w:r>
    </w:p>
    <w:p>
      <w:pPr>
        <w:pStyle w:val="Normal"/>
        <w:spacing w:before="120" w:after="120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Franz Boll</w:t>
      </w:r>
      <w:r>
        <w:rPr>
          <w:rFonts w:cs="Book Antiqua" w:ascii="Book Antiqua" w:hAnsi="Book Antiqua"/>
          <w:sz w:val="24"/>
          <w:szCs w:val="24"/>
        </w:rPr>
        <w:t xml:space="preserve"> &amp; </w:t>
      </w:r>
      <w:r>
        <w:rPr>
          <w:rFonts w:cs="Book Antiqua" w:ascii="Book Antiqua" w:hAnsi="Book Antiqua"/>
          <w:b/>
          <w:sz w:val="24"/>
          <w:szCs w:val="24"/>
        </w:rPr>
        <w:t>Carl Bezold</w:t>
      </w:r>
      <w:r>
        <w:rPr>
          <w:rFonts w:cs="Book Antiqua" w:ascii="Book Antiqua" w:hAnsi="Book Antiqua"/>
          <w:sz w:val="24"/>
          <w:szCs w:val="24"/>
        </w:rPr>
        <w:t xml:space="preserve"> - </w:t>
      </w:r>
      <w:r>
        <w:rPr>
          <w:rFonts w:cs="Book Antiqua" w:ascii="Book Antiqua" w:hAnsi="Book Antiqua"/>
          <w:i/>
          <w:sz w:val="24"/>
          <w:szCs w:val="24"/>
          <w:u w:val="single"/>
        </w:rPr>
        <w:t>Csillaghit és Csillagfejtés</w:t>
      </w:r>
      <w:r>
        <w:rPr>
          <w:rFonts w:cs="Book Antiqua" w:ascii="Book Antiqua" w:hAnsi="Book Antiqua"/>
          <w:sz w:val="24"/>
          <w:szCs w:val="24"/>
        </w:rPr>
        <w:t xml:space="preserve"> . [Helikon, 1987]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-BauerBodoniRoman">
    <w:charset w:val="00"/>
    <w:family w:val="auto"/>
    <w:pitch w:val="variable"/>
  </w:font>
  <w:font w:name="H-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da-DK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ngol">
    <w:name w:val="Angol"/>
    <w:basedOn w:val="Normal"/>
    <w:qFormat/>
    <w:pPr>
      <w:jc w:val="both"/>
    </w:pPr>
    <w:rPr>
      <w:rFonts w:ascii="Book Antiqua" w:hAnsi="Book Antiqua" w:cs="Book Antiqua"/>
      <w:sz w:val="21"/>
      <w:lang w:val="en-GB"/>
    </w:rPr>
  </w:style>
  <w:style w:type="paragraph" w:styleId="Magyar">
    <w:name w:val="Magyar"/>
    <w:basedOn w:val="Normal"/>
    <w:qFormat/>
    <w:pPr>
      <w:keepNext w:val="true"/>
      <w:jc w:val="both"/>
    </w:pPr>
    <w:rPr>
      <w:rFonts w:ascii="H-BauerBodoniRoman" w:hAnsi="H-BauerBodoniRoman" w:cs="H-BauerBodoni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52:00Z</dcterms:created>
  <dc:creator>Tarr Daniel</dc:creator>
  <dc:description>Farkas Lorincz Imre                      Vallasfilozofia                                 1994</dc:description>
  <cp:keywords>Tan Kapuja Buddhista Foiskola</cp:keywords>
  <dc:language>en-US</dc:language>
  <cp:lastModifiedBy>Tarr Dániel</cp:lastModifiedBy>
  <cp:lastPrinted>1994-12-29T12:21:00Z</cp:lastPrinted>
  <dcterms:modified xsi:type="dcterms:W3CDTF">2003-03-04T14:52:00Z</dcterms:modified>
  <cp:revision>2</cp:revision>
  <dc:subject>babiloniai vallas</dc:subject>
  <dc:title>A Zikkurat</dc:title>
</cp:coreProperties>
</file>