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aramond" w:hAnsi="Garamond" w:cs="Garamond"/>
          <w:sz w:val="48"/>
          <w:u w:val="single"/>
        </w:rPr>
      </w:pPr>
      <w:r>
        <w:rPr>
          <w:rFonts w:cs="Garamond" w:ascii="Garamond" w:hAnsi="Garamond"/>
          <w:sz w:val="48"/>
          <w:u w:val="single"/>
        </w:rPr>
        <w:t>Fejlesztési Ötletek</w:t>
      </w:r>
    </w:p>
    <w:p>
      <w:pPr>
        <w:pStyle w:val="Normal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"/>
        <w:gridCol w:w="340"/>
        <w:gridCol w:w="340"/>
        <w:gridCol w:w="387"/>
        <w:gridCol w:w="287"/>
        <w:gridCol w:w="287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ő célok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zközök</w:t>
            </w:r>
          </w:p>
        </w:tc>
      </w:tr>
      <w:tr>
        <w:trPr>
          <w:trHeight w:val="3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iCs/>
              </w:rPr>
            </w:pPr>
            <w:r>
              <w:rPr>
                <w:i/>
                <w:iCs/>
              </w:rPr>
              <w:t>Szakértet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Heading5"/>
              <w:rPr/>
            </w:pPr>
            <w:r>
              <w:rPr/>
              <w:t>Politiká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</w:t>
            </w:r>
          </w:p>
        </w:tc>
      </w:tr>
      <w:tr>
        <w:trPr>
          <w:trHeight w:val="19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enyképes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hézi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letminőség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ogalkot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nanszírozá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rányítás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ági Zsolt &amp; Tarr Dániel &amp; Nagy Gáb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 KI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 Élethosszig tartó tanul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Kelemen Baláz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 Kompetenciafejlesz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. Foglalkoztatáspolitik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ehéz Győz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. Átmenet (iskolából a munkáb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Vanya Nór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. Partner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arr Dáni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. Minősé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incs szakértő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. Tartalmi szabályoz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Tarr Dániel &amp; Sági Zso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. Nyelvoktatá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mza Zsóf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Esélyteremté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éldául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lőször a CÉL leírása a fő oktatáspolitikai célra való hivatkozással röviden : )</w:t>
      </w:r>
    </w:p>
    <w:p>
      <w:pPr>
        <w:pStyle w:val="Normal"/>
        <w:rPr/>
      </w:pPr>
      <w:r>
        <w:rPr/>
        <w:t>05A : Szükséges a pályaorientációs és tanácsadó tevékenység fejlesz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utána jön a MEGVALÓSÍTÁS lehetséges módja a lehetséges eszközök szerint: )</w:t>
      </w:r>
    </w:p>
    <w:p>
      <w:pPr>
        <w:pStyle w:val="Normal"/>
        <w:rPr/>
      </w:pPr>
      <w:r>
        <w:rPr/>
        <w:t>05D : Kerettantervbe kerüljön be a pályaorientációs tanácsadás</w:t>
      </w:r>
    </w:p>
    <w:p>
      <w:pPr>
        <w:pStyle w:val="Normal"/>
        <w:rPr/>
      </w:pPr>
      <w:r>
        <w:rPr/>
        <w:t>05E : Iskolai normatívában kerüljön feltüntetésre, az ezzel foglalkozó pedagógus díjazása</w:t>
      </w:r>
    </w:p>
    <w:p>
      <w:pPr>
        <w:pStyle w:val="Normal"/>
        <w:rPr/>
      </w:pPr>
      <w:r>
        <w:rPr/>
        <w:t xml:space="preserve">05F : A Munkaügyi Központok munkaerőpiaci adatai legyenek felhasználhatók a  </w:t>
        <w:br/>
        <w:t xml:space="preserve">         pályatanácsadásban. Ennek módja kidolgozandó.</w:t>
      </w:r>
      <w:r>
        <w:br w:type="page"/>
      </w:r>
    </w:p>
    <w:p>
      <w:pPr>
        <w:pStyle w:val="Heading2"/>
        <w:jc w:val="center"/>
        <w:rPr/>
      </w:pPr>
      <w:r>
        <w:rPr/>
        <w:t>KOMMUNIKÁCIÓS ÉS INFORMÁCIÓS TECHNIKÁK (KIT) (0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Szükséges az összes formális iskolai intézmény Internet-hozzáféréssel való ellá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ükséges az oktatási szoftverek fejlesztés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01A: A KIT technológiák segítségével kialakított oktatási környezetben szükséges a metodikai, pedagógiai módszerek módosítása a tanárképzésben és továbbképzésben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A számítógépek fokozottabb alkalmazása a</w:t>
      </w:r>
      <w:r>
        <w:rPr>
          <w:i/>
          <w:sz w:val="24"/>
        </w:rPr>
        <w:t xml:space="preserve"> </w:t>
      </w:r>
      <w:r>
        <w:rPr>
          <w:sz w:val="24"/>
        </w:rPr>
        <w:t>pedagógiai értékelés</w:t>
      </w:r>
      <w:r>
        <w:rPr>
          <w:i/>
          <w:sz w:val="24"/>
        </w:rPr>
        <w:t xml:space="preserve"> </w:t>
      </w:r>
      <w:r>
        <w:rPr>
          <w:sz w:val="24"/>
        </w:rPr>
        <w:t>területén (kísérletek a nemzeti vizsgarendszerek írásbeli</w:t>
      </w:r>
      <w:r>
        <w:rPr>
          <w:color w:val="0000FF"/>
          <w:sz w:val="24"/>
        </w:rPr>
        <w:t xml:space="preserve"> </w:t>
      </w:r>
      <w:r>
        <w:rPr>
          <w:sz w:val="24"/>
        </w:rPr>
        <w:t>részeinek on-line teszteléssel történő kiváltásra), online teszt- és feladatbankok kialak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informatikai közmű bevezetése az oktatás, képzés terén (olyan regionális szerverek létesítése, amelyek a terjedő gyors hálózati hozzáférés (pld. ISDN, ADSL, ATM, Frame-Flex stb) segítségével több száz munkaállomást láthatnak el egyidőben. Előnye, hogy a szoftvereket elég egy helyen frissíteni, a munkaállomásokat nem kell 2-3 évente cserélni, mert régi, lassabb munkaállomással is használható a rendszer, kisebb a karbantartási igény, továbbá automatikusan adatbázisba gyűjthetők a tanulói teljesítmények pld tesztlapok elektronikus kitöltése esetén illetve ezen kívül lehetővé teszi a kiszolgált iskolák legkülönbözőbb adatainak nyilvántartását (pld. órarendek, osztálynapló, óravázlat, jegyzetek, leltárak stb.), amelyhez akár a fenntartó önkormányzatok is hozzáférhet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Projektorok vásárlása az iskolák részére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iskolai lokális hálózatokat ki kell építeni, az iskolai belső kommunikáció érdek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séges adatbázist kell kidolgozni a Magyarországon és külföldön hozzáférhető oktatási szoftverekről, mely tartalmazza a beszerzésük lehetséges módját, illetve bizonyos szoftverek esetében magát a letölthető szoftvert is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Meg kell oldani az oktatási szoftverek adaptálását és exportjá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oknak gépet otthonr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Oktatási szoftverminősítő részleg felállítása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Jóval több weben keresztül kitölthető tesztet és tananyagot kell készíteni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Regionális support központok kialakítás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2003 végéig minden iskolát be kell kötni az Internetbe, 2010 végéig minden osztályteremben legyen Internet hozzáférés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ámítógépes órákat egyszerre több tanár tartson, vagy egy tanár csak kis csoportokkal foglalkozzo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Tanárképzési modulok kidolgozása kompetenciafejlesztésr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Jelentősen ösztönözni kell a távoktatási programok fejlesztésé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Be lehetne vezetni a nyelvi portfólióhoz hasonlatos informatikai portfóliót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régi iskolai számítógépeket át kell alakítani terminálokká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01A: Informatikai alapképzettség  biztosítása az általános (és nem a közép) iskolából kijövőknek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 diákokat be kell vonni az óraadásba díjazás ellenébe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Szakértői hálózatokat kell létrehozni és ehhez biztosítani kell az informatikai és más infrastrukturális feltételeket (teleházak, számítógéppel, projektorral , stb.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Az eddiginél erőteljesebb partnerség kialakítása a piaci cégekkel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01A: Egyértelműen meghatározandó a minisztériumon belül az informatikai fejlesztések és stratégia kialakításának felelősségi rendsze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b/>
          <w:b/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: A kistelepülések iskoláinak kiemelt támogatása a KIT hardver és szoftver elemekkel való ellátásban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01B : Számítógépet a hátrányos helyzetűeknek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: A nemzeti vizsgarendszerekre vonatkozó jogszabályok módosítása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01D : Ahol egyszerre több diák foglalkozik számítógéppel, ott nagyon nehéz nyomon követni a diákok egyéni haladását ezért az ilyen órákon a tanár/diák arányt növelni kell (ezek nem csak informatikai órák) és ennek tükröződnie kell a kerettantervekben is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Sulinet-program folyt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2005 végére a taneszközökre fordított pénz 20%-t digitális eszközökre csoportosítsá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Olyan kutatásokra és fejlesztésekre van szükség, amelyek előkészítik a kommunikációs és információs technológiák hatékony és gazdaságos felhasználását a tanulás segítésér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E: Táv- és nyitott oktatás formáinak támogatása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: Kétpólusú pályázati rendszer kialakítása, a legjobb KIT alkalmazók és a legrosszabban ellátottak fokozott támogatás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01E : A projektterv alapján biztosítani kell a forrást rá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csoportok munkáját rendesen meg kell fizetni, a pályázatok nem jelentenek megoldást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Forrást kell biztosítani a pályázatok részér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01E : A szerverekre pénz kel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01F: Ki kell alakítani az oktatási szoftverek rendszeres értékelésének intézményrendszerét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Oktatási Szoftver Adatbázis kialakítása, ahonnan a digitális taneszköz adatai lehívhatók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>01F: A tanárok, kutatók és fejlesztő cégek partnerségének kialakítása az oktatás szoftverek fejlesztése, beszerzése, értékelése teré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ámítógéppel segített tanulás módszertani repertoárja a tanárképzés részévé kell váljon, a tanári szakma képesítési követelményeiben e tartalmaknak szerepelnie kel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Ösztönző-rendszer kialakítása a tanár-továbbképzésben a KIT-hez kapcsolódó metodikai kompetenciák elsajátítása érdekében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z Írisz-Sulinet Kht. dolgozzon ki egy mintaprojektet erre vonatkozóa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-Sulinet Kht. dolgozza ki az adatbázis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Írisz Sulinet Kht. keretein belül kerüljön kialakításra egy részleg, mely a magyar sikeres oktatási szoftvereket idegen nyelvekre adaptálja, illetve a jó külföldi szofvereket magyarra. Ezen kívül a magyar szoftvereket mint cserealapot használva szerezzen felhasználói jogokat a külföldi szoftverek iskolákban történő felhasználásá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on tanároknak, akik vállalják, hogy megtanulják a számítógép használatát és az iskolai oktatásban használni fogják azt (esetleg oktatási szoftvert fognak kifejleszteni), pályázati úton adjunk olcsón (ingyen) számítógépet otthonr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jelenlegi oktatási szoftverek többségének minősége kivánnivalót hagy maga után. Az Írisz-Sulinet Kht. állítsa fel a részleget. Ennek minősítése a piaci programok esetén is mértékadó lehetn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Úgy tűnik a fejlesztést nem lehet egyedül a tanárok innovatív kedvére bízni. Profi tananyagfejlesztő csoportokat kell felállítani az egyes tantárgyakra (egyetemi is) szaktanárok, fejlesztők és felhasználók (diákok, egyetemisták) részvételéve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Rendkívül sokat segíthet a társadalmi integrációban ha a mozgássérültek, vakok, kisebbségek (pld. roma) képviselői stb. számítógéphez juthat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z iskolai felhasználók, rendszergazdák, tanárok magukra vannak maradva a problémáikkal, ezért olyan központokat kell kialakítani, ahol szakképzett rendszergazdák adnak tanácsokat, tartanak képzéseket és továbbképzéseket iskolai informatikusoknak (akik aztán továbbképzik az iskola tanárait, akik pedig továbbképzik a diákokat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A számítógép remek eszköz lehet a kulcskompetenciák fejlesztéséhez (problémamegoldás, nyelvtudás, vállalkozói menedzsment, még a csoportmunka is!), ezért erre vonatkozóan tanártovábbképzési modulokat kell készíteni és azokat beépíteni a tanártovábbképzési rendszerb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portfólió tartalmazná, hogy az illető milyen ismereteket szerzett, milyen felhasználó gyakorlata van az egyes gépek és szoftverek terén. Ennek természetesen csak egyik eleme lenne az ECDL. Ki kell dolgozni a megvalósítás részletei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/>
      </w:pPr>
      <w:r>
        <w:rPr>
          <w:sz w:val="24"/>
        </w:rPr>
        <w:t>01F: A személyi számítógépek gyorsan elavulnak. Megoldást jelenthet, az iskolai lokális hálózat fejlesztésével párhuzamosan egy szerver beállítása és a személyi számítógépek átalakítása terminálokká. A szerver bővítése költséghatékonyabb. Technológiai segítség kell az iskoláknak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920" w:leader="none"/>
        </w:tabs>
        <w:jc w:val="both"/>
        <w:rPr>
          <w:sz w:val="24"/>
        </w:rPr>
      </w:pPr>
      <w:r>
        <w:rPr>
          <w:sz w:val="24"/>
        </w:rPr>
        <w:t>01F: Kerettanterv vizsgálata az informatikai alapképzettség biztosításának szempontbó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ÉLETHOSSZIG TARTÓ TANULÁS (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Szükséges az alapismeretek és készségek elsajátítása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Emelni szükséges az emberi erőforrásokba történő befektetések szintjét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02A: Jelentősen javítani kell a tanulásban való részvétel és a tanuláseredményének értelmezési és értékelési módozatain, különösen a nem formális és informális tanulás területén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</w:rPr>
        <w:t>02A: Szükséges a kompetenciakurzusok beillesztése a felsőoktatási, ill. felnőttoktatási rendszer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 xml:space="preserve">02B: Olyan nem kirekesztő társadalmat kell kialakítani, ahol mindenki részesülhet a minőségi tanulás egész életen át meglévő lehetőségében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Eredményes oktatási és tanulási módszerek kifejlesztése az egész életen át tartó tanulás területén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02C: Lehetővé kell tenni, hogy mindenki  az élet minden szakaszában  könnyen elérhető minőségi információhoz és tanácsadáshoz jusson a tanulási lehetőségekrő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02C: Közelebb vinni  a tanulást az otthonokhoz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Nélkülözhetetlen jó minőségű rendszereket kifejleszteni a tapasztalati tanulás  akkreditációjához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02D: A Felnőttoktatási törvény ismerje el és határozza meg a kompetenciabizonyítvány helyét az oktatási rendszerben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Közoktatási intézmények költségvetési helyzetének megfelelő színvonalra emelése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02E: Fontos, hogy a fenntartóknak nyújtott normatív támogatás lépést tartson az infláció mértékével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02E: Szükséges meghatározni a kompetenciakurzusok finanszírozásának keretét, összegé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Megfelelő indikátorrendszert kell kidolgozni a megszerzett alapkészségének a mérésérér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Erősíteni szükséges a társadalmi párbeszédet és megértés kialakítását, a teammunkát és előtérbe helyezni a  az oktatási ellátás egyéni igényekhez alakításá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Olyan jogszabályi háttér szükséges, amely lehetővé teszi az alkalmazottak tanulását és rugalmas munkabeosztását biztosító szerződések létrejöttét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 xml:space="preserve">02F: Ki kell alakítani az egyéni tanulási folyószámlák gondolatát. 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Ki kell használni az ICT-alapú tanulási technológiákban rejlő hatalmas lehetőségeket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Pályaorientációs- és korrekciós tanácsadás megfelelő kiépítése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02F: Tanulóközpontok kiépítése(teleházak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02F: Az ICT infrastruktúra fejleszt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KOMPETENCIAFEJLESZTÉS (03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A változó gazdasági környezet által kívánt kompetenciák, készségek fejlesztése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A: Tudományágakon átnyúló (cross-curricula) kompetenciák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B: A társadalomba való beilleszkedéshez, a szocializálódáshoz szükséges készségek, a „szociális kompetenciák” fejlesztés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C: Az iskola előtt és a korai iskolás években elsajátítandó készségek, az alapkészséges és a kulcskompetenciák fejlesztése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D: Kompetenciák beépítése az alaptantervbe és a kerettantervekbe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D: Kompetenciák oktatásának beépítése a tanári alap- és továbbképzés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03F: Kompetenciák mérhetőségének, elismerhetőségének, értékelési rendszerének kialakítása, standardok és minőségbiztosítás kidolgozása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Központi irányítás és a civil szféra szerepének és felelősségének meghatározása az irányításban és a stratégia-alakításban.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03F: A gazdaság és társadalom által megkövetelt új kompetenciák és készségek meghatározása, definiálása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FOGLALKOZTATÁSPOLITIKA (04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3"/>
        <w:rPr/>
      </w:pPr>
      <w:r>
        <w:rPr/>
        <w:t>Általános stratégiai és strukturális cél a foglalkoztatáspolitikában a versenyképesség és kohézió érdeké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 munkaerő jobb munkaerő piaci alkalmazkodóképességének növelése. </w:t>
      </w:r>
    </w:p>
    <w:p>
      <w:pPr>
        <w:pStyle w:val="Normal"/>
        <w:ind w:left="708" w:hanging="708"/>
        <w:rPr>
          <w:sz w:val="24"/>
        </w:rPr>
      </w:pPr>
      <w:r>
        <w:rPr>
          <w:sz w:val="24"/>
        </w:rPr>
        <w:tab/>
        <w:t xml:space="preserve">A foglalkoztatási ráta növelés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</w:t>
        <w:tab/>
        <w:t xml:space="preserve">2005-re a jelenlegi EU szint 64%-os foglalkoztatottság elérése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2010-re 70%-os foglalkoztatottság elérés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ágazat GDP-ből való nagyobb részesedése 5,2%-ról OECD átlag szerint 6,5%-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4"/>
        </w:numPr>
        <w:ind w:left="786" w:hanging="360"/>
        <w:jc w:val="both"/>
        <w:rPr/>
      </w:pPr>
      <w:r>
        <w:rPr>
          <w:sz w:val="24"/>
        </w:rPr>
        <w:t>04A: A foglalkoztatási ráta növelése érdekében a munkanélküliek  iskolázottsági szintjének növelése a jelenlegi 25% ról legalább 50%-ra</w:t>
      </w:r>
    </w:p>
    <w:p>
      <w:pPr>
        <w:pStyle w:val="Normal"/>
        <w:numPr>
          <w:ilvl w:val="0"/>
          <w:numId w:val="44"/>
        </w:numPr>
        <w:ind w:left="786" w:hanging="360"/>
        <w:jc w:val="both"/>
        <w:rPr>
          <w:sz w:val="24"/>
        </w:rPr>
      </w:pPr>
      <w:r>
        <w:rPr>
          <w:sz w:val="24"/>
        </w:rPr>
        <w:t>04A:</w:t>
        <w:tab/>
        <w:t>Kis-és középvállalkozások ösztönzése a képzések igénybevételére és a képzési formák kidolgozásában való részévétel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04A: Meg kéne honosítani a képzettségi portfóliót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04B: A szakképzés és felnőttoktatás szorosabb kapcsolata, hogy alanyi jogon vehessen igénybe minden munkanélküli felnőtt ingyenes szakképzést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Munkaügyi központok és a szakképzésért felelős intézmények szorosabb együttműköd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</w:t>
        <w:tab/>
        <w:t>Felnőttoktatási törvény megalkotásánál, vitájánál vegyék figyelemb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>04F:</w:t>
        <w:tab/>
        <w:t>Oktatási intézmények és a Munkaügyi Központok információs hálózatának erősítése</w:t>
      </w:r>
    </w:p>
    <w:p>
      <w:pPr>
        <w:pStyle w:val="Normal"/>
        <w:numPr>
          <w:ilvl w:val="0"/>
          <w:numId w:val="21"/>
        </w:numPr>
        <w:ind w:left="786" w:hanging="360"/>
        <w:jc w:val="both"/>
        <w:rPr>
          <w:sz w:val="24"/>
        </w:rPr>
      </w:pPr>
      <w:r>
        <w:rPr>
          <w:sz w:val="24"/>
        </w:rPr>
        <w:t xml:space="preserve">04F: A képzettségi portfólió tartalmazná, hogy az illető milyen elméleti és gyakorlati ismeretekkel rendelkezik, egyszóval mire képes. Ennek elemei lehetnek a szakképzettség, nyelvtudás, informatikai jártasság, tanfolyami végzettségek, stb. Ez tartalmazná azt is, hogy a képzettséget milyen pénzből fedezte, illetve, hogy elszámolt-e azokkal. Jelenleg gyakran azért nem képzik a munkavállalókat, mert félnek attól, hogy rögtön átmegy a konkurrenciához. Ez kiküszöbölhető lenne, mert egy ingatlanhoz hasonlóan a munkáltató „jelzálogjogot” érvényesíthetne a munkavállalóval szemben (a konkurrencia átveheti a dolgozót, ha kifizette a képzés költségét). A portfólió átlátható szakmai és pénzügyi helyzetet teremthetne. </w:t>
      </w:r>
      <w:r>
        <w:br w:type="page"/>
      </w:r>
    </w:p>
    <w:p>
      <w:pPr>
        <w:pStyle w:val="Heading2"/>
        <w:jc w:val="center"/>
        <w:rPr/>
      </w:pPr>
      <w:r>
        <w:rPr/>
        <w:t>Az iskolából a munkába való ÁTMENET (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05A: A szakképzés tartalmi követelményeit a munkaerőpiaci kihívásokhoz kell igazítani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Ki kell alakítani az iskolát  befejező diákok pályakövetésé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5B: Meg kell akadályozni, hogy az alacsonyabb iskolai végzettségűek  kiszoruljanak a munkaerőpiacról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05C: Az oktatásnak szükséges hangsúlyt helyezni a rugalmas munkaerőpiacból adódó mentális kihívások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i kell alakítani azokat a modelleket, amelyek eredményesen működtethetők a munkaidőre, a rugalmas foglalkoztatásra vonatkozó helyi (ágazati, szakmai) szabályok megalkotására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Könnyen elérhetővé kell tenni a vállalkozói szaktanácsadást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05C: Nagyobb figyelmet kell fordítani  azokra a nem elhelyezkedő és nem továbbtanuló pályakezdőkre, akik nem regisztráltatják magukat.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>05D: Második esély iskolái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z élethosszig tartó tanulás stratégiájának kialakít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Moduláris rendszerű oktatás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Országos Képzési Jegyzék megreformálása.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05D: A munkajogi szabályok szükséges módosítá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Szükséges megfelelő monitoring rendszer kidolgozása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Munkaerőpiaci elemzésekre való hangsúlyos odafigyelé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Fokozottan kell a figyelem középpontjába helyezni azokat a készségeket, amelyek alkalmasak lehetnek a munkaerőpiaci bizonytalanságok  mentális elviselésére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05F: Kikell alakítani a hatékony szaktanácsadói rendszert.</w:t>
      </w:r>
    </w:p>
    <w:p>
      <w:pPr>
        <w:pStyle w:val="Normal"/>
        <w:numPr>
          <w:ilvl w:val="0"/>
          <w:numId w:val="31"/>
        </w:numPr>
        <w:rPr>
          <w:b/>
          <w:b/>
          <w:sz w:val="24"/>
          <w:u w:val="single"/>
        </w:rPr>
      </w:pPr>
      <w:r>
        <w:rPr>
          <w:sz w:val="24"/>
        </w:rPr>
        <w:t>05F: Meg kell teremteni az iskolát elhagyó fiatalok pályakövetésé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Heading2"/>
        <w:jc w:val="center"/>
        <w:rPr/>
      </w:pPr>
      <w:r>
        <w:rPr/>
        <w:t>PARTNERSÉG (06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sz w:val="24"/>
        </w:rPr>
        <w:t>06A: Civil szervezetek bevonása a középtávú oktatási, képzési fejlesztési programok kidolgozásá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06F:</w:t>
        <w:tab/>
        <w:t xml:space="preserve">állandó bizottságok felállítása és ebben az érdekelt intézmények, szervezetek arányos képvisele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MINŐSÉG (0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bCs/>
          <w:sz w:val="24"/>
        </w:rPr>
        <w:t>07A: Az iskolákat decentralizálni kell és önértékelésre kell kötelezni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>Be kell vezetni a minőség-értékelést és minőség-fejlesztést a középiskolai oktatásba</w:t>
      </w:r>
    </w:p>
    <w:p>
      <w:pPr>
        <w:pStyle w:val="Normal"/>
        <w:numPr>
          <w:ilvl w:val="0"/>
          <w:numId w:val="40"/>
        </w:numPr>
        <w:rPr/>
      </w:pPr>
      <w:r>
        <w:rPr>
          <w:bCs/>
          <w:sz w:val="24"/>
        </w:rPr>
        <w:t xml:space="preserve">07A: </w:t>
      </w:r>
      <w:r>
        <w:rPr>
          <w:sz w:val="24"/>
        </w:rPr>
        <w:t xml:space="preserve">Be kell vonni a tanárokat és a diákokat az iskola minőségének kiértékelésébe </w:t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A: </w:t>
      </w:r>
      <w:r>
        <w:rPr>
          <w:sz w:val="24"/>
        </w:rPr>
        <w:t>Az iskolákat Tanuló Szervezetté kell alakítani – a hangsúly nem a „szakképzettségen” hanem az „oktatási készségen” van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0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>07A: Segíteni kell a tanárok önképzését és továbbképzését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sz w:val="24"/>
        </w:rPr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35"/>
        </w:numPr>
        <w:rPr>
          <w:vanish/>
          <w:sz w:val="24"/>
        </w:rPr>
      </w:pPr>
      <w:r>
        <w:rPr>
          <w:bCs/>
          <w:sz w:val="24"/>
        </w:rPr>
        <w:t>07B: Be kell vonni a</w:t>
      </w:r>
      <w:r>
        <w:rPr>
          <w:sz w:val="24"/>
        </w:rPr>
        <w:t xml:space="preserve"> szülőket az iskoláka életébe – nagyobb mértékben vegyenek részt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B: Oktatási közösségeket kell létrehozni, amely kiterjed a tanárokra, diákokra, szülőkre adminisztrátorokra és igazgatókra</w:t>
      </w:r>
    </w:p>
    <w:p>
      <w:pPr>
        <w:pStyle w:val="Normal"/>
        <w:numPr>
          <w:ilvl w:val="0"/>
          <w:numId w:val="35"/>
        </w:numPr>
        <w:jc w:val="both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360" w:hanging="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Javítani kell a tanulás minőségét a tantermen kívül – változtatni kell a „házi feladat” jelenlegi rendszerén és ki kell dolgozni az optimális lehetőséget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07C: Ki kell dolgozni az önálló tanulás optimális lehetőségeit</w:t>
      </w:r>
    </w:p>
    <w:p>
      <w:pPr>
        <w:pStyle w:val="Normal"/>
        <w:numPr>
          <w:ilvl w:val="0"/>
          <w:numId w:val="22"/>
        </w:numPr>
        <w:jc w:val="both"/>
        <w:rPr>
          <w:vanish/>
          <w:sz w:val="24"/>
          <w:szCs w:val="18"/>
          <w:lang w:val="en-GB"/>
        </w:rPr>
      </w:pPr>
      <w:r>
        <w:rPr>
          <w:sz w:val="24"/>
        </w:rPr>
        <w:t xml:space="preserve">07C: Új hangsúlyok jelenjenek meg az oktatásban: </w:t>
      </w:r>
      <w:r>
        <w:rPr>
          <w:rFonts w:cs="Arial" w:ascii="Arial" w:hAnsi="Arial"/>
          <w:sz w:val="22"/>
        </w:rPr>
        <w:t>Alapkészségek</w:t>
      </w:r>
      <w:r>
        <w:rPr>
          <w:sz w:val="24"/>
        </w:rPr>
        <w:t xml:space="preserve"> </w:t>
      </w:r>
      <w:r>
        <w:rPr/>
        <w:t>(matematika, írás-olvasás, tudományok, stb.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Központi készségek</w:t>
      </w:r>
      <w:r>
        <w:rPr>
          <w:sz w:val="24"/>
          <w:szCs w:val="32"/>
        </w:rPr>
        <w:t xml:space="preserve"> </w:t>
      </w:r>
      <w:r>
        <w:rPr>
          <w:sz w:val="24"/>
        </w:rPr>
        <w:t>(</w:t>
      </w:r>
      <w:r>
        <w:rPr>
          <w:i/>
          <w:iCs/>
          <w:sz w:val="24"/>
        </w:rPr>
        <w:t>a foglalkoztathatósághoz</w:t>
      </w:r>
      <w:r>
        <w:rPr>
          <w:sz w:val="24"/>
        </w:rPr>
        <w:t xml:space="preserve">) </w:t>
      </w:r>
      <w:r>
        <w:rPr/>
        <w:t>(kommunikáció, info-techn, a tanulás tudása, problémamegoldás, team-munka, vállalkozókészség)</w:t>
      </w:r>
      <w:r>
        <w:rPr>
          <w:sz w:val="24"/>
        </w:rPr>
        <w:t xml:space="preserve">; </w:t>
      </w:r>
      <w:r>
        <w:rPr>
          <w:rFonts w:cs="Arial" w:ascii="Arial" w:hAnsi="Arial"/>
          <w:sz w:val="22"/>
          <w:szCs w:val="32"/>
        </w:rPr>
        <w:t>Életvitel és szociális készségek</w:t>
      </w:r>
      <w:r>
        <w:rPr>
          <w:sz w:val="24"/>
          <w:szCs w:val="32"/>
        </w:rPr>
        <w:t xml:space="preserve"> </w:t>
      </w:r>
      <w:r>
        <w:rPr>
          <w:szCs w:val="32"/>
        </w:rPr>
        <w:t>(</w:t>
      </w:r>
      <w:r>
        <w:rPr/>
        <w:t>életvezetés, önbizalom, időbeosztás, személyes pénzügyi management,  közösségi elkötelezettség,  egészség, higiénia)</w:t>
      </w:r>
    </w:p>
    <w:p>
      <w:pPr>
        <w:pStyle w:val="Normal"/>
        <w:rPr>
          <w:vanish/>
          <w:sz w:val="24"/>
          <w:szCs w:val="18"/>
          <w:lang w:val="en-GB"/>
        </w:rPr>
      </w:pPr>
      <w:r>
        <w:rPr>
          <w:vanish/>
          <w:sz w:val="24"/>
          <w:szCs w:val="18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ind w:left="66" w:hanging="0"/>
        <w:rPr>
          <w:i/>
          <w:i/>
          <w:iCs/>
          <w:vanish/>
          <w:sz w:val="24"/>
          <w:szCs w:val="24"/>
        </w:rPr>
      </w:pPr>
      <w:r>
        <w:rPr>
          <w:i/>
          <w:iCs/>
          <w:vanish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  <w:r>
        <w:rPr>
          <w:sz w:val="24"/>
        </w:rPr>
        <w:t xml:space="preserve">Az oktatási szakismeretek minőségének javítása érdekében az európaihoz hasonlóan egy magyar értékelési rendszert kell kidolgozni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bCs/>
          <w:sz w:val="24"/>
        </w:rPr>
        <w:t xml:space="preserve">07D: 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</w:rPr>
        <w:t xml:space="preserve">Általános mérési szempontokat kell bevezetni, amely a „készségek” mérésére, melyet a „tanár osztálytermen belüli viselkedése”-ként definiálhatunk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07D: Át kell alakítani az iskolák és az iskola felügyeleti rendszer kapcsolatát – meg kell szüntetni a felügyeleti rendszer ellenőrző, beavatkozó, szankcionáló voltát </w:t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sz w:val="24"/>
        </w:rPr>
        <w:t xml:space="preserve">07D: Új oktatási </w:t>
      </w:r>
    </w:p>
    <w:p>
      <w:pPr>
        <w:pStyle w:val="Normal"/>
        <w:jc w:val="both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  <w:u w:val="single"/>
        </w:rPr>
      </w:pPr>
      <w:r>
        <w:rPr>
          <w:sz w:val="24"/>
        </w:rPr>
        <w:t xml:space="preserve">mutatókat és jelzőket kell bevezetni az iskola értékelésében, úgymint: </w:t>
      </w:r>
      <w:r>
        <w:rPr>
          <w:rFonts w:cs="Arial" w:ascii="Arial" w:hAnsi="Arial"/>
          <w:sz w:val="22"/>
        </w:rPr>
        <w:t>Az Alapkészségek elsajátítása; Sikeresség és átmenet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sz w:val="22"/>
        </w:rPr>
        <w:t>; Az iskolai oktatás nyomonkövetése</w:t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</w:rPr>
      </w:pPr>
      <w:r>
        <w:rPr>
          <w:rFonts w:cs="Arial" w:ascii="Arial" w:hAnsi="Arial"/>
          <w:sz w:val="22"/>
        </w:rPr>
        <w:t>; Er</w:t>
      </w:r>
      <w:r>
        <w:rPr>
          <w:rFonts w:cs="Arial" w:ascii="Arial" w:hAnsi="Arial"/>
          <w:sz w:val="22"/>
        </w:rPr>
        <w:t>ő</w:t>
      </w:r>
      <w:r>
        <w:rPr>
          <w:rFonts w:cs="Arial" w:ascii="Arial" w:hAnsi="Arial"/>
          <w:sz w:val="22"/>
        </w:rPr>
        <w:t>források és szervezetek</w:t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jc w:val="both"/>
        <w:rPr>
          <w:vanish/>
          <w:sz w:val="24"/>
          <w:lang w:val="en-GB"/>
        </w:rPr>
      </w:pPr>
      <w:r>
        <w:rPr>
          <w:vanish/>
          <w:sz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 xml:space="preserve">07E: Társulásokat és együttműködéseket kell létrehozni az iskolai oktatás minőségének javítása érdekében </w:t>
      </w:r>
    </w:p>
    <w:p>
      <w:pPr>
        <w:pStyle w:val="Normal"/>
        <w:numPr>
          <w:ilvl w:val="0"/>
          <w:numId w:val="27"/>
        </w:numPr>
        <w:jc w:val="both"/>
        <w:rPr>
          <w:vanish/>
          <w:sz w:val="24"/>
          <w:szCs w:val="24"/>
          <w:lang w:val="en-GB"/>
        </w:rPr>
      </w:pPr>
      <w:r>
        <w:rPr>
          <w:sz w:val="24"/>
        </w:rPr>
        <w:t>07E: Az iskolai oktatás minőségének javítása érdekében az érdekelteknek részesedniük kell az iskola tulajdonjogában és közös felelőséget kell vállalniuk az iskola fejlesztésében</w:t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  <w:lang w:val="en-GB"/>
        </w:rPr>
      </w:pPr>
      <w:r>
        <w:rPr>
          <w:vanish/>
          <w:sz w:val="24"/>
          <w:szCs w:val="24"/>
          <w:lang w:val="en-GB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18"/>
        </w:numPr>
        <w:rPr>
          <w:bCs/>
          <w:sz w:val="24"/>
        </w:rPr>
      </w:pPr>
      <w:r>
        <w:rPr>
          <w:bCs/>
          <w:sz w:val="24"/>
        </w:rPr>
        <w:t>07F: Az iskolákat decentralizálni kell és önértékelésre kell kötelezn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TARTALMI SZABÁLYOZÁS (0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NYELVOKTATÁS (0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közoktatá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kutatás fejlesztése a szakképzés területén</w:t>
      </w:r>
    </w:p>
    <w:p>
      <w:pPr>
        <w:pStyle w:val="Normal"/>
        <w:numPr>
          <w:ilvl w:val="0"/>
          <w:numId w:val="36"/>
        </w:numPr>
        <w:jc w:val="both"/>
        <w:rPr>
          <w:bCs/>
          <w:sz w:val="24"/>
        </w:rPr>
      </w:pPr>
      <w:r>
        <w:rPr>
          <w:bCs/>
          <w:sz w:val="24"/>
        </w:rPr>
        <w:t>09A: Az idegennyelv-oktatás átfogó fejlesztése a felsőoktatás területén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Normal"/>
        <w:numPr>
          <w:ilvl w:val="0"/>
          <w:numId w:val="19"/>
        </w:numPr>
        <w:jc w:val="both"/>
        <w:rPr>
          <w:bCs/>
          <w:sz w:val="24"/>
        </w:rPr>
      </w:pPr>
      <w:r>
        <w:rPr>
          <w:bCs/>
          <w:sz w:val="24"/>
        </w:rPr>
        <w:t>09B: A nemzetiségi nyelvek, különösen a roma nyelv oktatását segítő taneszközö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idegennyelv-oktatás óraszámának 20%-kal való emelése az általános iskolákban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</w:rPr>
      </w:pPr>
      <w:r>
        <w:rPr>
          <w:bCs/>
          <w:sz w:val="24"/>
        </w:rPr>
        <w:t>09D: Az összes felsőfokú végzettség alapkövetelménye legyen egy közép és egy alapfokú "C" típusú nyelvvizsga (felsőfokú akkreditált szakképzés esetén is)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z emelt óraszám teljesítéséhez szükséges bértömeg biztosítása a költségvetésben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A hátrányos helyzetű kistelepüléseken a minősített nyelvtanárok megfelelő számának biztosítása kapcsolódó juttatásokkal (lakás stb.)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 xml:space="preserve">09E: Az egyes szakmák szakterminológiáját felhasználó tankönyvek, oktatási segédanyagok fejlesztése   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Nemzetiségi nyelvű oktatási szoftverek készítése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</w:rPr>
      </w:pPr>
      <w:r>
        <w:rPr>
          <w:bCs/>
          <w:sz w:val="24"/>
        </w:rPr>
        <w:t>09E: Roma nyelvű tananyagok, tankönyvek, oktatási segédanyagok fejlesztése</w:t>
      </w:r>
    </w:p>
    <w:p>
      <w:pPr>
        <w:pStyle w:val="Normal"/>
        <w:ind w:left="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2"/>
        </w:numPr>
        <w:jc w:val="both"/>
        <w:rPr>
          <w:bCs/>
          <w:sz w:val="24"/>
        </w:rPr>
      </w:pPr>
      <w:r>
        <w:rPr>
          <w:bCs/>
          <w:sz w:val="24"/>
        </w:rPr>
        <w:t>09F: Új, a creditrendszerbe beépülő, gyakorlati és elméleti ismeretek elmélyítését szolgáló programok fejlesztése az idegennyelv-szakos hallgatók számára a felsőfokú oktatásban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ESÉLYTEREMTÉS (1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CÉLOK: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Versenyképesség</w:t>
      </w:r>
      <w:r>
        <w:rPr>
          <w:b/>
          <w:sz w:val="24"/>
        </w:rPr>
        <w:t xml:space="preserve"> (A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digitális szakadék kialakulásának megakadályoz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piacképes diplomák kibocsátás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felsőoktatási intézmények regionális, fejlesztési szerepének növelése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10A: általános iskolák színvonalának em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iskolák minőségének függetlenítése a település anyagi helyzetétő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oktatás részvétele a társadalmi mobilitás segítésében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előnyös munkaerő-piaci pozíciók elérésének segít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mobilitás elősegítése az egyéni tanulási utak szabályozásával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társadalmi nyitottság, mobilitás növelése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10A: rugalmas oktatási programszervezés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Kohézió</w:t>
      </w:r>
      <w:r>
        <w:rPr>
          <w:b/>
          <w:sz w:val="24"/>
        </w:rPr>
        <w:t xml:space="preserve"> (B)</w:t>
      </w:r>
    </w:p>
    <w:p>
      <w:pPr>
        <w:pStyle w:val="Heading3"/>
        <w:numPr>
          <w:ilvl w:val="0"/>
          <w:numId w:val="11"/>
        </w:numPr>
        <w:rPr/>
      </w:pPr>
      <w:r>
        <w:rPr/>
        <w:t>10B: Tudatos szolidaritás iskolai kialakítás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Szemléletbeli egyensúly a versenyszemlélet és az együttműködés értékei közöt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tudás megszerzésébe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és iskolán kívüli oktatás színvonalának közel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esélyegyenlőség a felsőoktatásba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értelmiséghiányos térségek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kistelepülésen élők iskolázási esélyeinek javítása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10B: iskolai kudarc által fenyegetettek arányának csökken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térségi különbségek enyh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munkaerő-piacon való elhelyezkedés segítés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10B: iskolai kudarc megelőzése a speciálisan hátrányos helyzetű csoportokban (romák)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hátrányos helyzetű gyermekek társadalmi integrációja az oktatás segítségével növeli a társadalmi kohéziót. Szükséges és sürgős az OM-SzCsM 1999-es Phare programjában elkezdett tevékenységek folytatásának, fenntarthatóságának kidolgozás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B : A fogyatékos gyermekek integrált oktatása több európai országban a társadalmi kohéziót növelő irányba mutat. Magyarországon a nem fogyatékos (magas arányban cigány) gyermekek is gyakran kerülnek gyógypedagógiai intézményekbe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Életminőség</w:t>
      </w:r>
      <w:r>
        <w:rPr>
          <w:b/>
          <w:sz w:val="24"/>
        </w:rPr>
        <w:t xml:space="preserve"> (C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a helyi oktatási problémák kezelés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10C: kulturális sokszínűség iskolai kezelése – toleranciára nevelés</w:t>
      </w:r>
    </w:p>
    <w:p>
      <w:pPr>
        <w:pStyle w:val="Normal"/>
        <w:ind w:left="6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ESZKÖZÖK:</w:t>
      </w:r>
    </w:p>
    <w:p>
      <w:pPr>
        <w:pStyle w:val="Normal"/>
        <w:ind w:left="66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Jogalkotás</w:t>
      </w:r>
      <w:r>
        <w:rPr>
          <w:b/>
          <w:sz w:val="24"/>
        </w:rPr>
        <w:t xml:space="preserve"> (D)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10D: Kerettantervbe több társadalomismereti óra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oktatói anyagok kidolgo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szakirányú specializációról való döntés kényszerét későbbre, 14 éves kor utánra tolni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10D: korábbi diplomák, kompetenciák elismertetése, dokumentál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felnőttképzési törvény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halmozottan hátrányos területeken iskolakörzetek kijelölése – homogén térben speciális módszerek alkalmaz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: társadalomtudományi célzott kutatások támogatása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10D : Az említett Phare program tapasztalatainak tükrében a szükséges jogszabály-változtatásokat teljesíteni kell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10D : Sürgős feladatként mutatkozik az, hogy jogszabály módosítással meg kellene oldani, hogy az ún. kisegítő iskolába járó, nem értelmi fogyatékos vissza tudjanak kerülni más iskolákba, és a továbbtanuláshoz esélyt kapjanak. 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Finanszírozás</w:t>
      </w:r>
      <w:r>
        <w:rPr>
          <w:b/>
          <w:sz w:val="24"/>
        </w:rPr>
        <w:t xml:space="preserve"> (E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Számítástechnikai eszközök biztosítása, iskolák technikai felszerel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állami, alapítványi és civil támogatás erősítése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jobb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diákhitel intézményének működtetés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lakhatási és közlekedési támogatá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iai módszerek kifejlesztésének támogatása, kísérleti programok finanszírozása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10E: iskolák anyagi érdekeltségének megteremtése a moduláris képzési forma bevezetése érdekében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módszertani fejlesztés finanszír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pedagógusok honorál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felnőttképzések speciális támogatásának kidolgozása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10E: kiemelt támogatás az érintett csoportok és iskoláik számára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10E : A hátrányos helyzetű gyermekek és fiatalok speciális oktatásának finanszírozása többletforrásokat igényel, melyeket a Phare program befejezése után az államnak kell felvállalni. Ezt a Phare program módszerének megfelelően (pl.: francia mintát is felhasználva) indokolt a szerződéses rendszer bevezetésével megvalósítan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10E : Az általános iskolákat arra kellene ösztönözni, hogy a fogyatékos gyermekek társadalmi beilleszkedését, továbbtanulását elősegítve törekedjenek az integrált oktatásra. Az ehhez szükséges személyi, pedagógiai és anyagi feltételeket az állam biztosítsa.</w:t>
      </w:r>
    </w:p>
    <w:p>
      <w:pPr>
        <w:pStyle w:val="Normal"/>
        <w:ind w:left="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b/>
          <w:i/>
          <w:iCs/>
          <w:sz w:val="24"/>
        </w:rPr>
        <w:t>Irányítás</w:t>
      </w:r>
      <w:r>
        <w:rPr>
          <w:b/>
          <w:sz w:val="24"/>
        </w:rPr>
        <w:t xml:space="preserve"> (F)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ársadalomismereti oktatási anyag fejl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ülön foglalkozások biztosítása, pedagógusok felkészültségének javí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i oktatásban átvenni a „legjobb gyakorlatokat”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felsőoktatás rugalmasan és dinamikusan illeszkedjen a munkaerőpiaci feltételekhez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peciális, alulról jövő programok támogatás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oktatáspolitika bekapcsolása a területfejlesztésbe – a helyi sajátosságokhoz illeszkedő képzési formák beveze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egyetemek szerepvállalása a térségfejlesztésben, aktív kapcsolat iskola és települések között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támogatási formá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térségi és regionális stratégiák, kísérleti programok bevezetése – eredményeik továbbterjesz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élethosszig tartó tanulás, modulrendszerű oktatás fejlesztése, a munkaerőpiac valamint a társadalmi-gazdasági változások nyomon követése és ahhoz való alkalmazkodá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lapvető kompetenciák fejlesztése az oktatásba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csökkenteni kell a korai választási kényszert, lehetőséget kell nyújtani a hibás választások korrekciójára, ennek költségeit minimálisra kell csökkenteni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középiskolai oktatásban az általános képzés domináljon – nő a korrekció lehetőség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az oktatási rendszer merevségének megszűntetése, az átjárhatóság növel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általános alapképzés után rövid képzési programo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ntézményi menedzsment kultúra kialakítása, tájékoztatás, pályaorientációs lehetőség, intézményi kooperáció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új pedagógiai módszerek beveze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helyi specialitásokat figyelembe vevő kezelési módszerek – célzott vizsgálatok, kísérleti projektek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ociális párbeszéd aktivizálása, partnerség érvényesítése, civil szervezetek bevonása a helyi oktatáspolitika és humánerőforrás-fejlesztés segítéséb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együttműködés a területfejlesztés eszköz és intézményrendszerével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második esély iskolájának támogatása, élethosszig tartó tanulás gyakorlatának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iskola előtti nevelés és kezdeti iskolai szakasz módszertani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: speciális pedagógusképzés a halmozottan hátrányos gyerekek tanításához – gyakorlatszerzés a problémás iskolákban is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szakmai kommunikáció erősítés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pedagógusok felkészítése a képzésük során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10F: nemzetközi együttműködés erősítése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10F : Az OKÉV regionális hálózata a Phare program megvalósításában is nagy segítséget nyújt, a programok folytatásában is szerepet vállalha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yintziktatszm"/>
      <w:spacing w:lineRule="auto" w:line="28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right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88"/>
                      <w:jc w:val="right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1414148325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68414437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16"/>
        </w:tabs>
        <w:ind w:left="1416" w:hanging="708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" w:hanging="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Garamond" w:hAnsi="Garamond" w:cs="Garamond"/>
      <w:sz w:val="24"/>
    </w:rPr>
  </w:style>
  <w:style w:type="paragraph" w:styleId="BodyTextIndent2">
    <w:name w:val="Body Text Indent 2"/>
    <w:basedOn w:val="Normal"/>
    <w:qFormat/>
    <w:pPr>
      <w:ind w:left="709" w:hanging="1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8:00Z</dcterms:created>
  <dc:creator>Fejlesztéspolitikai Munkacsoport</dc:creator>
  <dc:description/>
  <dc:language>en-US</dc:language>
  <cp:lastModifiedBy>Tarr Dániel</cp:lastModifiedBy>
  <dcterms:modified xsi:type="dcterms:W3CDTF">2001-03-29T09:04:00Z</dcterms:modified>
  <cp:revision>14</cp:revision>
  <dc:subject/>
  <dc:title>Fejlesztési Ötletek</dc:title>
</cp:coreProperties>
</file>