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aramond" w:hAnsi="Garamond" w:cs="Garamond"/>
          <w:sz w:val="48"/>
          <w:u w:val="single"/>
        </w:rPr>
      </w:pPr>
      <w:r>
        <w:rPr>
          <w:rFonts w:cs="Garamond" w:ascii="Garamond" w:hAnsi="Garamond"/>
          <w:sz w:val="48"/>
          <w:u w:val="single"/>
        </w:rPr>
        <w:t>Fejlesztési Ötletek</w:t>
      </w:r>
    </w:p>
    <w:p>
      <w:pPr>
        <w:pStyle w:val="Normal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"/>
        <w:gridCol w:w="340"/>
        <w:gridCol w:w="340"/>
        <w:gridCol w:w="387"/>
        <w:gridCol w:w="287"/>
        <w:gridCol w:w="287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ő célok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zközök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iCs/>
              </w:rPr>
            </w:pPr>
            <w:r>
              <w:rPr>
                <w:i/>
                <w:iCs/>
              </w:rPr>
              <w:t>Szakértet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Politiká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</w:tr>
      <w:tr>
        <w:trPr>
          <w:trHeight w:val="19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enyképes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hézi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letminősé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galkotá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szírozá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rányítás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ági Zsolt &amp; Tarr Dániel &amp; Nagy Gáb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 KI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héz Győ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 Élethosszig tartó tanul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Kelemen Baláz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 Kompetenciafejleszté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nya Nó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. Foglalkoztatáspoliti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héz Győ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. Átmenet (iskolából a munkáb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nya Nó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. Partner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arr Dán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. Minő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incs szakért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. Tartalmi szabályoz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Tarr Dániel &amp; Sági Zs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. Nyelvoktat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mza Zsóf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Esélyteremté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áu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lőször a CÉL leírása a fő oktatáspolitikai célra való hivatkozással röviden : )</w:t>
      </w:r>
    </w:p>
    <w:p>
      <w:pPr>
        <w:pStyle w:val="Normal"/>
        <w:rPr/>
      </w:pPr>
      <w:r>
        <w:rPr/>
        <w:t>05A : Szükséges a pályaorientációs és tanácsadó tevékenység fejlesz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tána jön a MEGVALÓSÍTÁS lehetséges módja a lehetséges eszközök szerint: )</w:t>
      </w:r>
    </w:p>
    <w:p>
      <w:pPr>
        <w:pStyle w:val="Normal"/>
        <w:rPr/>
      </w:pPr>
      <w:r>
        <w:rPr/>
        <w:t>05D : Kerettantervbe kerüljön be a pályaorientációs tanácsadás</w:t>
      </w:r>
    </w:p>
    <w:p>
      <w:pPr>
        <w:pStyle w:val="Normal"/>
        <w:rPr/>
      </w:pPr>
      <w:r>
        <w:rPr/>
        <w:t>05E : Iskolai normatívában kerüljön feltüntetésre, az ezzel foglalkozó pedagógus díjazása</w:t>
      </w:r>
    </w:p>
    <w:p>
      <w:pPr>
        <w:pStyle w:val="Normal"/>
        <w:rPr/>
      </w:pPr>
      <w:r>
        <w:rPr/>
        <w:t xml:space="preserve">05F : A Munkaügyi Központok munkaerőpiaci adatai legyenek felhasználhatók a  </w:t>
        <w:br/>
        <w:t xml:space="preserve">         pályatanácsadásban. Ennek módja kidolgozandó.</w:t>
      </w:r>
      <w:r>
        <w:br w:type="page"/>
      </w:r>
    </w:p>
    <w:p>
      <w:pPr>
        <w:pStyle w:val="Heading2"/>
        <w:jc w:val="center"/>
        <w:rPr/>
      </w:pPr>
      <w:r>
        <w:rPr/>
        <w:t>KOMMUNIKÁCIÓS ÉS INFORMÁCIÓS TECHNIKÁK (KIT) (0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Szükséges az összes formális iskolai intézmény Internet-hozzáféréssel való ellá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ükséges az oktatási szoftverek fejlesztése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01A: A KIT technológiák segítségével kialakított oktatási környezetben szükséges a metodikai, pedagógiai módszerek módosítása a tanárképzésben és továbbképzésben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A számítógépek fokozottabb alkalmazása a</w:t>
      </w:r>
      <w:r>
        <w:rPr>
          <w:i/>
          <w:sz w:val="24"/>
        </w:rPr>
        <w:t xml:space="preserve"> </w:t>
      </w:r>
      <w:r>
        <w:rPr>
          <w:sz w:val="24"/>
        </w:rPr>
        <w:t>pedagógiai értékelés</w:t>
      </w:r>
      <w:r>
        <w:rPr>
          <w:i/>
          <w:sz w:val="24"/>
        </w:rPr>
        <w:t xml:space="preserve"> </w:t>
      </w:r>
      <w:r>
        <w:rPr>
          <w:sz w:val="24"/>
        </w:rPr>
        <w:t>területén (kísérletek a nemzeti vizsgarendszerek írásbeli</w:t>
      </w:r>
      <w:r>
        <w:rPr>
          <w:color w:val="0000FF"/>
          <w:sz w:val="24"/>
        </w:rPr>
        <w:t xml:space="preserve"> </w:t>
      </w:r>
      <w:r>
        <w:rPr>
          <w:sz w:val="24"/>
        </w:rPr>
        <w:t>részeinek on-line teszteléssel történő kiváltásra), online teszt- és feladatbankok kialakí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Regionális informatikai közmű bevezetése az oktatás, képzés terén (olyan regionális szerverek létesítése, amelyek a terjedő gyors hálózati hozzáférés (pld. ISDN, ADSL, ATM, Frame-Flex stb) segítségével több száz munkaállomást láthatnak el egyidőben. Előnye, hogy a szoftvereket elég egy helyen frissíteni, a munkaállomásokat nem kell 2-3 évente cserélni, mert régi, lassabb munkaállomással is használható a rendszer, kisebb a karbantartási igény, továbbá automatikusan adatbázisba gyűjthetők a tanulói teljesítmények pld tesztlapok elektronikus kitöltése esetén illetve ezen kívül lehetővé teszi a kiszolgált iskolák legkülönbözőbb adatainak nyilvántartását (pld. órarendek, osztálynapló, óravázlat, jegyzetek, leltárak stb.), amelyhez akár a fenntartó önkormányzatok is hozzáférhetnek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Projektorok vásárlása az iskolák részére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z iskolai lokális hálózatokat ki kell építeni, az iskolai belső kommunikáció érdekébe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Egységes adatbázist kell kidolgozni a Magyarországon és külföldön hozzáférhető oktatási szoftverekről, mely tartalmazza a beszerzésük lehetséges módját, illetve bizonyos szoftverek esetében magát a letölthető szoftvert i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Meg kell oldani az oktatási szoftverek adaptálását és exportjá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Tanároknak gépet otthonr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Oktatási szoftverminősítő részleg felállí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Jóval több weben keresztül kitölthető tesztet és tananyagot kell készíteni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Regionális support központok kialakítás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2003 végéig minden iskolát be kell kötni az Internetbe, 2010 végéig minden osztályteremben legyen Internet hozzáférés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ámítógépes órákat egyszerre több tanár tartson, vagy egy tanár csak kis csoportokkal foglalkozzo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Tanárképzési modulok kidolgozása kompetenciafejlesztésr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Jelentősen ösztönözni kell a távoktatási programok fejlesztésé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Be lehetne vezetni a nyelvi portfólióhoz hasonlatos informatikai portfólió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 régi iskolai számítógépeket át kell alakítani terminálokká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Informatikai alapképzettség  biztosítása az általános (és nem a közép) iskolából kijövőknek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 diákokat be kell vonni az óraadásba díjazás ellenébe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akértői hálózatokat kell létrehozni és ehhez biztosítani kell az informatikai és más infrastrukturális feltételeket (teleházak, számítógéppel, projektorral , stb.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z eddiginél erőteljesebb partnerség kialakítása a piaci cégekkel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Egyértelműen meghatározandó a minisztériumon belül az informatikai fejlesztések és stratégia kialakításának felelősségi rendsze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b/>
          <w:b/>
          <w:sz w:val="24"/>
        </w:rPr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01B: A kistelepülések iskoláinak kiemelt támogatása a KIT hardver és szoftver elemekkel való ellátásban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01B : Számítógépet a hátrányos helyzetűeknek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01D: A nemzeti vizsgarendszerekre vonatkozó jogszabályok módosítása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01D : Ahol egyszerre több diák foglalkozik számítógéppel, ott nagyon nehéz nyomon követni a diákok egyéni haladását ezért az ilyen órákon a tanár/diák arányt növelni kell (ezek nem csak informatikai órák) és ennek tükröződnie kell a kerettantervekben is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Sulinet-program folytatása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2005 végére a taneszközökre fordított pénz 20%-t digitális eszközökre csoportosítsá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E: Olyan kutatásokra és fejlesztésekre van szükség, amelyek előkészítik a kommunikációs és információs technológiák hatékony és gazdaságos felhasználását a tanulás segítésér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E: Táv- és nyitott oktatás formáinak támogatása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Kétpólusú pályázati rendszer kialakítása, a legjobb KIT alkalmazók és a legrosszabban ellátottak fokozott támogatás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01E : A projektterv alapján biztosítani kell a forrást rá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A csoportok munkáját rendesen meg kell fizetni, a pályázatok nem jelentenek megoldást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Forrást kell biztosítani a pályázatok részér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A szerverekre pénz kell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01F: Ki kell alakítani az oktatási szoftverek rendszeres értékelésének intézményrendszerét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Oktatási Szoftver Adatbázis kialakítása, ahonnan a digitális taneszköz adatai lehívhatók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01F: A tanárok, kutatók és fejlesztő cégek partnerségének kialakítása az oktatás szoftverek fejlesztése, beszerzése, értékelése terén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számítógéppel segített tanulás módszertani repertoárja a tanárképzés részévé kell váljon, a tanári szakma képesítési követelményeiben e tartalmaknak szerepelnie kel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Ösztönző-rendszer kialakítása a tanár-továbbképzésben a KIT-hez kapcsolódó metodikai kompetenciák elsajátítása érdekében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z Írisz-Sulinet Kht. dolgozzon ki egy mintaprojektet erre vonatkozóan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Írisz-Sulinet Kht. dolgozza ki az adatbázis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Írisz Sulinet Kht. keretein belül kerüljön kialakításra egy részleg, mely a magyar sikeres oktatási szoftvereket idegen nyelvekre adaptálja, illetve a jó külföldi szofvereket magyarra. Ezen kívül a magyar szoftvereket mint cserealapot használva szerezzen felhasználói jogokat a külföldi szoftverek iskolákban történő felhasználásár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on tanároknak, akik vállalják, hogy megtanulják a számítógép használatát és az iskolai oktatásban használni fogják azt (esetleg oktatási szoftvert fognak kifejleszteni), pályázati úton adjunk olcsón (ingyen) számítógépet otthonr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 jelenlegi oktatási szoftverek többségének minősége kivánnivalót hagy maga után. Az Írisz-Sulinet Kht. állítsa fel a részleget. Ennek minősítése a piaci programok esetén is mértékadó lehetn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Úgy tűnik a fejlesztést nem lehet egyedül a tanárok innovatív kedvére bízni. Profi tananyagfejlesztő csoportokat kell felállítani az egyes tantárgyakra (egyetemi is) szaktanárok, fejlesztők és felhasználók (diákok, egyetemisták) részvételéve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Rendkívül sokat segíthet a társadalmi integrációban ha a mozgássérültek, vakok, kisebbségek (pld. roma) képviselői stb. számítógéphez juthatnak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iskolai felhasználók, rendszergazdák, tanárok magukra vannak maradva a problémáikkal, ezért olyan központokat kell kialakítani, ahol szakképzett rendszergazdák adnak tanácsokat, tartanak képzéseket és továbbképzéseket iskolai informatikusoknak (akik aztán továbbképzik az iskola tanárait, akik pedig továbbképzik a diákokat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 számítógép remek eszköz lehet a kulcskompetenciák fejlesztéséhez (problémamegoldás, nyelvtudás, vállalkozói menedzsment, még a csoportmunka is!), ezért erre vonatkozóan tanártovábbképzési modulokat kell készíteni és azokat beépíteni a tanártovábbképzési rendszerb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portfólió tartalmazná, hogy az illető milyen ismereteket szerzett, milyen felhasználó gyakorlata van az egyes gépek és szoftverek terén. Ennek természetesen csak egyik eleme lenne az ECDL. Ki kell dolgozni a megvalósítás részletei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személyi számítógépek gyorsan elavulnak. Megoldást jelenthet, az iskolai lokális hálózat fejlesztésével párhuzamosan egy szerver beállítása és a személyi számítógépek átalakítása terminálokká. A szerver bővítése költséghatékonyabb. Technológiai segítség kell az iskoláknak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Kerettanterv vizsgálata az informatikai alapképzettség biztosításának szempont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ÉLETHOSSZIG TARTÓ TANULÁS (0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Szükséges az alapismeretek és készségek elsajátítása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Emelni szükséges az emberi erőforrásokba történő befektetések szintjét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Jelentősen javítani kell a tanulásban való részvétel és a tanuláseredményének értelmezési és értékelési módozatain, különösen a nem formális és informális tanulás területén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02A: Szükséges a kompetenciakurzusok beillesztése a felsőoktatási, ill. felnőttoktatási rendszer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 xml:space="preserve">02B: Olyan nem kirekesztő társadalmat kell kialakítani, ahol mindenki részesülhet a minőségi tanulás egész életen át meglévő lehetőségében.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02C: Eredményes oktatási és tanulási módszerek kifejlesztése az egész életen át tartó tanulás területén.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02C: Lehetővé kell tenni, hogy mindenki  az élet minden szakaszában  könnyen elérhető minőségi információhoz és tanácsadáshoz jusson a tanulási lehetőségekről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02C: Közelebb vinni  a tanulást az otthonokhoz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02D: Nélkülözhetetlen jó minőségű rendszereket kifejleszteni a tapasztalati tanulás  akkreditációjához.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02D: A Felnőttoktatási törvény ismerje el és határozza meg a kompetenciabizonyítvány helyét az oktatási rendszerben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02E: Közoktatási intézmények költségvetési helyzetének megfelelő színvonalra emelése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02E: Fontos, hogy a fenntartóknak nyújtott normatív támogatás lépést tartson az infláció mértékével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02E: Szükséges meghatározni a kompetenciakurzusok finanszírozásának keretét, összegé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Megfelelő indikátorrendszert kell kidolgozni a megszerzett alapkészségének a mérésérére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Erősíteni szükséges a társadalmi párbeszédet és megértés kialakítását, a teammunkát és előtérbe helyezni a  az oktatási ellátás egyéni igényekhez alakítását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Olyan jogszabályi háttér szükséges, amely lehetővé teszi az alkalmazottak tanulását és rugalmas munkabeosztását biztosító szerződések létrejöttét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 xml:space="preserve">02F: Ki kell alakítani az egyéni tanulási folyószámlák gondolatát. 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Ki kell használni az ICT-alapú tanulási technológiákban rejlő hatalmas lehetőségeket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Pályaorientációs- és korrekciós tanácsadás megfelelő kiépítése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Tanulóközpontok kiépítése(teleházak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02F: Az ICT infrastruktúra fejlesz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KOMPETENCIAFEJLESZTÉS (0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A: A változó gazdasági környezet által kívánt kompetenciák, készségek fejlesztése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A: Tudományágakon átnyúló (cross-curricula) kompetenciák fejlesztés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B: A társadalomba való beilleszkedéshez, a szocializálódáshoz szükséges készségek, a „szociális kompetenciák” fejlesztés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C: Az iskola előtt és a korai iskolás években elsajátítandó készségek, az alapkészséges és a kulcskompetenciák fejlesztése.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D: Kompetenciák beépítése az alaptantervbe és a kerettantervekbe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D: Kompetenciák oktatásának beépítése a tanári alap- és továbbképzésb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F: Kompetenciák mérhetőségének, elismerhetőségének, értékelési rendszerének kialakítása, standardok és minőségbiztosítás kidolgozása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F: Központi irányítás és a civil szféra szerepének és felelősségének meghatározása az irányításban és a stratégia-alakításban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F: A gazdaság és társadalom által megkövetelt új kompetenciák és készségek meghatározása, definiál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FOGLALKOZTATÁSPOLITIKA (0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/>
      </w:pPr>
      <w:r>
        <w:rPr/>
        <w:t>Általános stratégiai és strukturális cél a foglalkoztatáspolitikában a versenyképesség és kohézió érdeké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 munkaerő jobb munkaerő piaci alkalmazkodóképességének növelése. 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 xml:space="preserve">A foglalkoztatási ráta növelés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  <w:tab/>
        <w:t xml:space="preserve">2005-re a jelenlegi EU szint 64%-os foglalkoztatottság elérése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2010-re 70%-os foglalkoztatottság elérés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ágazat GDP-ből való nagyobb részesedése 5,2%-ról OECD átlag szerint 6,5%-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4"/>
        </w:numPr>
        <w:ind w:left="786" w:hanging="360"/>
        <w:jc w:val="both"/>
        <w:rPr/>
      </w:pPr>
      <w:r>
        <w:rPr>
          <w:sz w:val="24"/>
        </w:rPr>
        <w:t>04A: A foglalkoztatási ráta növelése érdekében a munkanélküliek  iskolázottsági szintjének növelése a jelenlegi 25% ról legalább 50%-ra</w:t>
      </w:r>
    </w:p>
    <w:p>
      <w:pPr>
        <w:pStyle w:val="Normal"/>
        <w:numPr>
          <w:ilvl w:val="0"/>
          <w:numId w:val="44"/>
        </w:numPr>
        <w:ind w:left="786" w:hanging="360"/>
        <w:jc w:val="both"/>
        <w:rPr>
          <w:sz w:val="24"/>
        </w:rPr>
      </w:pPr>
      <w:r>
        <w:rPr>
          <w:sz w:val="24"/>
        </w:rPr>
        <w:t>04A:</w:t>
        <w:tab/>
        <w:t>Kis-és középvállalkozások ösztönzése a képzések igénybevételére és a képzési formák kidolgozásában való részévételr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04A: Meg kéne honosítani a képzettségi portfóliót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 xml:space="preserve">04B: A szakképzés és felnőttoktatás szorosabb kapcsolata, hogy alanyi jogon vehessen igénybe minden munkanélküli felnőtt ingyenes szakképzést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>04F:</w:t>
        <w:tab/>
        <w:t>Munkaügyi központok és a szakképzésért felelős intézmények szorosabb együttműködés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 xml:space="preserve">04F: </w:t>
        <w:tab/>
        <w:t>Felnőttoktatási törvény megalkotásánál, vitájánál vegyék figyelemb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>04F:</w:t>
        <w:tab/>
        <w:t>Oktatási intézmények és a Munkaügyi Központok információs hálózatának erősítés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 xml:space="preserve">04F: A képzettségi portfólió tartalmazná, hogy az illető milyen elméleti és gyakorlati ismeretekkel rendelkezik, egyszóval mire képes. Ennek elemei lehetnek a szakképzettség, nyelvtudás, informatikai jártasság, tanfolyami végzettségek, stb. Ez tartalmazná azt is, hogy a képzettséget milyen pénzből fedezte, illetve, hogy elszámolt-e azokkal. Jelenleg gyakran azért nem képzik a munkavállalókat, mert félnek attól, hogy rögtön átmegy a konkurrenciához. Ez kiküszöbölhető lenne, mert egy ingatlanhoz hasonlóan a munkáltató „jelzálogjogot” érvényesíthetne a munkavállalóval szemben (a konkurrencia átveheti a dolgozót, ha kifizette a képzés költségét). A portfólió átlátható szakmai és pénzügyi helyzetet teremthetne. </w:t>
      </w:r>
      <w:r>
        <w:br w:type="page"/>
      </w:r>
    </w:p>
    <w:p>
      <w:pPr>
        <w:pStyle w:val="Heading2"/>
        <w:jc w:val="center"/>
        <w:rPr/>
      </w:pPr>
      <w:r>
        <w:rPr/>
        <w:t>Az iskolából a munkába való ÁTMENET (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05A: A szakképzés tartalmi követelményeit a munkaerőpiaci kihívásokhoz kell igazítani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05B: Ki kell alakítani az iskolát  befejező diákok pályakövetésé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05B: Meg kell akadályozni, hogy az alacsonyabb iskolai végzettségűek  kiszoruljanak a munkaerőpiacról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05C: Az oktatásnak szükséges hangsúlyt helyezni a rugalmas munkaerőpiacból adódó mentális kihívásokra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Ki kell alakítani azokat a modelleket, amelyek eredményesen működtethetők a munkaidőre, a rugalmas foglalkoztatásra vonatkozó helyi (ágazati, szakmai) szabályok megalkotására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Könnyen elérhetővé kell tenni a vállalkozói szaktanácsadást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Nagyobb figyelmet kell fordítani  azokra a nem elhelyezkedő és nem továbbtanuló pályakezdőkre, akik nem regisztráltatják magukat.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>05D: Második esély iskoláinak kialakít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Az élethosszig tartó tanulás stratégiájának kialakít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Moduláris rendszerű oktatás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Országos Képzési Jegyzék megreformál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A munkajogi szabályok szükséges módosítása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Szükséges megfelelő monitoring rendszer kidolgozása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Munkaerőpiaci elemzésekre való hangsúlyos odafigyelés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Fokozottan kell a figyelem középpontjába helyezni azokat a készségeket, amelyek alkalmasak lehetnek a munkaerőpiaci bizonytalanságok  mentális elviselésére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Kikell alakítani a hatékony szaktanácsadói rendszert.</w:t>
      </w:r>
    </w:p>
    <w:p>
      <w:pPr>
        <w:pStyle w:val="Normal"/>
        <w:numPr>
          <w:ilvl w:val="0"/>
          <w:numId w:val="31"/>
        </w:numPr>
        <w:rPr>
          <w:b/>
          <w:b/>
          <w:sz w:val="24"/>
          <w:u w:val="single"/>
        </w:rPr>
      </w:pPr>
      <w:r>
        <w:rPr>
          <w:sz w:val="24"/>
        </w:rPr>
        <w:t>05F: Meg kell teremteni az iskolát elhagyó fiatalok pályakövetésé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Heading2"/>
        <w:jc w:val="center"/>
        <w:rPr/>
      </w:pPr>
      <w:r>
        <w:rPr/>
        <w:t>PARTNERSÉG (06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06A: Civil szervezetek bevonása a középtávú oktatási, képzési fejlesztési programok kidolgozásá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06F:</w:t>
        <w:tab/>
        <w:t xml:space="preserve">állandó bizottságok felállítása és ebben az érdekelt intézmények, szervezetek arányos képvisele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MINŐSÉG (0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bCs/>
          <w:sz w:val="24"/>
        </w:rPr>
        <w:t>07A: Az iskolákat decentralizálni kell és önértékelésre kell kötelezni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sz w:val="24"/>
        </w:rPr>
        <w:t xml:space="preserve">07A: </w:t>
      </w:r>
      <w:r>
        <w:rPr>
          <w:sz w:val="24"/>
        </w:rPr>
        <w:t>Be kell vezetni a minőség-értékelést és minőség-fejlesztést a középiskolai oktatásba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sz w:val="24"/>
        </w:rPr>
        <w:t xml:space="preserve">07A: </w:t>
      </w:r>
      <w:r>
        <w:rPr>
          <w:sz w:val="24"/>
        </w:rPr>
        <w:t xml:space="preserve">Be kell vonni a tanárokat és a diákokat az iskola minőségének kiértékelésébe </w:t>
      </w:r>
    </w:p>
    <w:p>
      <w:pPr>
        <w:pStyle w:val="Normal"/>
        <w:numPr>
          <w:ilvl w:val="0"/>
          <w:numId w:val="40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A: </w:t>
      </w:r>
      <w:r>
        <w:rPr>
          <w:sz w:val="24"/>
        </w:rPr>
        <w:t>Az iskolákat Tanuló Szervezetté kell alakítani – a hangsúly nem a „szakképzettségen” hanem az „oktatási készségen” van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0"/>
        </w:numPr>
        <w:jc w:val="both"/>
        <w:rPr>
          <w:vanish/>
          <w:sz w:val="24"/>
          <w:szCs w:val="24"/>
        </w:rPr>
      </w:pPr>
      <w:r>
        <w:rPr>
          <w:sz w:val="24"/>
          <w:szCs w:val="24"/>
        </w:rPr>
        <w:t>07A: Segíteni kell a tanárok önképzését és továbbképzését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sz w:val="24"/>
        </w:rPr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5"/>
        </w:numPr>
        <w:rPr>
          <w:vanish/>
          <w:sz w:val="24"/>
        </w:rPr>
      </w:pPr>
      <w:r>
        <w:rPr>
          <w:bCs/>
          <w:sz w:val="24"/>
        </w:rPr>
        <w:t>07B: Be kell vonni a</w:t>
      </w:r>
      <w:r>
        <w:rPr>
          <w:sz w:val="24"/>
        </w:rPr>
        <w:t xml:space="preserve"> szülőket az iskoláka életébe – nagyobb mértékben vegyenek részt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vanish/>
          <w:sz w:val="24"/>
          <w:szCs w:val="24"/>
          <w:lang w:val="en-GB"/>
        </w:rPr>
      </w:pPr>
      <w:r>
        <w:rPr>
          <w:sz w:val="24"/>
        </w:rPr>
        <w:t>07B: Oktatási közösségeket kell létrehozni, amely kiterjed a tanárokra, diákokra, szülőkre adminisztrátorokra és igazgatókra</w:t>
      </w:r>
    </w:p>
    <w:p>
      <w:pPr>
        <w:pStyle w:val="Normal"/>
        <w:numPr>
          <w:ilvl w:val="0"/>
          <w:numId w:val="35"/>
        </w:numPr>
        <w:jc w:val="both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left="360" w:hanging="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66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07C: Javítani kell a tanulás minőségét a tantermen kívül – változtatni kell a „házi feladat” jelenlegi rendszerén és ki kell dolgozni az optimális lehetőséget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07C: Ki kell dolgozni az önálló tanulás optimális lehetőségeit</w:t>
      </w:r>
    </w:p>
    <w:p>
      <w:pPr>
        <w:pStyle w:val="Normal"/>
        <w:numPr>
          <w:ilvl w:val="0"/>
          <w:numId w:val="22"/>
        </w:numPr>
        <w:jc w:val="both"/>
        <w:rPr>
          <w:vanish/>
          <w:sz w:val="24"/>
          <w:szCs w:val="18"/>
          <w:lang w:val="en-GB"/>
        </w:rPr>
      </w:pPr>
      <w:r>
        <w:rPr>
          <w:sz w:val="24"/>
        </w:rPr>
        <w:t xml:space="preserve">07C: Új hangsúlyok jelenjenek meg az oktatásban: </w:t>
      </w:r>
      <w:r>
        <w:rPr>
          <w:rFonts w:cs="Arial" w:ascii="Arial" w:hAnsi="Arial"/>
          <w:sz w:val="22"/>
        </w:rPr>
        <w:t>Alapkészségek</w:t>
      </w:r>
      <w:r>
        <w:rPr>
          <w:sz w:val="24"/>
        </w:rPr>
        <w:t xml:space="preserve"> </w:t>
      </w:r>
      <w:r>
        <w:rPr/>
        <w:t>(matematika, írás-olvasás, tudományok, stb.)</w:t>
      </w:r>
      <w:r>
        <w:rPr>
          <w:sz w:val="24"/>
        </w:rPr>
        <w:t xml:space="preserve">; </w:t>
      </w:r>
      <w:r>
        <w:rPr>
          <w:rFonts w:cs="Arial" w:ascii="Arial" w:hAnsi="Arial"/>
          <w:sz w:val="22"/>
          <w:szCs w:val="32"/>
        </w:rPr>
        <w:t>Központi készségek</w:t>
      </w:r>
      <w:r>
        <w:rPr>
          <w:sz w:val="24"/>
          <w:szCs w:val="32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a foglalkoztathatósághoz</w:t>
      </w:r>
      <w:r>
        <w:rPr>
          <w:sz w:val="24"/>
        </w:rPr>
        <w:t xml:space="preserve">) </w:t>
      </w:r>
      <w:r>
        <w:rPr/>
        <w:t>(kommunikáció, info-techn, a tanulás tudása, problémamegoldás, team-munka, vállalkozókészség)</w:t>
      </w:r>
      <w:r>
        <w:rPr>
          <w:sz w:val="24"/>
        </w:rPr>
        <w:t xml:space="preserve">; </w:t>
      </w:r>
      <w:r>
        <w:rPr>
          <w:rFonts w:cs="Arial" w:ascii="Arial" w:hAnsi="Arial"/>
          <w:sz w:val="22"/>
          <w:szCs w:val="32"/>
        </w:rPr>
        <w:t>Életvitel és szociális készségek</w:t>
      </w:r>
      <w:r>
        <w:rPr>
          <w:sz w:val="24"/>
          <w:szCs w:val="32"/>
        </w:rPr>
        <w:t xml:space="preserve"> </w:t>
      </w:r>
      <w:r>
        <w:rPr>
          <w:szCs w:val="32"/>
        </w:rPr>
        <w:t>(</w:t>
      </w:r>
      <w:r>
        <w:rPr/>
        <w:t>életvezetés, önbizalom, időbeosztás, személyes pénzügyi management,  közösségi elkötelezettség,  egészség, higiénia)</w:t>
      </w:r>
    </w:p>
    <w:p>
      <w:pPr>
        <w:pStyle w:val="Normal"/>
        <w:rPr>
          <w:vanish/>
          <w:sz w:val="24"/>
          <w:szCs w:val="18"/>
          <w:lang w:val="en-GB"/>
        </w:rPr>
      </w:pPr>
      <w:r>
        <w:rPr>
          <w:vanish/>
          <w:sz w:val="24"/>
          <w:szCs w:val="18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66" w:hanging="0"/>
        <w:rPr>
          <w:i/>
          <w:i/>
          <w:iCs/>
          <w:vanish/>
          <w:sz w:val="24"/>
          <w:szCs w:val="24"/>
        </w:rPr>
      </w:pPr>
      <w:r>
        <w:rPr>
          <w:i/>
          <w:iCs/>
          <w:vanish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D: </w:t>
      </w:r>
      <w:r>
        <w:rPr>
          <w:sz w:val="24"/>
        </w:rPr>
        <w:t xml:space="preserve">Az oktatási szakismeretek minőségének javítása érdekében az európaihoz hasonlóan egy magyar értékelési rendszert kell kidolgozni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D: 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sz w:val="24"/>
        </w:rPr>
        <w:t xml:space="preserve">Általános mérési szempontokat kell bevezetni, amely a „készségek” mérésére, melyet a „tanár osztálytermen belüli viselkedése”-ként definiálhatunk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07D: Át kell alakítani az iskolák és az iskola felügyeleti rendszer kapcsolatát – meg kell szüntetni a felügyeleti rendszer ellenőrző, beavatkozó, szankcionáló voltát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</w:rPr>
      </w:pPr>
      <w:r>
        <w:rPr>
          <w:sz w:val="24"/>
        </w:rPr>
        <w:t xml:space="preserve">07D: Új oktatási </w:t>
      </w:r>
    </w:p>
    <w:p>
      <w:pPr>
        <w:pStyle w:val="Normal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vanish/>
          <w:sz w:val="22"/>
          <w:u w:val="single"/>
        </w:rPr>
      </w:pPr>
      <w:r>
        <w:rPr>
          <w:sz w:val="24"/>
        </w:rPr>
        <w:t xml:space="preserve">mutatókat és jelzőket kell bevezetni az iskola értékelésében, úgymint: </w:t>
      </w:r>
      <w:r>
        <w:rPr>
          <w:rFonts w:cs="Arial" w:ascii="Arial" w:hAnsi="Arial"/>
          <w:sz w:val="22"/>
        </w:rPr>
        <w:t>Az Alapkészségek elsajátítása; Sikeresség és átmenet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>; Az iskolai oktatás nyomonkövetése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</w:rPr>
      </w:pPr>
      <w:r>
        <w:rPr>
          <w:rFonts w:cs="Arial" w:ascii="Arial" w:hAnsi="Arial"/>
          <w:sz w:val="22"/>
        </w:rPr>
        <w:t>; Er</w:t>
      </w:r>
      <w:r>
        <w:rPr>
          <w:rFonts w:cs="Arial" w:ascii="Arial" w:hAnsi="Arial"/>
          <w:sz w:val="22"/>
        </w:rPr>
        <w:t>ő</w:t>
      </w:r>
      <w:r>
        <w:rPr>
          <w:rFonts w:cs="Arial" w:ascii="Arial" w:hAnsi="Arial"/>
          <w:sz w:val="22"/>
        </w:rPr>
        <w:t>források és szervezetek</w:t>
      </w:r>
    </w:p>
    <w:p>
      <w:pPr>
        <w:pStyle w:val="Normal"/>
        <w:jc w:val="both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p>
      <w:pPr>
        <w:pStyle w:val="Normal"/>
        <w:jc w:val="both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07E: Társulásokat és együttműködéseket kell létrehozni az iskolai oktatás minőségének javítása érdekében </w:t>
      </w:r>
    </w:p>
    <w:p>
      <w:pPr>
        <w:pStyle w:val="Normal"/>
        <w:numPr>
          <w:ilvl w:val="0"/>
          <w:numId w:val="27"/>
        </w:numPr>
        <w:jc w:val="both"/>
        <w:rPr>
          <w:vanish/>
          <w:sz w:val="24"/>
          <w:szCs w:val="24"/>
          <w:lang w:val="en-GB"/>
        </w:rPr>
      </w:pPr>
      <w:r>
        <w:rPr>
          <w:sz w:val="24"/>
        </w:rPr>
        <w:t>07E: Az iskolai oktatás minőségének javítása érdekében az érdekelteknek részesedniük kell az iskola tulajdonjogában és közös felelőséget kell vállalniuk az iskola fejlesztésében</w:t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18"/>
        </w:numPr>
        <w:rPr>
          <w:bCs/>
          <w:sz w:val="24"/>
        </w:rPr>
      </w:pPr>
      <w:r>
        <w:rPr>
          <w:bCs/>
          <w:sz w:val="24"/>
        </w:rPr>
        <w:t>07F: Az iskolákat decentralizálni kell és önértékelésre kell kötelezn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TARTALMI SZABÁLYOZÁS (0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NYELVOKTATÁS (0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oktatás átfogó fejlesztése a közoktatás területén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kutatás fejlesztése a szakképzés területén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oktatás átfogó fejlesztése a felsőoktatás területén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9"/>
        </w:numPr>
        <w:jc w:val="both"/>
        <w:rPr>
          <w:bCs/>
          <w:sz w:val="24"/>
        </w:rPr>
      </w:pPr>
      <w:r>
        <w:rPr>
          <w:bCs/>
          <w:sz w:val="24"/>
        </w:rPr>
        <w:t>09B: A nemzetiségi nyelvek, különösen a roma nyelv oktatását segítő taneszközök fejlesztése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09D: Az idegennyelv-oktatás óraszámának 20%-kal való emelése az általános iskolákban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09D: Az összes felsőfokú végzettség alapkövetelménye legyen egy közép és egy alapfokú "C" típusú nyelvvizsga (felsőfokú akkreditált szakképzés esetén is)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Az emelt óraszám teljesítéséhez szükséges bértömeg biztosítása a költségvetésben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A hátrányos helyzetű kistelepüléseken a minősített nyelvtanárok megfelelő számának biztosítása kapcsolódó juttatásokkal (lakás stb.)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 xml:space="preserve">09E: Az egyes szakmák szakterminológiáját felhasználó tankönyvek, oktatási segédanyagok fejlesztése   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Nemzetiségi nyelvű oktatási szoftverek készítése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Roma nyelvű tananyagok, tankönyvek, oktatási segédanyagok fejlesztése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2"/>
        </w:numPr>
        <w:jc w:val="both"/>
        <w:rPr>
          <w:bCs/>
          <w:sz w:val="24"/>
        </w:rPr>
      </w:pPr>
      <w:r>
        <w:rPr>
          <w:bCs/>
          <w:sz w:val="24"/>
        </w:rPr>
        <w:t>09F: Új, a creditrendszerbe beépülő, gyakorlati és elméleti ismeretek elmélyítését szolgáló programok fejlesztése az idegennyelv-szakos hallgatók számára a felsőfokú oktatásban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ESÉLYTEREMTÉS (1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digitális szakadék kialakulásának megakadályozás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piacképes diplomák kibocsátás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felsőoktatási intézmények regionális, fejlesztési szerepének növelése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10A: általános iskolák színvonalának emel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iskolák minőségének függetlenítése a település anyagi helyzetétől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oktatás részvétele a társadalmi mobilitás segítésében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előnyös munkaerő-piaci pozíciók elérésének segít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társadalmi mobilitás elősegítése az egyéni tanulási utak szabályozásával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társadalmi nyitottság, mobilitás növel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rugalmas oktatási programszervezés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Heading3"/>
        <w:numPr>
          <w:ilvl w:val="0"/>
          <w:numId w:val="11"/>
        </w:numPr>
        <w:rPr/>
      </w:pPr>
      <w:r>
        <w:rPr/>
        <w:t>10B: Tudatos szolidaritás iskolai kialakítása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Szemléletbeli egyensúly a versenyszemlélet és az együttműködés értékei között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esélyegyenlőség a tudás megszerzésébe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iskolai és iskolán kívüli oktatás színvonalának közel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esélyegyenlőség a felsőoktatásba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értelmiséghiányos térségek seg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kistelepülésen élők iskolázási esélyeinek javítása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10B: iskolai kudarc által fenyegetettek arányának csökken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térségi különbségek enyh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munkaerő-piacon való elhelyezkedés seg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iskolai kudarc megelőzése a speciálisan hátrányos helyzetű csoportokban (romák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B : A hátrányos helyzetű gyermekek társadalmi integrációja az oktatás segítségével növeli a társadalmi kohéziót. Szükséges és sürgős az OM-SzCsM 1999-es Phare programjában elkezdett tevékenységek folytatásának, fenntarthatóságának kidolgozás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B : A fogyatékos gyermekek integrált oktatása több európai országban a társadalmi kohéziót növelő irányba mutat. Magyarországon a nem fogyatékos (magas arányban cigány) gyermekek is gyakran kerülnek gyógypedagógiai intézményekb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10C: a helyi oktatási problémák kezelés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10C: kulturális sokszínűség iskolai kezelése – toleranciára nevelés</w:t>
      </w:r>
    </w:p>
    <w:p>
      <w:pPr>
        <w:pStyle w:val="Normal"/>
        <w:ind w:left="6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10D: Kerettantervbe több társadalomismereti óra, 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oktatói anyagok kidolgoz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szakirányú specializációról való döntés kényszerét későbbre, 14 éves kor utánra tolni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>10D: korábbi diplomák, kompetenciák elismertetése, dokumentál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felnőttképzési törvény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halmozottan hátrányos területeken iskolakörzetek kijelölése – homogén térben speciális módszerek alkalmaz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társadalomtudományi célzott kutatások támogat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 : Az említett Phare program tapasztalatainak tükrében a szükséges jogszabály-változtatásokat teljesíteni kell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10D : Sürgős feladatként mutatkozik az, hogy jogszabály módosítással meg kellene oldani, hogy az ún. kisegítő iskolába járó, nem értelmi fogyatékos vissza tudjanak kerülni más iskolákba, és a továbbtanuláshoz esélyt kapjanak.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Számítástechnikai eszközök biztosítása, iskolák technikai felszerelése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állami, alapítványi és civil támogatás erősítése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10E: iskolák jobb finanszír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diákhitel intézményének működtetése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lakhatási és közlekedési támogatás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pedagógiai módszerek kifejlesztésének támogatása, kísérleti programok finanszírozása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10E: iskolák anyagi érdekeltségének megteremtése a moduláris képzési forma bevezetése érdekébe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módszertani fejlesztés finanszír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pedagógusok honorál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felnőttképzések speciális támogatásának kidolg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kiemelt támogatás az érintett csoportok és iskoláik számára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10E : A hátrányos helyzetű gyermekek és fiatalok speciális oktatásának finanszírozása többletforrásokat igényel, melyeket a Phare program befejezése után az államnak kell felvállalni. Ezt a Phare program módszerének megfelelően (pl.: francia mintát is felhasználva) indokolt a szerződéses rendszer bevezetésével megvalósítan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10E : Az általános iskolákat arra kellene ösztönözni, hogy a fogyatékos gyermekek társadalmi beilleszkedését, továbbtanulását elősegítve törekedjenek az integrált oktatásra. Az ehhez szükséges személyi, pedagógiai és anyagi feltételeket az állam biztosítsa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társadalomismereti oktatási anyag fejlesz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külön foglalkozások biztosítása, pedagógusok felkészültségének javítása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skolai oktatásban átvenni a „legjobb gyakorlatokat”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felsőoktatás rugalmasan és dinamikusan illeszkedjen a munkaerőpiaci feltételekhez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peciális, alulról jövő programok támogatása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oktatáspolitika bekapcsolása a területfejlesztésbe – a helyi sajátosságokhoz illeszkedő képzési formák beveze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: egyetemek szerepvállalása a térségfejlesztésben, aktív kapcsolat iskola és települések között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pedagógiai módszere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támogatási formá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térségi és regionális stratégiák, kísérleti programok bevezetése – eredményeik továbbterjesz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élethosszig tartó tanulás, modulrendszerű oktatás fejlesztése, a munkaerőpiac valamint a társadalmi-gazdasági változások nyomon követése és ahhoz való alkalmazkodás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alapvető kompetenciák fejlesztése az oktatásban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csökkenteni kell a korai választási kényszert, lehetőséget kell nyújtani a hibás választások korrekciójára, ennek költségeit minimálisra kell csökkenteni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középiskolai oktatásban az általános képzés domináljon – nő a korrekció lehetőség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az oktatási rendszer merevségének megszűntetése, az átjárhatóság növel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általános alapképzés után rövid képzési programok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ntézményi menedzsment kultúra kialakítása, tájékoztatás, pályaorientációs lehetőség, intézményi kooperáció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pedagógiai módszere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helyi specialitásokat figyelembe vevő kezelési módszerek – célzott vizsgálatok, kísérleti projektek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zociális párbeszéd aktivizálása, partnerség érvényesítése, civil szervezetek bevonása a helyi oktatáspolitika és humánerőforrás-fejlesztés segítéséb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együttműködés a területfejlesztés eszköz és intézményrendszerével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második esély iskolájának támogatása, élethosszig tartó tanulás gyakorlatának erősí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skola előtti nevelés és kezdeti iskolai szakasz módszertani erősí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: speciális pedagógusképzés a halmozottan hátrányos gyerekek tanításához – gyakorlatszerzés a problémás iskolákban is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zakmai kommunikáció erősí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pedagógusok felkészítése a képzésük során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nemzetközi együttműködés erősí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 : Az OKÉV regionális hálózata a Phare program megvalósításában is nagy segítséget nyújt, a programok folytatásában is szerepet vállalh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yintziktatszm"/>
      <w:spacing w:lineRule="auto" w:line="288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2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3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/>
                            <w:t>Nemzetközi Oktatási és Tudományos Kapcsolatok Helyettes Államtitkári Titkársága</w:t>
                          </w:r>
                        </w:p>
                        <w:p>
                          <w:pPr>
                            <w:pStyle w:val="Gyintziktatszm"/>
                            <w:spacing w:lineRule="auto" w:line="288"/>
                            <w:rPr/>
                          </w:pPr>
                          <w:r>
                            <w:rPr/>
                            <w:t>Nemzetközi Együttműködési és Fejlesztési Főosztál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/>
                      <w:t>Nemzetközi Oktatási és Tudományos Kapcsolatok Helyettes Államtitkári Titkársága</w:t>
                    </w:r>
                  </w:p>
                  <w:p>
                    <w:pPr>
                      <w:pStyle w:val="Gyintziktatszm"/>
                      <w:spacing w:lineRule="auto" w:line="288"/>
                      <w:rPr/>
                    </w:pPr>
                    <w:r>
                      <w:rPr/>
                      <w:t>Nemzetközi Együttműködési és Fejlesztési Főosztály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05126197"/>
                          <w:bookmarkStart w:id="1" w:name="_1005126184"/>
                          <w:bookmarkEnd w:id="0"/>
                          <w:bookmarkEnd w:id="1"/>
                          <w:r>
                            <w:rPr/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1428428022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2" w:name="_1005126197"/>
                    <w:bookmarkStart w:id="3" w:name="_1005126184"/>
                    <w:bookmarkEnd w:id="2"/>
                    <w:bookmarkEnd w:id="3"/>
                    <w:r>
                      <w:rPr/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152073531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16"/>
        </w:tabs>
        <w:ind w:left="1416" w:hanging="708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" w:hanging="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rFonts w:ascii="Garamond" w:hAnsi="Garamond" w:cs="Garamond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Garamond" w:hAnsi="Garamond" w:cs="Garamond"/>
      <w:sz w:val="24"/>
    </w:rPr>
  </w:style>
  <w:style w:type="paragraph" w:styleId="BodyTextIndent2">
    <w:name w:val="Body Text Indent 2"/>
    <w:basedOn w:val="Normal"/>
    <w:qFormat/>
    <w:pPr>
      <w:ind w:left="709" w:hanging="1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yintziktatszm">
    <w:name w:val="Ügyintéző + iktatószám"/>
    <w:basedOn w:val="Normal"/>
    <w:qFormat/>
    <w:pPr>
      <w:jc w:val="right"/>
    </w:pPr>
    <w:rPr>
      <w:rFonts w:ascii="Garamond" w:hAnsi="Garamond" w:cs="Garamond"/>
      <w:spacing w:val="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58:00Z</dcterms:created>
  <dc:creator>Fejlesztéspolitikai Munkacsoport</dc:creator>
  <dc:description/>
  <dc:language>en-US</dc:language>
  <cp:lastModifiedBy>Tarr Dániel</cp:lastModifiedBy>
  <dcterms:modified xsi:type="dcterms:W3CDTF">2001-03-29T09:04:00Z</dcterms:modified>
  <cp:revision>14</cp:revision>
  <dc:subject/>
  <dc:title>Fejlesztési Ötletek</dc:title>
</cp:coreProperties>
</file>