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Az önfelülmúló megismerés értékei</w:t>
      </w:r>
    </w:p>
    <w:p>
      <w:pPr>
        <w:pStyle w:val="Normal"/>
        <w:jc w:val="center"/>
        <w:rPr/>
      </w:pPr>
      <w:r>
        <w:rPr>
          <w:rFonts w:cs="Times Ext Roman" w:ascii="Palatino Linotype" w:hAnsi="Palatino Linotype"/>
          <w:sz w:val="20"/>
          <w:lang w:val="hu-HU"/>
        </w:rPr>
        <w:t>(ĀRYA-PRAJÑĀPĀRAMITĀ RATNAGU</w:t>
      </w:r>
      <w:r>
        <w:rPr>
          <w:rFonts w:cs="Times Ext Roman" w:ascii="Times Ext Roman" w:hAnsi="Times Ext Roman"/>
          <w:sz w:val="20"/>
          <w:lang w:val="hu-HU"/>
        </w:rPr>
        <w:t>Ṇ</w:t>
      </w:r>
      <w:r>
        <w:rPr>
          <w:rFonts w:cs="Times Ext Roman" w:ascii="Palatino Linotype" w:hAnsi="Palatino Linotype"/>
          <w:sz w:val="20"/>
          <w:lang w:val="hu-HU"/>
        </w:rPr>
        <w:t>A-SA</w:t>
      </w:r>
      <w:r>
        <w:rPr>
          <w:rFonts w:cs="Times Ext Roman" w:ascii="Times Ext Roman" w:hAnsi="Times Ext Roman"/>
          <w:sz w:val="20"/>
          <w:lang w:val="hu-HU"/>
        </w:rPr>
        <w:t>Ṁ</w:t>
      </w:r>
      <w:r>
        <w:rPr>
          <w:rFonts w:cs="Times Ext Roman" w:ascii="Palatino Linotype" w:hAnsi="Palatino Linotype"/>
          <w:sz w:val="20"/>
          <w:lang w:val="hu-HU"/>
        </w:rPr>
        <w:t>CAYA-GĀTHĀ)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Heading2"/>
        <w:spacing w:before="0" w:after="0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I. ének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lang w:val="hu-HU"/>
        </w:rPr>
      </w:pPr>
      <w:r>
        <w:rPr>
          <w:rFonts w:cs="Palatino Linotype" w:ascii="Palatino Linotype" w:hAnsi="Palatino Linotype"/>
          <w:b/>
          <w:sz w:val="20"/>
          <w:lang w:val="hu-HU"/>
        </w:rPr>
        <w:t>A mindentudás gyakorlása</w:t>
      </w:r>
    </w:p>
    <w:p>
      <w:pPr>
        <w:pStyle w:val="Normal"/>
        <w:ind w:left="360" w:hanging="360"/>
        <w:rPr>
          <w:rFonts w:ascii="Palatino Linotype" w:hAnsi="Palatino Linotype" w:cs="Palatino Linotype"/>
          <w:b/>
          <w:b/>
          <w:sz w:val="20"/>
          <w:lang w:val="hu-HU"/>
        </w:rPr>
      </w:pPr>
      <w:r>
        <w:rPr>
          <w:rFonts w:cs="Palatino Linotype" w:ascii="Palatino Linotype" w:hAnsi="Palatino Linotype"/>
          <w:b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Örömteli áhítattal, bizalommal telve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szenvi homályt eloszlatva, mocsoktól mentesen,</w:t>
      </w:r>
    </w:p>
    <w:p>
      <w:pPr>
        <w:pStyle w:val="Normal"/>
        <w:ind w:left="360" w:hanging="360"/>
        <w:rPr/>
      </w:pPr>
      <w:r>
        <w:rPr>
          <w:rFonts w:cs="Palatino Linotype" w:ascii="Palatino Linotype" w:hAnsi="Palatino Linotype"/>
          <w:sz w:val="20"/>
          <w:lang w:val="hu-HU"/>
        </w:rPr>
        <w:t>Hallgasd a lények kedvéért érkezett Nemeslelkű</w:t>
      </w:r>
    </w:p>
    <w:p>
      <w:pPr>
        <w:pStyle w:val="Normal"/>
        <w:ind w:left="360" w:hanging="360"/>
        <w:rPr/>
      </w:pPr>
      <w:r>
        <w:rPr>
          <w:rFonts w:cs="Palatino Linotype" w:ascii="Palatino Linotype" w:hAnsi="Palatino Linotype"/>
          <w:sz w:val="20"/>
          <w:lang w:val="hu-HU"/>
        </w:rPr>
        <w:t>Tökéletes bölcsességét, a hősök gyakorlatát!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 világon létező valamennyi folyam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 xml:space="preserve">Virágot, gyümölcsöt, fát-füvet tápláló,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Hűsvizű Tó Sárkánykirályának erejéből fakad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Sárkányok Urának varázshatalmából.</w:t>
      </w:r>
    </w:p>
    <w:p>
      <w:pPr>
        <w:pStyle w:val="Normal"/>
        <w:ind w:left="360" w:hanging="360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ind w:left="360" w:hanging="360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3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 Győztes tanítványainak összes tanítás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 xml:space="preserve">Minden érvelésük és tanmagyarázatuk,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legüdvösebb tevékenység és végeredménye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Beérkezett személyes erejéből fakad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4. 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ert az igazi tanítványok azt gyakoroljá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mit a Győzedelmes Buddha tanított neki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És ha tapasztalatuk alapján adják át a tudást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t nem önhatalmúlag, hanem a Buddha erejéből tes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5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Nem létezik önfelülmúló megismerés,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Sem tökélyharcos, sem megvilágosodás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ki meg sem rezzen ennek hallatán,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z a Buddha bölcsességév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6.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 xml:space="preserve">Nincs forma, se érzet, se képzet, se elgondolás,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tapasztalás ezekre egy csöppet sem támaszkodhat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Semmihez sem ragaszkodva, otthontalan vándorolv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egragadás nélkül valósul meg a megvilágosodás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7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Srénika, a máshitű vándoraszkéta felismerése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gy csapásra romba döntötte a halmazokat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 a tökélyharcos, aki így ismer meg mindent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em tér nirvánába, hanem megismerésben marad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8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i ez a megismerés, kié, és honnan van?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Hiszen ez a tapasztalás teljesen üres!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ki nem esik kétségbe e felfedezés láttán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 a tökélyharcos azonnal megvilágosod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9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Ha a tökélyharcos ostobán formákat tapasztal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Vagy érzetek, képzetek elgondolások foglalkoztatják,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Vagy akár azt hiszi: üresek mind e halmazok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 xml:space="preserve">Csak jelekkel foglalkozik, feledve a születetlent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10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De ha ezek közül egyikkel sem foglalkozi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Sőt még azt sem gondolja: "engem ez foglalkoztat"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Otthontalan vándorol, a bölcsességben megszilárdul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születetlen elmélyülés roppant nyugalmát eléri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1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zt a tökélyharcost, aki megbékélt magával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hajdani beérkezettek már régen megjósolták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ivel jól tudja, hogy minden egyformán üres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ég az elmélyülés képzete sem teszi beképzeltté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2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Ezáltal a Buddha-bölcsességgel foglalkozi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 xml:space="preserve">Ám tudja, hogy ez semmivel sem foglalkozás,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em érdekli semmiféle elképzelés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Csak az önfelülmúló megismerés gyakorlása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3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mi nincs, azt joggal nevezzük nemlétezőne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Csak a gyermetegek képzelik el létezőne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Valójában nincs sem létező, sem nemlétező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 ezt tudó tökélyharcos megbizonyosod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4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ki tudja, hogy az öt halmaz csak elképzelés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De nem különbözteti meg őket a képzelettől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nnak elcsitulnak hemzsegő gondolatai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És csak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15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ki jó barátokkal és éles látással bír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 nem riad vissza e tanítás hallatán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Ám aki rossz barátok hatása alá kerül,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z égetetlen edény gyanánt esik össze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6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iért is nevezik őt tökélyharcosnak?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ert véget akar vetni minden kötődésne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ogy elnyerje a teljes megvilágosodást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Ezért hívják "tökélyre törekvő lénynek"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7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iért hívják őt nagyra hivatottnak?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ert az összes lény közül a legtöbbre hivatott: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ogy megváltsa a világot a nézetektől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zért nevezik őt nagyra hivatottna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8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Nagylelkű, nagyvonalú és nagyerejű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legkiválóbb kocsi bakjára fölhágv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agy páncélban száll szembe a Gonosszal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zért hívják nagyra hivatottna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19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int a fejvesztésre ítélt milliókra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kiket egy mágus varázsolt a piactérre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Úgy tekint a lényekre a tökélyharcos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em rettenti, hogy káprázat minden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20.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Forma, érzet, képzet, indíttatás, tapasztalat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em kötött vagy kötetlen, hiszen nem léte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Ez sem tántorítja el a tökélyharcost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z az állhatatos ember legjobb páncélzata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1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iért nevezik a nagy kocsit nagy kocsinak?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Mert ezen szabadítja meg a lényeket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 nagy kocsi felmérhetetlen, mint a tér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ki csak felszáll rá, boldog révbe ér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2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Nincs, ki felszálljon rá és nem halad semerre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nirvánába tart, mondják, de még senki sem látta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iszen a tűz sem megy sehová, amikor kialszik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zért nevezik a nirvánát ellobbanásna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3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 múltban, a jövőben vagy a mában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tökélyharcost lehetetlen megtalálni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gyszerű és oszthatatlan tisztaságú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Mert csak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4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mikor a tökélyharcos bölcsességszeme kinyílik,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Attól kezdve mindenben megpillantja a születetlent;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Hatalmas együttérzés fogja el, mégsem gondol a lényekre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anem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5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a a lények, a szenvedés képzete kél benne: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"Szolgáljam a lények javát, szabadítsam meg őket a szenvedéstől!"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Önmagáról és másokról képzeleg a tökélyharcos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És nem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6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Úgy látja a többi lényt, mint saját magát, 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 dolgokat meg éppen úgy, mint amazokat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Sem szülöttnek, sem nem-szülöttnek nem képzeli őket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Hanem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7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Túllépve mindenen, amiről a világon beszélne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Felülmúlva mindent, ami csak keletkezett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lérhető a felmérhetetlen, halhatatlan tudás;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Ezt nevezik önfelülmúló megismerésne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28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Azt a harcost, aki kitartóan ezzel foglalkozik,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lang w:val="hu-HU"/>
        </w:rPr>
        <w:t>Kimozdíthatatlan bölcsességűnek kell nevezni;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 xml:space="preserve">Tudja már, hogy semminek sincs saját természete, 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Így csak az önfelülmúló megismeréssel foglalkozik.</w:t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lang w:val="hu-HU"/>
        </w:rPr>
      </w:pPr>
      <w:r>
        <w:rPr>
          <w:rFonts w:cs="Palatino Linotype" w:ascii="Palatino Linotype" w:hAnsi="Palatino Linotype"/>
          <w:sz w:val="20"/>
          <w:lang w:val="hu-HU"/>
        </w:rPr>
        <w:t>Fordította: Agócs Tam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Sanskri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Times Ext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Sanskrit;Times New Roman" w:hAnsi="Times New Sanskrit;Times New Roman" w:eastAsia="Times New Roman" w:cs="Times New Sanskri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hu-H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5:48:00Z</dcterms:created>
  <dc:creator>user</dc:creator>
  <dc:description/>
  <cp:keywords/>
  <dc:language>en-US</dc:language>
  <cp:lastModifiedBy>Agócs Tamás</cp:lastModifiedBy>
  <cp:lastPrinted>2005-07-09T16:47:00Z</cp:lastPrinted>
  <dcterms:modified xsi:type="dcterms:W3CDTF">2007-11-28T11:47:00Z</dcterms:modified>
  <cp:revision>37</cp:revision>
  <dc:subject/>
  <dc:title>A megismerés csodája</dc:title>
</cp:coreProperties>
</file>