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AGNIHOZ [RV. I. 1. (Agni)]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űzistent magasztalom, </w:t>
        <w:br/>
        <w:t xml:space="preserve">áldozat bőkezű urát, </w:t>
        <w:br/>
        <w:t xml:space="preserve">a kincset osztó főpapo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űzet ősi látnokok </w:t>
        <w:br/>
        <w:t xml:space="preserve">imádták, most utódaik. </w:t>
        <w:br/>
        <w:t xml:space="preserve">Isteneket ő hoz közén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űz által élvezünk vagyont</w:t>
        <w:br/>
        <w:t>és napi táplálékot is;</w:t>
        <w:br/>
        <w:t xml:space="preserve">hírt és utódokat adó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áldozatot, Tűz, ha te</w:t>
        <w:br/>
        <w:t xml:space="preserve">megöleled mindenfelől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istenekhez érkezi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bölcs tudós főpap, a Tűz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gaz, dicső, csodálatos, </w:t>
        <w:br/>
        <w:t xml:space="preserve">az isteneket hozza e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t áldozóktól elfogadsz, </w:t>
        <w:br/>
        <w:t xml:space="preserve">ó tiszta Tűz, kegyelmesen: </w:t>
        <w:br/>
        <w:t xml:space="preserve">igazságod szolgálata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űz, éj világossága te, </w:t>
        <w:br/>
        <w:t xml:space="preserve">naponta hozzád járulunk, </w:t>
        <w:br/>
        <w:t xml:space="preserve">áhítat, tisztelet neke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áldozás királya vagy, </w:t>
        <w:br/>
        <w:t xml:space="preserve">igazság fénylő pásztora, </w:t>
        <w:br/>
        <w:t xml:space="preserve">önnön házadban felnövő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 légy segítségünkre, Tűz, </w:t>
        <w:br/>
        <w:t xml:space="preserve">miként fiának jó atya. </w:t>
        <w:br/>
        <w:t>Maradj velünk és üdvöt adj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RÁHOZ [RV I. 32.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ra hőstetteit vágyom dicsérni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ső csodáit a mennykő urána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árkányt ölt, ezzel utat tört a vízn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rt a hegyek hasát felhasogatt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zirten heverő sárkányt megölt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örgő mennykövét Tvastar készítette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Mint bőgő tehenek, vizek rohanta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 valahányan tengerbe siett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bika-erejű, szómát emelv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ünnepségen ivott az italbó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tán villám-nyilat vett a magasztos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gölte a kígyók elsőszülöttjé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helyt megölted az elsőszülöttet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 varázsló furfangját tönkretette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napot, mennyet, hajnalt létrehozta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nem találtál ellenségre többé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vállatlan kígyót megölte, Vritrá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llámával, hatalmas fegyveréve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fatörzs, fejszével lecsupaszítv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evert a földön az otromba kígyó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Mint ittas szájhős kötött bele Vritr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nagyhatalmú harcosba, erősb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 fegyvereinek súlyát se bírt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llenség leomlott összezúzv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ábatlan és kezetlen szembeszállot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rával, s az leverte mennykövéve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t hitte a herélt, megbír bikával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e szertevágva elterült a földö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levágott nád, leborult a földr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ölötte áradván a víz kinyargalt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tját mindeddig sárkánytest lezá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a kígyófej feküdt a kút föléb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ejét vesztette Vritra szülőj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ra lesújtott rája fegyverével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Felül feküdt az anya, lenn a kölyk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evert a két szörny, mint tehén s a borj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döntött, szétdúlt, elpusztult fatörzs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özött feküdt elrejtve Vritra test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őséggel zúdulva víz folyt fölött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rök árnyba hullt Indra ellenség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gkötve, mint kígyó-őrizte rabnők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álltak a habok s a kutak a mélybe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ddig elzárt víz kapuját Indr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áris kitárta, mert Vritrát megölt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gy szál lószőrré apadtál le, Ind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jtőzve, amint rád sújtani készül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hódítottad a gulyát, a szómá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hét folyót verméből kibocsátv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em segített a mennydörgés, a villám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m a köd és jég, mely belőle árad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mikor Indra a sárkányt legyőzt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en időre örök diadalt nyer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n-e, ki bosszút akar állni, Indra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mondja: szívedbe félelem lopódzott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kilencvenkilenc folyón keresztül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átszelted a teret, mint megriadt ölyv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ra mindennek, mennykő-karú Ind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 szarvas, szarvtalan, izgága, bék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ralkodik a népeken, királyu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t kerék küllőket, fog egybe minden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ASZHOZ [RV I. 124.]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ír az égen, reggeli tűzrakásko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lő nap fényét íme szétterít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étlábút, négylábút Szavitar iste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útjára indít, hogy folytassa dolgá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m hágva át az istenek parancsá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nemzedékek idejét kiszabv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agyog a hajnal, múlt napot lezárva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éj múltán megjött új napot kinyitv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leten feltűnt magas ég leány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ögtön fény-köntöst öltve termetér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indul szépen a kiszabott pályá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utat tudja, s az irányt se veszt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ugaras keblét szerte megmutat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pillantásnak szépségét kitárja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felébreszti, mint érkező, az alvó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érkezők közt mindig ő az első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sötét mennybolt keleti szegélyé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ászlót emel a felhőnyájak any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lyton messzibbre, szélesebbre terje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rök szülőinek terét betöltv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annyi szemnek magát megmutatja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el nem kerül rokont sem, idegent sem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kulátlan test ragyogó csodá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g nem ijed se picinytől, se nagytó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t fivértelen lány, megy férfiakhoz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t harckocsival, megy zsákmányt szerezni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férjét vágyó szépköntösű asszony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sollyal bontja ki nagy égi bájá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énje átengedi helyét húgána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mar eltávozik tekintetétő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napsugárban fürdik, kenekedv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találkára siető menyasszony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két nővér közül naponta mindig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ásodik lép az első nyomáb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új hajnalok, miként az előző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zzanak ránk víg napot számolatla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jnal, ébreszd fel az adakozóka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adj a fösvénynek ébredetlen álmo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azdagon süss a bőkezűre, gazdag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zdagon a dalnokra, bőkezű te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ÍRGHATAMASZ: MENNY ÉS FÖLD [RV. 1. 160.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Fordította Fórizs László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nny és Föld, mindennek hasznára vannak ő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világűr költőjét hordozzák, ki lá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űen a Rendhez, két életadó emlő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stennők között jár Törvény szerint a Nap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ágas, erős, kimeríthetetlen szülő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létezőket óvó apa és anya;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ét gyönyörű, büszke gyermek a két világ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tyjuktól kapták a szépség alakjai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uk átható, tisztító, csodálatos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talmával szétválasztja a lényeket;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foltos Tehenet mindennap Ő feji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fényes nedvéért Ő a dúsmagú Biká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 a leggyorsabb az istenek közö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enkihez jó két világot alkoto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gaz ihlettel mérte ki a két tere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m vénülő támfákkal magasztalva fe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 is titeket dícsérünk, hatalmaso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csőséget, erős uralmat adjato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sodálatra méltó hatalmat hozzato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gy földünket kiterjeszthessük általa!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DRÁHOZ [RV II. 12]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ölcs isten, ki megszületve, mári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ősebb lett a többi istenekné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nek súlyától megremeg az ég s föl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talma oly nagy: emberek, ez Indra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rengő földet megszilárdított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éket vetett a tomboló hegyekr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ennyet s a tág levegőt kimért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gboltot dúcolt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árkányt ölt, hét folyót kiszabadíto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la odvából gulyát kiereszte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ét kő között ő nemzette a szikrá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áborúk hőse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indenséget reszketteti, rázza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elleneinket jól bereteszelt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mint nyertes kártyás a letétet, vit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llen kincsét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ről kérdik: Ugyan merre, hol van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ről mondják: Hát semerre, nincs is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Ő megtöri az ellenség hatalmá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iggyetek benne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Ő segíti a hívőt s az erőtlen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gítség-kérő papot és poétá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és ő jutalmaz szóma-sajtolóka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ép ajakával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Ő tereli a gulyát és a ménes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falvakat s a szekereket, minden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 a Napot nemzette s a Hajnalt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abok vezére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szecsapó hadrendek őt kiáltjá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ét ellenfél, az erősebb s a gyengébb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rckocsin harcos és harckocsihajtó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őt hívja, kéri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 nélkül nem győznek a halandó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t vitézek segítségre kérn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megrendíti a rendíthetetlen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öbbet ér mindnél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 nagy bűnök nagy gonosztevői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kor nem várják, lesújtja nyiláva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 dölyfösek dölyfét sose tűri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szjut megölte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hegyekben rejtőző Sambarának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yven ősz múltán akadt a nyomára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földön csúszó Dánu kígyót megölt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iába küzdött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kaisten, hét gyeplő markolój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ét bennrekedt folyam kiengedőj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őgös Rauhina villámmal-ütőj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rt égbe hágott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g, föld, mindenség meghajol előtte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támadásától rettegnek a bérc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óma-ivót, villám-karút, dicséri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zében villám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ital- étel-áldozat hozójá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ívét, magasztalóját megsegíti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t áldozat erősít és a szóm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é az áldás: emberek, ez Ind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ki az áldozat véghezvivőjé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ővel áldod: te vagy, igazságos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gyünk mindenkor kedvesek előtte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zethessünk hős harcosokat, Indr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AZ ÁDITJÁKHOZ [RV. II. 27.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ajtól csepergő áldozatul e dal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avam áldozókanalával öntöm: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Mitra, Arjaman, Bhaga halljon engem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őből lett Varuna, Daksa, Ans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cséretem mind együttes örömmel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gadja Mitra, Arjaman, Varun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ündöklő tiszta Aditják füzér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m sértenek, nem sérthetők, igaz-jó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élesek, mélyek, valamint a tenger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csaphatatlan bölcsek, sokszemű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misnak, igaznak mélyére látna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őnékik minden messzeség közel va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Ők tartják fenn a sebeset s a nyugvó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 e világot híven pásztoroljá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lahány gondolatuk messzi elha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gazságosak, a bűnt megtoroljá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Ó Aditják, oltalmatokra vágyom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rjaman, vigaszt a veszedelembe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zérléstekkel, Mitra és Varun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rüljem el a balsors cselvetésé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rt utatok jó, Arjaman és Mit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övistelen és egyenes, Varun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rányítsátok lépteim, Aditjá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ltalmatok legyen áttörhetetle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gyen Aditi, a királyok anyj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Arjaman a biztonságos úto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tra s Varuna erőssége óvjo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gyünk sértetlenek a nagy seregbe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hármas földet, hármas mennyet tartjá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ármas áldozat oszlik meg közöttü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gyságtok óriásnál óriásabb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ékes, Arjaman, Varuna, Mitr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árom tündöklő mennyet ők emelnek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z arany-fénnyel ragyogók, a tisztá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 nem szunnyadnak, szemük le se hunyjá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avuk messzire szól az igazakhoz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 vagy királya mindennek, Varun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röknek, halandónak, halhatatla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áz őszt láthassunk, ha segítsz mirajtunk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éljünk az ősök életidejéig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m különbözik nálatok a jobb s ba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m elülső és hátulsó, Aditjá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zessétek elmém, vagy balgaságom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ussak a bajt nem tudó ragyogásb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törvényt adó nagy királynak hódo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t szüntelenül gyarapít az áldás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a gazdag elül fut szekeréve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yülekezet mint kincs-osztót dicsér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szta víznél, jó legelőn, nyugodta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kozik aggkoráig sok fiáva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 közeli nem öli meg, se messzi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rt az Aditják hatalma vezérl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nnak mindegyik égtáj bőven árasz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gi esőt, gazdag lesz és szerencsés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két oldalon ő győz a csatába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két ellenfél barátságra kér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iti, Mitra, Varuna, kegyelmezz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 tán vétkeztünk ellenetek olykor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dd érjem el nagy ragyogásod, Ind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 ne veszejtsen a hosszú sötétség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gyűlölőknek állított kelepcé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llenségnek rakott szörnyű csapdá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dd kerüljem ki, lovaskocsihajtó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gyek sértetlen bő oltalmatokba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 kelljen ínségesen nélkülöznöm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bőkezű barátokat, Varun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ányt ne lássak gondozott vagyonba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vam, mint katonának, súllyal essék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ADD SZÁLLJON A SZÓ [RV. II. 35. (Apám Napát)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Fordította Fórizs László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dd szálljon a szó győzelemre vágyv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legyen kedvére a Vizek Fiának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jon az ékes szavakból teremt-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vizek gyorsléptű szülötte verset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eki zengenénk szívünkből e himnusz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zéppé formáltat, vajon figyel ránk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Vizek Fia, az Igaz teremtet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sten-hatalma erejével minden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éhányan össze, mások tovafolyna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folyók mind közös karámba gyűln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csillogó vizek, nézd, körülölelték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 Vizek Fiát, a feltündökölte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ényesre dörzsölve a férfi testét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Körülfolyják Őt komolyarcú lányok;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vajruhájú étlen a vizekbe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ős tégláival dúsan ragyog rán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telét három istennő akarj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ozdíthatatlan istennek adni;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 ő mintegy a lyukasokig kinyúlv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jét szopja az életet adókna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tt születik e paripa s a Mennybe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ossz szándéktól óvd a pártfogókat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ávoli nem-tégla templomokba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m érheti baj a feledhetetlen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ját házában jó tehén tejétő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zzad ereje, étele kiváló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Vizek Fia bennük megnövekszi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felragyog az áldozót gazdagítv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Örök, ki a Rendet birtokolj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teni fénnyel lángol fel középen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És ágai, a lények, a növénye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rjaikkal mind megsokszorozódna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Vizek Fia ég felé mered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szétterült vizek ölébe mászi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örülfolyják a lángbaburkolódzó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ejét hordozó aranyleányo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any az arca, aranylik a teste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anyméhből jött az Isten világr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színarany gyermek közéjük ül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aranyosztóktól ennivalót kap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Vizek Fiának íme az arc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kedves, rejtélyes neve is növekszi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ángralobbantják fiatal leányo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És táplálják Őt aranyszínü vajja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.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sokak számára legjobb barátna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ldozatokkal áldozni szeretnén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átát ledörzsölni, tűzhelyekk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Étellel ellátni, dalokkal dicsérn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3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Bikaként embriót nemzett azokban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yaldosták míg Fiúként szopta őket.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m fakul fénye a Vizek Fiának,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ki itt mintha más testében éln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dőn Fiuk a legmagasabb nyomba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m halványuló fénnyel tündökölt f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vizek vajat meg élelmet hozta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íg védőburokként körülölelté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5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mbereknek jó lakhelyet adtam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szép dalt, ó Agni, a patrónusoknak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Áldott, amit az istenek vezetne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ős fiainkkal bárcsak mi győznénk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VISVÁMITRA DALNOK ÉS A FOLYÓK [RV III. 33.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egyek mélyéből ragyogón előtör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két versenyló, egymást túlhaladv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két tehén, mely borját nyalogatja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Vipás, Sutudri, kacagó vizéve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SVÁMITRA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ra szavára, indításra várv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nger felé futtok, két kocsihajtó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gymás mellett, nagy hullámaitokka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gymáshoz igyekeztek tündökölv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már eljöttem anyai folyómhoz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rkeztem széles, jóságos Vipáshoz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két tehén, mely borját nyalogat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özös hely felé buzgón törekedt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LYÓK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 ketten, duzzadó hullámainkka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stenek-adta hely felé igyekszün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hanásunk meg nem akasztja semm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ért szólítja a pap a folyókat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SVÁMITRA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lljatok meg baráti hű szavamr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gy pillanatra örök utatokba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gy kéréssel szólítom a folyót, é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usika fia, segítségre várv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LYÓK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llámló Indra indított utunk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kor megölte Vritrát, ama gátló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épkezű Szavitar isten vezérelt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arancsára széles medrünk a pályán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SVÁMITRA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rökre hirdettessék ama hőste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ra műve: a kígyót szertevágt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zikla-zárat villámmal lezúzt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az utat kereső két víz előtör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LYÓK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 szavadról, dalnok, meg ne feledkezz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add hallják tőled késői korokba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ólj rólunk kedvesen, igaz barátun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sszat ne mondj rólunk az emberekn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SVÁMITRA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 is, két testvér, dalomat halljáto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ssziről jöttem el lovaskocsimma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gy átkelőm legyen, hajoljatok l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víz keréktengely alatt maradjo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LYÓK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Ígérjük, dalnok, engedünk szavadna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ssziről jöttél el lovaskocsidda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hajlok néked, mint szerelmes asszony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romat tárom, mint lány kedvesén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SVÁMITRA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jd ha átkelt rajtatok a Bharáták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ra-küldte hada zsákmányolásra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kkor induljon újra gyors folyásto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st kegyes jóindulatért könyörgö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haráták átkeltek zsákmányolás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folyók habját a pap elterelt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jd újra teljesek, öntözzetek jó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gint áradjatok sebes folyással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ÁJATRÍ [RV. III. 62.10. (Szavitá)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Fordította Fórizs László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vitá választásra vá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-arcot mi adjunk Nek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nünk ébresszen látomást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KÉNT SZOLGÁLJUNK. [RV. IV. 5. </w:t>
      </w:r>
      <w:r>
        <w:rPr>
          <w:rStyle w:val="Style151"/>
          <w:rFonts w:cs="Tahoma" w:ascii="Tahoma" w:hAnsi="Tahoma"/>
          <w:b/>
          <w:color w:val="000000"/>
          <w:sz w:val="20"/>
          <w:szCs w:val="20"/>
        </w:rPr>
        <w:t>(Agni Vaisvánara)</w:t>
      </w:r>
      <w:r>
        <w:rPr>
          <w:rFonts w:cs="Tahoma" w:ascii="Tahoma" w:hAnsi="Tahoma"/>
          <w:b/>
          <w:sz w:val="20"/>
          <w:szCs w:val="20"/>
        </w:rPr>
        <w:t>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Fordította Fórizs László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ként szolgáljunk Vaisvánarának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Közösen a kegyes, nagyfényű Tűzn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gy teljes, hatalmas erőadással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ámaszt nyújthasson, mint támfal a gátnak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 szidalmaztassék a halhatatla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nerejű Isten, a mélytudású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ölcs, erős, gyors Agni, ki e kegyelme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gadta nékem, tudatlan paránynak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éterejű, hegyescsúcsú, ezermagú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talmas Bika az isteni dal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álelvén a Tehén titkos nyomá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gni feltárta a Tudást előttem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hegyesagyarú, nagylelkű Agn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zzó lánggal falja fel azt, ki megszeg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runa s az ébren vigyázó Mitra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zeretetteljes és szilárd Törvényeit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fivértelen, megesett leányo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gy férjük csaló asszonyok, a rossza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hazugságban, Törvény nélkül élők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ülték e nyomnak rejtélyes világát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kkora az én hűségem, oh Agni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gy nehéz teherként az áldozattal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E hatalmas, mély, kitárult jelentés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étrétű hátad, bátran rámhelyezted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ár elérné Azt, az ugyanazon-egye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hletével a tisztító imádság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Az étel bőrén át a Föld csúcsár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őtt Prisni kincse, az életadó Kö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t mondhatnék én erre az igére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ély rejtélyről titkosan beszélnek;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ízként feltárták a Hajnalok titkát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kedves csúcs a Madár nyomát őrz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Ím a hatalmasok fenséges Arc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lyhez először a vöröslő Tehén ért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Ragyogót megleltem a Rend nyomában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ebesen tovaszállt titoktól övezv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ülei mellett ragyogott a szá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isni elrejtendő kincsére gondol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anya legtávolibb rejtekébe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Tehénig nyúlt a Bika lángnyelv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ázattal telve szóltam a Rendről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benned bízva Mindennek Tudója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Tiéd e széles Földön és az Égbe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en gazdagság, mindenen uralkodsz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 a miénk ebből, mondd, miféle kincs ez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ennek Tudója, hiszen Te érted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gyünk, de közben utunk vége rejtv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hamis nyomhoz kötöttük magunkat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3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 a határ, a cél s e harcnak ára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utunk felé, mint versenyzők a díjér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Nap színével halhatatlan úrnő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jnalok fölénk ó mikor feszülnek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4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őtlen, gyenge, bizonytalan szókkal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t mondanak az öröm nélkül élők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sonka beszéddel, Agni, itt ki szólhat?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Nem-létre jusson a felvértezetlen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5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 szépségre gyúlt isten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ikának Ragyog a házban Arca tündökölv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énybe öltözött fenséges alakj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ncsekkel teli otthonként sugárzik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VARUNÁHOZ [RV. V. 85.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eöres Sándor fordítása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ngj égbe-lengő, nagy-erős, derűs dal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irályok királyának, Varunána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 mint tímár a bőrt, kifeszített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Földet a Nap alá, a hatalmas!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Ő terjeszté ki a leget a fák közt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jet tehénbe, iramot a lóba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észt szívbe, szikrázó tüzet a vízbe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pot az égre, szómát hegytetőre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zájjal le, ő döntötte ki a hordó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z égre, földre és a levegőre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így öntözi egész világ király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rengeteg földet, eső az árpá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göntöz hegyet-völgyet és a mennye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jjel, mikor így akarja, Varuna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felhőkkel együtt laknak a bérce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tt békések a nagy erős vitézek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engem dicső Aszura-fi Varun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atalmas varázsművét, e világo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Ő talaj nélkül, puszta légben állva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nap-forgással mérte fel a földe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nki sem mert hozzányúlni s bírálni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nagy varázsmű forog egymagában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folyók ugyanegy tengerbe futnak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és mégsem töltik meg az árjaikkal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hány bűnt elkövettünk, jó barátun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ársunk, testvérünk, vagy idegen ellen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gunkféle, avagy másfajta ellen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ocsásd meg nékünk, irgalmas Varuna!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erencsejátékban, játék hevében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udatlanságból, vagy tán tudva csaltunk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edd le rólunk a vétket, mint a pelyhe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rátaid lehessünk, oh Varuna!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ATALMAS, KEDVES, MÉLYÉRTELMŰ BRAHMANT. [RV. V. 85. (Varuna)]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(Fordította Fórizs László)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Hatalmas, kedves, mélyértelmü brahmant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ngj a Szamrádzsnak, akiről hírdetik: 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t samitá a bőrt, kiteregett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Földet, hogy a Nap alá terüljön.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Az erdők fölé levegőt feszített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ehénbe tejet, száguldást a ménbe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ívbe ihletet, tüzet a vizekbe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pot tett az Égbe, szómát a szirtre.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Szájával le az Ég, Föld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öztitérre Varuna egy vizestömlőt borított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Így öntözi, mint gabonát a zápor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dús földet a Mindenség Királya.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 Ha Varuna fejni akar, esőt hint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talajra, a Földre és az Égre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iharfelhőbe öltöznek a bércek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rővel telve tombolnak a hősök..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5. Akiről hallottunk, az Ászurának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add hírdessem e hatalmas csodáját;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t mértékkel, a világűrben állva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Nappal, aki a Földet kimérte,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6. A legbölcsebb Istennek e hatalmas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sodáját túl még nem szárnyalta senki: 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z Egybe sokszínűn beléömölv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m töltik tele a folyók a Tengert!.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Ó Varuna, ha a meghitt barátunk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mindig közénk tartozó fivérünk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szomszéd vagy a tőlünk távol élő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 vétkeztünk, oldd le bűneinket!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Megismertük vagy sem az Igazságot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it játékos soha kocka közb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á nem szed; Isten, oldd le vétkeinket!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una, legyünk kedvesek Tenéked!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GNIHOZ [RV VI. 9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eöres Sándor fordítása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nap sötétje meg a nap világ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örök forgásban egymást váltogatja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ni mindenre süt, születve mári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rályként győzi le a vaksötéte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em értek én a szálhoz és szövethez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t akik fonnak-szőnek versenyezve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 fia bírná az ékes beszéde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ját legyőzvén, egekig emelni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sak az ért a fonálhoz és szövethez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z ejti bölcsen az ékes beszéde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 megtanult, öröklét pásztorául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hátul maradva, más elé ragyogni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Ő első áldozópap, nézzetek rá!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Ő halandók halhatatlan világa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Ő megszületve és helyét betöltv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önnön testéből növekszik örökkön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yugodtan itt a fény, hogy megcsodálju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ő gondolat-sebes a szárnyasok köz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 egy-akarattal valamennyi isten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gy-hatalmashoz járul, ahogy illik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ülem, szemem szárnyat bont, fölfelé száll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lük együtt a szívemben lakó fény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és gondolatom, messzeségbe vágyón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gyan mit szóljak? vajon mit kívánjak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Ó, Agni, minden isten félve tisztel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ki ragyogsz és égetsz a sötétben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denkinek világító, segíts meg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lhatatlan, mindnyájunkat segíts meg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Mindannyiunk Tüze [RV. 6. 9. </w:t>
            </w:r>
            <w:r>
              <w:rPr>
                <w:rStyle w:val="Style151"/>
                <w:rFonts w:cs="Tahoma" w:ascii="Tahoma" w:hAnsi="Tahoma"/>
                <w:b/>
                <w:color w:val="000000"/>
                <w:sz w:val="20"/>
                <w:szCs w:val="20"/>
              </w:rPr>
              <w:t>(Agni Vaisvánara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] </w:t>
            </w:r>
            <w:r>
              <w:rPr>
                <w:rFonts w:cs="Tahoma" w:ascii="Tahoma" w:hAnsi="Tahoma"/>
                <w:sz w:val="20"/>
                <w:szCs w:val="20"/>
              </w:rPr>
              <w:t xml:space="preserve">(Fordította Fórizs László)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Mint sötét Éjt a fénylő Nap világa,</w:t>
              <w:br/>
              <w:t>Midőn átfordul e két égi térség,</w:t>
              <w:br/>
              <w:t>Szívünk homályát királyként legyőzte</w:t>
              <w:br/>
              <w:t>Fellobbanó fénye Mindőnk Tüzének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Hogy szőjek? A fonal titkát nem értem!</w:t>
              <w:br/>
              <w:t>S vajon ők mit szőnek versenyre kelve?</w:t>
              <w:br/>
              <w:t>Ki fia lesz, ki megfejti a rejtélyt,</w:t>
              <w:br/>
              <w:t>S kimondva atyjával helyet cserélhe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Ki azt felfogja, Élet Őrizője,</w:t>
              <w:br/>
              <w:t>Fent Napként világít, s Tűzként mozog lent.</w:t>
              <w:br/>
              <w:t>Ő tud szőni, a láncfonalat érti,</w:t>
              <w:br/>
              <w:t>S kifejti a titok igaz valójá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A legelső Hótá – nézzétek – itt van,</w:t>
              <w:br/>
              <w:t>Halandók között a ki nem hunyó Fény,</w:t>
              <w:br/>
              <w:t>Fellobbant, letelepedett közöttünk,</w:t>
              <w:br/>
              <w:t>S most már szüntelen növekszik a test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Mozdulatlan Fénypont, hogy láss, sugárzik,</w:t>
              <w:br/>
              <w:t>Az elme szárnyal szélnél sebesebben.</w:t>
              <w:br/>
              <w:t>Jő minden isten, egy szándék, egy elme,</w:t>
              <w:br/>
              <w:t>Ide az Egyetlen Ihletadóhoz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Szemem és fülem messzire repítnek,</w:t>
              <w:br/>
              <w:t>Csak a szívemben égő fény vezérel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meretlen tájon bolyong az elmém,</w:t>
              <w:br/>
              <w:t>Mily szót szólhatnék? Mit is gondolhatnék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Álltál a Sötétben, ó Halhatatlan,</w:t>
              <w:br/>
              <w:t>S az istenek mind félve leborultak.</w:t>
              <w:br/>
              <w:t>Mindannyiunk Tüze segíts mirajtunk,</w:t>
              <w:br/>
              <w:t>Agni Váisvánara segíts mirajtunk!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ASZHOZ [RV. VI. 64.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kelt a hajnal gyönyörűn ragyogv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ár csillámló habok áradás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svényeket tesz könnyed járhatóvá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óságos és dús alamizsna-osztó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sszi fénylő szépségedben jelensz meg,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 mennybolton sugaraid repüln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bled kitárod, magad ékesíte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nségedben tündöklő tiszta hajna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sillogó sárga tehenek befogv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csidba, honnan szétragyogsz a földö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dárdát ellenségre vet a harcos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ötétséget szaporán vered szé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 hegyek közt is rátalálsz utadr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gát nélkül kelsz át a vízen, világos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érünk, hozz nékünk, széles úton járó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pülésünkre javat, ég leány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 hozd nékünk, ki tehénfogatodda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zol szerencsét, hogyha kedved tart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 égő hajnali áldozáskor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röktől mindig kedvvel megjelenté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adarak fészkükről felrepültek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az emberek táplálkozni kelt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erencséltesd az áldozó halandó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s otthonában, hajnal istenasszon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USASZHOZ [RV. VII. 75.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g-szürke hajnal, ahogy írja törvény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mpáját tárva, kivirul az ége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űzi a gonoszt, súlyos sötéte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rra ébreszti valamennyi ösvény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yél ma gazdag, örök üdvözítő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jál szerencsét, tehetős segítő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mber-népet te segéld vagyonhoz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írt, dicsőséget bőven adományozz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gjelentek a hajnal halhatatla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rka sugarai, látásuk élesz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gi törvények, kibocsátva földr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ölemelkednek, levegőt betöltv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esszeségben lovait befogvá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 az öt törzset hamar körbejár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ézi az emberek szorgoskodásá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föld úrnője, magas ég leány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Napnak asszonya, lovait hajtó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ralkodik nagy kincsek sokaságá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őkezűt, serkentőt látnok áldja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tűz fényében ragyogó a hajna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ündöklenek a hajnal vontatói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tarka-vörös paripák futás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Ő szépségében kocsiján világo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ncseket oszt a hívek seregén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gaz igazhoz, kegyes a kegyeshez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áldozatból áldozatot élvez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árakat rontson, teheneket adjo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őgő barmok Virradatot köszönti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ábasjószágot, paripákat, ember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j bőséges élvezetünkre, Hajnal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 szégyenüljön meg ez áldozásun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ltalmazz mindig kegyesen, serénye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ÍZ KIRÁLY CSATÁJA [RV. VII. 83]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ra s Varuna oltalmát remél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éles-szekercés férfiak vonulta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rbárt és árját, sok gonoszt leverve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géltétek Szudászt, Indra s Varuna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l a zászlós vitézek összecsapna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l harcban nyernek el mindent, mi drág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l napra-néző síkságok remegnek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 buzdítottatok, Indra s Varuna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föld két széle porba burkolózo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zaj égig szállt, ó Indra s Varuna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támadóknak dühe beboríto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 segítségül jöttetek ti kette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ra s Varuna, fegyvertek lesújto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hédát megölte, Szudászt oltalmazt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ghallgattátok dalnokok imái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a Tritszu-áldozatok teljesült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ra s Varuna, perzselt engem otta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llenségnek dühe gyűlölette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 mindkét félnek sorsa kezetekbe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a válság napján velünk voltatok t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netek hívtak mindkét csatasorba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yőzelmi zsákmányért Indra s Varuna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géltétek Szudászt s a Tritszukat min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öröttük tíz király szorongatás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íz nem-áldozó király egyesül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m győzte le Szudászt, Indra s Varuna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megvendégelt dalnokok imáj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élba ért: az istenek megjelent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tíz király harcában a szorongó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udásznak adtatok ti jó tanácso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zért minden Tritszu fehér ruhába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nt varkoccsal magasztal, főt lehajtv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gyik lesújt a gonoszok hadá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ásik mindenkor őrizi a törvény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ólítunk titeket dicséretekke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érjük oltalmatok, Indra s Varuna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ra, Varuna, Mitra, Arjaman nyúj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őt nekünk és oltalmat örökké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gaz Aditi olthatatlan fényé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avitar himnuszát forgatja elmén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ZÓMÁHOZ [RV. IX. 112.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eöres Sándor fordítása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ltérők gondolatain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ívánságok különbözők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ognár keréktörést kíván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bész sebet, pap áldozó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Áradj Indrának, szóma-ár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áraz csiszolófűvel és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dárszárny tűz-szítóval és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rágakövekkel ékszerész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ok arannyal bírót kíván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Áradj Indrának, szóma-ár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ám orvos; költő vagyok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nyám forgat őrlőkövet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gyünk a gazdagság után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t pásztor a tehén után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Áradj Indrának, szóma-ár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ámos ló könnyű szekere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kerítő édes mosoly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hímtag szőrös nőtago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béka nagy vizet kíván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Áradj Indrának, szóma-ár!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INDEN EMBER KÜLÖNBÖZŐ [RV. 9. 112.] </w:t>
            </w:r>
            <w:r>
              <w:rPr>
                <w:rFonts w:cs="Tahoma" w:ascii="Tahoma" w:hAnsi="Tahoma"/>
                <w:sz w:val="20"/>
                <w:szCs w:val="20"/>
              </w:rPr>
              <w:t>(Fordította Fórizs László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Minden ember különböző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 másért kiáltva mást keres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vos: „Sebet!” „Mi tört el?”– ács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p: „Hol a szómasajtoló?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surogj Indrának szómacsepp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A száraz fa tüzet terem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t tollal szít a fújtató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Ötvös kövével arra vár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öjjön gazdag megrendelő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surogj Indrának szómacsepp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Költő vagyok, apám sebész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yám malomba' dolgozik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ásképp élünk, de mind futun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csordával a pénz után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surogj Indrának szómacsepp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Befogott ló könnyű kocsi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sábító kacér nőt kíván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ímvesszőt hív szőrfedte rés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éka tócsáról álmodik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surogj Indrának szómacsepp!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ZÓMÁHOZ [RV. IX. 113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ra, sárkánykígyó-ölő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óma-italt nálunk igyé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láljon benne új erő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új hőstettre készülő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radj Indrának, szóma-ár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rrj, tisztulj, szóma, föld ur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jándék-osztó jó ital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rázsigékkel érlelün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jtattal, buzgón sajtolun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radj Indrának, szóma-ár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sőisten növelte fö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zzánk Nap lánya hozta e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ölfogták légi szellem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ők adták éltető levé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radj Indrának, szóma-ár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örvényt hirdetsz, törvény maga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igazat, igaz-tettű vagy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itet hirdetsz, Szóma király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emtő alkotása te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radj Indrának, szóma-ár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magasságos és erő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tal zúdul hatalmasa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bzik, hullámzik gazdago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gérlelik varázsigé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radj Indrának, szóma-ár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l sajtolásodkor a pap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rmolja imádságai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llette sajtolóköve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röm feszíti s büszkeség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radj Indrának, szóma-ár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ol nem alszik ki a fény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ol a Nap lakóhely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a juttass el, szent ita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molhatatlan létbe vígy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radj Indrának, szóma-ár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a, hol Jama a király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ol a menny erődje áll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örökké folynak a habo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t adj nem-múló élete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radj Indrának, szóma-ár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ol kedvünkre járhatunk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hármas ég harmadiká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ol világosság hono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t adj nem-múló élete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radj Indrának, szóma-ár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ol minden vágy teljesü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ol a Nap zenitre hág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áplál halotti áldoza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t adj nem-múló élete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radj Indrának, szóma-ár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hol vidámság és vigas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dáman vígságban viga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ol minden vágy teljesü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t adj nem-múló élete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radj Indrának, szóma-ár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METÉSI ÉNEK [RV. X. 18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idj, halál te, külön utadon menj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erre nem járnak magas ég lakó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 látsz és hallasz, te figyelj: ne öld meg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yermekeinket, se férfiainka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lál nyomát kik elsöpörve ment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lvezve hosszú életnek reményé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óddal és vagyonnal gyarapodv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isztuljatok meg, áldozók a földö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élők elváltak halottaiktó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ánk szerencsét hoz az istenektő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ulunk tánc és kacagás eléb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ovább élvezve hosszú életünke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lők útjába válaszfalam épü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 térjen egy sem e bús idegenb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ígan itt éljenek száz hosszú őszig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 hegy előlük a halált rekeszt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képpen a napok követik egymás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vszakot évszak, szépen váltogatv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 hagyja el későbbi az előző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így szabd ki életkorukat, Teremtő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k hosszú éltet, öregkort remélt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ányan vagytok, sorakozzatok fel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Alkotó, ki dús szaporulást a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abjon szép hosszú kort élet-időü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z ifjú asszonyok nem özvegyek még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ávozzanak kenettel kenekedv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önny és kór nélkül, teli-ékszerezv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hitvesi ágyra lépjenek ismé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lj fel asszony, térj az élők honáb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rad mellől, kiből az élet elszáll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érjeddel, aki kézen fogott hajda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ázasságodat immár befejezted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holt kezéből kiveszem az íja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yőzelmünkért, uralmunkért, erőnkér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 ott vagy, mink itt: férfiú vitéz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k ellenséget, támadást legyőzün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érj békességgel már az anyaföldb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zéles, mély ölű, kedves szülőb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olt bőkezűhöz puha mint a gyapjú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zentúl ő véd minden ártalomtó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öld, domborulj, tárulj ki, ne szorongasd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ngedd, hogy könnyen süllyedjen a mélyb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jó anya fiát köntös-szegéllye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kard be őt nem-múló szerelemme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Álljon szilárdan hajlékod a földö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ezer oszlop tartsa nagy erőse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áldozási vaj öntözze háza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tt légyen menedéked mindörökr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edöngölöm most körötted a földe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m sértlek, míg rád teszem e göröngyö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rtsák az ősök oszlopod szilárda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odatúl házad építse Jám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jd egy eljövendő napo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ngem is földbe rejten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sszafogom a jós-igé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t zabolával a lova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Ó, BRIHASZPATI! [RV. X. 71.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Fordította Fórizs László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első kezdete az volt a Szóna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kor ők nevet adtak, s szeretetüktő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mi a legtisztább, ami hibátlan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mélyen rejtett feltárult előttü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hogy magot rostálnak egy szitáva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bölcsek szívükkel úgy formálták a Szó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özösségüket ismerték a társa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szédük jó jellel meg volt jelölv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áldozattal a Szó nyomát követté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a látókban-lakozót megtaláltá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hozták őt, s szétosztották közöttün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hét énekmondó együtt dicsér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annak, kik nézik Őt, és mégse látjá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annak, kik hallgatják Őt, mégse hallják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ásoknak az Ige feltárja testét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t urának vágyón ékes menyasszon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 a közösségben magát leitt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t nem bíztatják tovább versenyekre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apadt teremtő-erővel küzd az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ába hallja a Szót, nincs gyümölcse.</w:t>
      </w:r>
      <w:r>
        <w:br w:type="page"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 MINDENT FORMÁLÓHOZ [RV. X. 81]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eöres Sándor fordítása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tyánk, bölcs főpapként, szent áldozattal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szállt a teljes teremtett világra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mádsággal gazdagságot kívánva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ezdetet fedve, szállt alsó világba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ajon mi volt talapzata, ki tudja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ogyan és honnan vala támasztéka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lyről a földet kialakított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 kifeszítette a mennyet föléje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denfelől szem és mindenfelől száj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denfelől kar és mindenfelől láb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get-földet olvasztott karja, szárnya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ő a teremtő, az egyetlen Isten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féle volt a fa, mifajta erdő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 volt, ahonnét eget-földet ácsolt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ölcsek, kérdjétek bölcselmeitektől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 állt, midőn a világot emelte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lyek felső hajlékaid? s a lennsők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dent formáló, melyek a középsők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anítsd meg híveid, s az áldozáskor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áldozz magad, magadat gyarapítva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dent formáló, nőj az áldozattól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földet és az egeket feláldozd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gszégyenüljön valamennyi ember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ekünk a Felség legyen áldozásunk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szók urát, e mindent-alakítót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ívjuk segítségül áldozatunkhoz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gadja kedvvel adományainka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jóltevő, a mindenkin segítő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NDENTFORMÁLÓ [RV. X. 81.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Fordította: Fórizs László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 Ki feláldozta az összes világo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yánk, bölcs főpapként leült közöttün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 imádságával kincseket keresve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jtve a régit, belépett az újb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 Mi volt valójában, amire állot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 hogyan dolgozott, mit fogott kezébe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dőn a mindent</w:t>
              <w:noBreakHyphen/>
              <w:t>látó Visvakarma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öldet teremtett, s az Eget kitárta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Köröskörül szem és köröskörül száj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öröskörül kéz és köröskörül láb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ét kézzel, tollakkal tüzet szít az Isten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 megalkotja az Eget és a Földe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Miféle fa volt az, s milyen gerenda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ből az Eget s Földet megfaragták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Óh bölcsek, kérdjétek meg szívetektől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íg világokat emelt, Ő min állot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Legmagasabb, közbülső és legalsó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áidat, Önerejű, mutasd meg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íts a társaknak az áldozatban,</w:t>
            </w:r>
          </w:p>
          <w:p>
            <w:pPr>
              <w:pStyle w:val="Normal"/>
              <w:rPr>
                <w:rFonts w:ascii="Tahoma" w:hAnsi="Tahoma" w:eastAsia="Times New Sanskrit 1;Times New Roman" w:cs="Tahoma"/>
                <w:sz w:val="20"/>
                <w:szCs w:val="20"/>
              </w:rPr>
            </w:pPr>
            <w:r>
              <w:rPr>
                <w:rFonts w:eastAsia="Times New Sanskrit 1;Times New Roman" w:cs="Tahoma" w:ascii="Tahoma" w:hAnsi="Tahoma"/>
                <w:sz w:val="20"/>
                <w:szCs w:val="20"/>
              </w:rPr>
              <w:t>Áldozd fel önmagad, és növekedjél!</w:t>
            </w:r>
          </w:p>
          <w:p>
            <w:pPr>
              <w:pStyle w:val="Normal"/>
              <w:rPr>
                <w:rFonts w:ascii="Tahoma" w:hAnsi="Tahoma" w:eastAsia="Times New Sanskrit 1;Times New Roman" w:cs="Tahoma"/>
                <w:sz w:val="20"/>
                <w:szCs w:val="20"/>
              </w:rPr>
            </w:pPr>
            <w:r>
              <w:rPr>
                <w:rFonts w:eastAsia="Times New Sanskrit 1;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Te, ki nagyra nőttél az áldozattól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gad áldozd fel az Eget s a Földet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leneink mind szégyenüljenek meg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ártfogónk legyen bőkezű mihozzánk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Őt hívjuk, a gondolatnál sebesebbe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Szó Urát, a versenyen segítsen!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denkihez kedves jótevő fogadd el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És teljék örömöd áldozatunkban!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NDENTFORMÁLÓ [RV. X. 82.]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(Fordította: Fórizs László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Szem Atyja akkor bölcs értelemme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galkotott két görbülő világot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köpült vajként végük megszilárdult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Menny és a Föld így feszültek ott k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dentformáló, erőteljes és bölcs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főbb Látó, Rend-alkotó, Teremtő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Italt áldozva vágyaik betelne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a Hét Risin túl örvendnek az Egynél.»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yánk, létrehozónk, rend alkotój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i ismer minden törvényt és teremtményt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teneknek nevet adó Egyetlen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őle vár választ ma mindenki más it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éki áldoztak összes kincseikke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lső látók, ősi énekeshad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ény és Sötétség egymásban pihentek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 ők megformálták mind a létezőke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úl van a Mennyen s túl ezen a Földön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teneken és démonokon is túl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Mily első csíra fogant a vizekb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eme láttára összes isteneknek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Z ŐS FELÁLDOZÁSA [RV. X. 90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Weöres Sándor fordítása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z Ős ezerfejű vala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zerlábú, ezerszemű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ilágot fedve mindfelől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íz ujjnyit túlemelkedet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teljes mindenség az Ős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d ami volt, mind ami lesz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alhatatlan, mindnek ura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lyeket növeszt élelem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z ő nagysága ekkora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őt ennél is nagyobb az ős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gynegyede mind ami van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áromnegyede égi lény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áromnegyede mennybe száll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gynegyed része itt marad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 mindenre kiterjeszkedet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mi evő és nemevő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irádzs vers őbelőle kelt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és a virádzs versből az Ős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ületett, túlemelkedett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földön hátul és elül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észülődtek az istenek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z Őst adni áldozatul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Tavasz: áldozati vaj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yár: tűzifa; Ősz: áldoza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entelték áldozat füvé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őt, ki előttük született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 felmutatták áldozatu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szentek, bölcsek, istenek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z égő áldozat sorá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ött létre áldozati vaj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és mindnyájan az állatok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égben, erdőben, ház körül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z égő áldozat során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eltek énekek, dallamo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rsmértékek és himnuszok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 az áldozás igéi mind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nen születtek a lova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kétfogsorú állato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nen születtek tehene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nen a kecskék és juhok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mikor szétvágták az Ős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hányfelé szelték Urukat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ája mi lett? s a karjai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bja és lába mire jó?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ájából lettek a papo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arjaiból a harcoso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bjából a földművelő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ábából csupa szolganép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gyából a Hold születet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eméből a Nap születet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zájából Indra s Agni let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heletéből Váju let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öldökéből lett levegő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ejéből a mennyboltozat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ábából föld, füléből ég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így alkottak világoka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örötte hét tartócöve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és háromszor hét tűzifa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z istenek mint állato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ötöztek ily áldozato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sten-had hódolt ilyen áldozattal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z volt az első szertartás. Az égb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ölemelkedtek a magasztosak mind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hol a régi szent istenek élnek.</w:t>
            </w:r>
          </w:p>
        </w:tc>
        <w:tc>
          <w:tcPr>
            <w:tcW w:w="439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Z EMBER FELÁLDOZÁSA [RV 10.90.]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Fordította Fórizs László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Az Ember ezerfejű vol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zerlábú, ezerszemű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Földet mind befedte már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őt tíz ujjnyit nagyobbra nőt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 Az Ember minden, ami van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den, mi volt és lenni fog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lhatatlanság ura Ő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Étkétől túlnő mindenen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 Nagysága éppen ekkora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És az Ember mégis nagyobb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 lények negyedrész csupán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maradék a Mennybe nyúl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Háromnegyed rész égbe száll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gyede az, mi létrejöt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d ebből terjedt szerteszé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Élő és az élettelen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 E részből született az Ős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 az Ős emberré született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z ember, ki világra jöt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Földre sehogyan se fér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Áldozni kezdtek istene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golvadt vajként a Tavasz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üzettermő fa volt a Nyár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égett Ősz az áldoza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 Felkenték Őt a szent füvön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 legelőször születet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 áldozatul feláldoztá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átók, szádhják és istenek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8.  Az egészen elégetett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Áldozat zsírja összegyűl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És Ő abból alkotta meg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rdő s levegő vadjait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  Mindent odaadó áldoza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ból lettek a himnuszo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lőle a versmértéke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lok s az áldozóigék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Abból születtek a lova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ból a kecskék és juho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ból lettek a tehene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És a kétfogsorúak is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Mikor az embert szétvágtá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ány részre osztották fel őt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ly nevet kapott a szája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ét karja, combja, lábai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Szájából lettek a papo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ét karjából a harcoso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bjaiból közembere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ét lábából a szolganép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Értelme fényességes Hold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méből született a Nap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ájából Indra és a Tűz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heletéből lett a Szél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. Köldökéből a közti-tér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jéből az Ég származott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ába a Föld, füle égtájak –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világ rendbetétetett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 Hét tűzelkerítő karó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áromszor hét tűzifa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z embert összekötözték,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 feláldozták az istenek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. Istenek áldoztak az áldozatta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kkor születtek az első szabályok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 hatalmak a mennyboltig felérnek,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l ősi szádhják, istenek lakoznak.</w:t>
              <w:tab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ŐKEZŰSÉG [RV. X. 117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ég nem rendel büntetésül éhhalál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jóllakottat is halál eléri majd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adományozónak kincse nem fogy e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szűkmarkú könyörületre nem talál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lelmet kolduló, esedező szegén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 szükségében fordul a gazdag felé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 az keményült-szívű, fösvény és nem á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ár a szegény szolgálta is: nincs irgalom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jó adakozó a kolduson segé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nyomorogva, kéregetve kóborol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gítőjét segítheti a koldus is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rátjául szegődik most s mindenkoro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mis barát, aki barátjának nem á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ű társának, követőjének eledel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yentől távozz, maradásod ne legye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eress különbet nála, idegent akár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hetős gyámolítsa a rászoruló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ézzen előre az útra: mi hosszú még!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hogy szekérkerék forog fel és le, íg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olyton máshoz-máshoz kerül a nagy vagyo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lgának hasztalan jut bőven élelem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isz épp a túl-sok hoz reája pusztulás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rátját nem táplálja, sem a társait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egymagában fal, bűnben leledzik az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zántóföld akkor terem, ha műveli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út végére az jut, aki rajta jár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ádkozó pap néma papnál többet ér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zárkózónál jobb az ajándékozó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gylábú jut tovább, mint a kétlábúa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két láb három lábat könnyen utolér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kétlábú mögött a négylábú halad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nyomokat figyelve s jutva mindtovább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ét kéz egyforma, de értékük mégsem egy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ásképpen ad tejet két egyhasi tehé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krek izomzata sem egyformán erős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ét rokon másképpen alamizsnálkodó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 TEREMTÉS URÁHOZ [RV. X. 121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Őskezdetben mint aranycsíra kelt ki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jd lett a világ egyetlen urává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elyére tette a földet s a mennyet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, akit tiszteljünk áldozattal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élegzet s erő adományozó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rancsait az istenek fogadjá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árnya öröklét, övé a halálunk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, akit tiszteljünk áldozattal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 e világnak egyetlen király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 lélegzik, ha szemeit lehuny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étlábúak, négylábúak vezér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, akit tiszteljünk áldozattal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vé hófödte hegyek sokaság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övé az óceán, mindenki mondj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jai égtájak, akárki tudja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, akit tiszteljünk áldozattal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agas mennyet s tartóját, a földe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 a fényt s égboltot elhelyezt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levegőben a teret kimért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, akit tiszteljünk áldozattal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egítségre váró csatarendek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orongó szívvel tekintenek őrá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től a felkelő nap fénye árad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, akit tiszteljünk áldozattal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kor a nagy hullámok útrakelt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den csírát hordva, tüzet vajúdv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kor fakadt ő, az isteni lélek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, akit tiszteljünk áldozattal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végiglát az áldozat szülőjé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ajándékot osztó óceáno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istenek fölött egyetlen Iste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, akit tiszteljünk áldozattal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 tegyen kárt bennünk a föld-teremtő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ég-szűlő, az igaz törvénytartó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tündöklő nagy víz létrehozója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 az, akit tiszteljünk áldozattal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emtés Ura, senki más, csakis t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m uralkodhat más a sokaságo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mire vágyón áldozunk tenéke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legyen a miénk, mindannyi jószág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Z ÉJSZAKÁHOZ [RV. X. 127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éj-istennő érkeze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nyitva számtalan szem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löltve ékessége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örök úrnő tölti b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magasságot és a mély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ötétséget széttöri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érkező nő űzi e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stvérét, az alkony-sugár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 vele együtt a félhomály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 vagy, akinek jötteko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yugodni térünk, mint a fá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észeklakó madársereg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d elpihentek a falu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égylábúak és szárnyaso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a fürge ragadozó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rtsd távol a farkasoka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artsd távol a tolvajoka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j nélkül múljék el az éj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sötétség ékeskedi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ekete fénybe öltözöt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versenytársa alkonya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győztesnek tehén-gulyá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imnuszt hoztam tenéked, éj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gadd, ég lánya, égi nő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RDŐ ASSZONYA [RV. X. 146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dő-vadonnak asszony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ár ha most tűnnél tov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em kérded, merre a falu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osem fog el a félelem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risávara dalára h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siccsika éneke felel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rdő asszonya mula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áncol, pedig nem peng a lan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ha legelne a guly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gy messze kis ház látszan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ha szekér csikorogn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 jár az erdő asszony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laki hívja tehenét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alaki fát vág s hallani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it az est erdőben ér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iáltást vél a sűrűben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z erdő asszonya szelíd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gyha nem bántják, ő se bán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z ember gyümölcsöt eh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és elpihenhet kedvir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sszonyt, kenettől illatos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ántás nélkül is gazdagot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sértem a vadállatok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yját, az erdő asszonyá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ÁJUHOZ, A SZÉLHEZ [RV. X. 168]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Weöres Sándor fordítás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Örök dicsőség a Szél szekerének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mbolva szálldos, robajával rémít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uhan az égen és sárgára festi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águld a földön s a port felkavarj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erte nyargalnak hadai a Szélnek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t találkára asszonyok, sietnek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öztük szekéren dübörög az iste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felséges, mind e világ király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levegő ösvényein halad fenn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gyetlen napra sincsen pihenője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nger barátja, legelső teremtmény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ol született és mi a származása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sten-lehellet, világ anyaméhe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ármerre indul, végül bárhová ér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ngját halljuk, de rejtett az alakja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sza dicsérjük buzgó áldozattal!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color w:val="000000"/>
    </w:rPr>
  </w:style>
  <w:style w:type="character" w:styleId="Style131">
    <w:name w:val="style131"/>
    <w:basedOn w:val="Bekezdsalapbettpusa"/>
    <w:qFormat/>
    <w:rPr>
      <w:b/>
      <w:bCs/>
      <w:color w:val="FFFFCC"/>
    </w:rPr>
  </w:style>
  <w:style w:type="character" w:styleId="Style191">
    <w:name w:val="style191"/>
    <w:basedOn w:val="Bekezdsalapbettpusa"/>
    <w:qFormat/>
    <w:rPr>
      <w:rFonts w:ascii="Arial" w:hAnsi="Arial" w:cs="Arial"/>
      <w:b/>
      <w:bCs/>
      <w:sz w:val="24"/>
      <w:szCs w:val="24"/>
    </w:rPr>
  </w:style>
  <w:style w:type="character" w:styleId="Style201">
    <w:name w:val="style201"/>
    <w:basedOn w:val="Bekezdsalapbettpusa"/>
    <w:qFormat/>
    <w:rPr>
      <w:rFonts w:ascii="Arial" w:hAnsi="Arial" w:cs="Arial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151">
    <w:name w:val="style151"/>
    <w:basedOn w:val="Bekezdsalapbettpusa"/>
    <w:qFormat/>
    <w:rPr>
      <w:color w:val="42301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lbehzs">
    <w:name w:val="Normál behúzás"/>
    <w:basedOn w:val="Default"/>
    <w:next w:val="Default"/>
    <w:qFormat/>
    <w:pPr/>
    <w:rPr>
      <w:color w:val="000000"/>
    </w:rPr>
  </w:style>
  <w:style w:type="paragraph" w:styleId="Style101">
    <w:name w:val="style10"/>
    <w:basedOn w:val="Normal"/>
    <w:qFormat/>
    <w:pPr>
      <w:spacing w:before="280" w:after="280"/>
    </w:pPr>
    <w:rPr>
      <w:rFonts w:ascii="Arial" w:hAnsi="Arial" w:cs="Arial"/>
      <w:color w:val="B7AB93"/>
      <w:sz w:val="26"/>
      <w:szCs w:val="26"/>
    </w:rPr>
  </w:style>
  <w:style w:type="paragraph" w:styleId="Style121">
    <w:name w:val="style12"/>
    <w:basedOn w:val="Normal"/>
    <w:qFormat/>
    <w:pPr>
      <w:spacing w:before="280" w:after="280"/>
    </w:pPr>
    <w:rPr>
      <w:rFonts w:ascii="Arial" w:hAnsi="Arial" w:cs="Arial"/>
      <w:color w:val="FFFFCC"/>
    </w:rPr>
  </w:style>
  <w:style w:type="paragraph" w:styleId="Style81">
    <w:name w:val="style8"/>
    <w:basedOn w:val="Normal"/>
    <w:qFormat/>
    <w:pPr>
      <w:spacing w:before="280" w:after="280"/>
    </w:pPr>
    <w:rPr>
      <w:color w:val="FFFFCC"/>
    </w:rPr>
  </w:style>
  <w:style w:type="paragraph" w:styleId="Style20">
    <w:name w:val="style20"/>
    <w:basedOn w:val="Normal"/>
    <w:qFormat/>
    <w:pPr>
      <w:spacing w:before="280" w:after="280"/>
    </w:pPr>
    <w:rPr>
      <w:rFonts w:ascii="Arial" w:hAnsi="Arial" w:cs="Arial"/>
      <w:color w:val="FFFFCC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BFA393"/>
    </w:rPr>
  </w:style>
  <w:style w:type="paragraph" w:styleId="Heading31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01:00Z</dcterms:created>
  <dc:creator>Weöres Sándor és Fórizs László</dc:creator>
  <dc:description/>
  <cp:keywords/>
  <dc:language>en-US</dc:language>
  <cp:lastModifiedBy>Tarr Dániel</cp:lastModifiedBy>
  <dcterms:modified xsi:type="dcterms:W3CDTF">2006-03-07T14:53:00Z</dcterms:modified>
  <cp:revision>3</cp:revision>
  <dc:subject/>
  <dc:title>Rig Véda Himnuszok</dc:title>
</cp:coreProperties>
</file>