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4176" w:leader="none"/>
          <w:tab w:val="left" w:pos="4464" w:leader="none"/>
          <w:tab w:val="left" w:pos="4608" w:leader="none"/>
        </w:tabs>
        <w:jc w:val="center"/>
        <w:rPr>
          <w:b/>
          <w:b/>
        </w:rPr>
      </w:pPr>
      <w:r>
        <w:rPr>
          <w:b/>
        </w:rPr>
        <w:t>* * *</w:t>
      </w:r>
      <w:r>
        <mc:AlternateContent>
          <mc:Choice Requires="wps">
            <w:drawing>
              <wp:anchor behindDoc="0" distT="0" distB="0" distL="90170" distR="90170" simplePos="0" locked="0" layoutInCell="0" allowOverlap="1" relativeHeight="2">
                <wp:simplePos x="0" y="0"/>
                <wp:positionH relativeFrom="page">
                  <wp:posOffset>1272540</wp:posOffset>
                </wp:positionH>
                <wp:positionV relativeFrom="page">
                  <wp:posOffset>796925</wp:posOffset>
                </wp:positionV>
                <wp:extent cx="5403850"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5403850" cy="937895"/>
                        </a:xfrm>
                        <a:prstGeom prst="rect"/>
                        <a:solidFill>
                          <a:srgbClr val="FFFFFF">
                            <a:alpha val="0"/>
                          </a:srgbClr>
                        </a:solidFill>
                      </wps:spPr>
                      <wps:txbx>
                        <w:txbxContent>
                          <w:p>
                            <w:pPr>
                              <w:pStyle w:val="Normal"/>
                              <w:tabs>
                                <w:tab w:val="clear" w:pos="720"/>
                                <w:tab w:val="left" w:pos="288" w:leader="none"/>
                                <w:tab w:val="left" w:pos="4176" w:leader="none"/>
                                <w:tab w:val="left" w:pos="4464" w:leader="none"/>
                                <w:tab w:val="left" w:pos="4608" w:leader="none"/>
                              </w:tabs>
                              <w:jc w:val="center"/>
                              <w:rPr>
                                <w:rFonts w:ascii="Arial" w:hAnsi="Arial" w:cs="Arial"/>
                                <w:b/>
                                <w:b/>
                                <w:sz w:val="48"/>
                              </w:rPr>
                            </w:pPr>
                            <w:r>
                              <w:rPr>
                                <w:rFonts w:cs="Arial" w:ascii="Arial" w:hAnsi="Arial"/>
                                <w:b/>
                                <w:sz w:val="48"/>
                              </w:rPr>
                              <w:t>Bhagavad Gita</w:t>
                            </w:r>
                          </w:p>
                          <w:p>
                            <w:pPr>
                              <w:pStyle w:val="Normal"/>
                              <w:tabs>
                                <w:tab w:val="clear" w:pos="720"/>
                                <w:tab w:val="left" w:pos="288" w:leader="none"/>
                                <w:tab w:val="left" w:pos="4176" w:leader="none"/>
                                <w:tab w:val="left" w:pos="4464" w:leader="none"/>
                                <w:tab w:val="left" w:pos="4608" w:leader="none"/>
                              </w:tabs>
                              <w:jc w:val="center"/>
                              <w:rPr>
                                <w:rFonts w:ascii="Arial" w:hAnsi="Arial" w:cs="Arial"/>
                                <w:b/>
                                <w:b/>
                                <w:sz w:val="18"/>
                              </w:rPr>
                            </w:pPr>
                            <w:r>
                              <w:rPr>
                                <w:rFonts w:cs="Arial" w:ascii="Arial" w:hAnsi="Arial"/>
                                <w:b/>
                                <w:sz w:val="18"/>
                              </w:rPr>
                            </w:r>
                          </w:p>
                          <w:p>
                            <w:pPr>
                              <w:pStyle w:val="Normal"/>
                              <w:tabs>
                                <w:tab w:val="clear" w:pos="720"/>
                                <w:tab w:val="left" w:pos="288" w:leader="none"/>
                                <w:tab w:val="left" w:pos="4176" w:leader="none"/>
                                <w:tab w:val="left" w:pos="4464" w:leader="none"/>
                                <w:tab w:val="left" w:pos="4608" w:leader="none"/>
                              </w:tabs>
                              <w:jc w:val="center"/>
                              <w:rPr>
                                <w:rFonts w:ascii="Arial" w:hAnsi="Arial" w:cs="Arial"/>
                                <w:b/>
                                <w:b/>
                                <w:sz w:val="28"/>
                              </w:rPr>
                            </w:pPr>
                            <w:r>
                              <w:rPr>
                                <w:rFonts w:cs="Arial" w:ascii="Arial" w:hAnsi="Arial"/>
                                <w:b/>
                                <w:sz w:val="28"/>
                              </w:rPr>
                              <w:t>Úgy, ahogy van</w:t>
                            </w:r>
                          </w:p>
                        </w:txbxContent>
                      </wps:txbx>
                      <wps:bodyPr anchor="t" lIns="0" tIns="0" rIns="0" bIns="0">
                        <a:noAutofit/>
                      </wps:bodyPr>
                    </wps:wsp>
                  </a:graphicData>
                </a:graphic>
              </wp:anchor>
            </w:drawing>
          </mc:Choice>
          <mc:Fallback>
            <w:pict>
              <v:rect fillcolor="#FFFFFF" style="position:absolute;rotation:-0;width:425.5pt;height:73.85pt;mso-wrap-distance-left:7.1pt;mso-wrap-distance-right:7.1pt;mso-wrap-distance-top:0pt;mso-wrap-distance-bottom:0pt;margin-top:62.75pt;mso-position-vertical-relative:page;margin-left:100.2pt;mso-position-horizontal-relative:page">
                <v:fill opacity="0f"/>
                <v:textbox inset="0in,0in,0in,0in">
                  <w:txbxContent>
                    <w:p>
                      <w:pPr>
                        <w:pStyle w:val="Normal"/>
                        <w:tabs>
                          <w:tab w:val="clear" w:pos="720"/>
                          <w:tab w:val="left" w:pos="288" w:leader="none"/>
                          <w:tab w:val="left" w:pos="4176" w:leader="none"/>
                          <w:tab w:val="left" w:pos="4464" w:leader="none"/>
                          <w:tab w:val="left" w:pos="4608" w:leader="none"/>
                        </w:tabs>
                        <w:jc w:val="center"/>
                        <w:rPr>
                          <w:rFonts w:ascii="Arial" w:hAnsi="Arial" w:cs="Arial"/>
                          <w:b/>
                          <w:b/>
                          <w:sz w:val="48"/>
                        </w:rPr>
                      </w:pPr>
                      <w:r>
                        <w:rPr>
                          <w:rFonts w:cs="Arial" w:ascii="Arial" w:hAnsi="Arial"/>
                          <w:b/>
                          <w:sz w:val="48"/>
                        </w:rPr>
                        <w:t>Bhagavad Gita</w:t>
                      </w:r>
                    </w:p>
                    <w:p>
                      <w:pPr>
                        <w:pStyle w:val="Normal"/>
                        <w:tabs>
                          <w:tab w:val="clear" w:pos="720"/>
                          <w:tab w:val="left" w:pos="288" w:leader="none"/>
                          <w:tab w:val="left" w:pos="4176" w:leader="none"/>
                          <w:tab w:val="left" w:pos="4464" w:leader="none"/>
                          <w:tab w:val="left" w:pos="4608" w:leader="none"/>
                        </w:tabs>
                        <w:jc w:val="center"/>
                        <w:rPr>
                          <w:rFonts w:ascii="Arial" w:hAnsi="Arial" w:cs="Arial"/>
                          <w:b/>
                          <w:b/>
                          <w:sz w:val="18"/>
                        </w:rPr>
                      </w:pPr>
                      <w:r>
                        <w:rPr>
                          <w:rFonts w:cs="Arial" w:ascii="Arial" w:hAnsi="Arial"/>
                          <w:b/>
                          <w:sz w:val="18"/>
                        </w:rPr>
                      </w:r>
                    </w:p>
                    <w:p>
                      <w:pPr>
                        <w:pStyle w:val="Normal"/>
                        <w:tabs>
                          <w:tab w:val="clear" w:pos="720"/>
                          <w:tab w:val="left" w:pos="288" w:leader="none"/>
                          <w:tab w:val="left" w:pos="4176" w:leader="none"/>
                          <w:tab w:val="left" w:pos="4464" w:leader="none"/>
                          <w:tab w:val="left" w:pos="4608" w:leader="none"/>
                        </w:tabs>
                        <w:jc w:val="center"/>
                        <w:rPr>
                          <w:rFonts w:ascii="Arial" w:hAnsi="Arial" w:cs="Arial"/>
                          <w:b/>
                          <w:b/>
                          <w:sz w:val="28"/>
                        </w:rPr>
                      </w:pPr>
                      <w:r>
                        <w:rPr>
                          <w:rFonts w:cs="Arial" w:ascii="Arial" w:hAnsi="Arial"/>
                          <w:b/>
                          <w:sz w:val="28"/>
                        </w:rPr>
                        <w:t>Úgy, ahogy van</w:t>
                      </w:r>
                    </w:p>
                  </w:txbxContent>
                </v:textbox>
                <w10:wrap type="square" side="largest"/>
              </v:rect>
            </w:pict>
          </mc:Fallback>
        </mc:AlternateContent>
      </w:r>
    </w:p>
    <w:p>
      <w:pPr>
        <w:pStyle w:val="Normal"/>
        <w:tabs>
          <w:tab w:val="clear" w:pos="720"/>
          <w:tab w:val="left" w:pos="288" w:leader="none"/>
          <w:tab w:val="left" w:pos="4176" w:leader="none"/>
          <w:tab w:val="left" w:pos="4464" w:leader="none"/>
          <w:tab w:val="left" w:pos="4608" w:leader="none"/>
        </w:tabs>
        <w:jc w:val="center"/>
        <w:rPr>
          <w:b/>
          <w:b/>
        </w:rPr>
      </w:pPr>
      <w:r>
        <w:rPr>
          <w:b/>
        </w:rPr>
      </w:r>
    </w:p>
    <w:p>
      <w:pPr>
        <w:pStyle w:val="Normal"/>
        <w:tabs>
          <w:tab w:val="clear" w:pos="720"/>
          <w:tab w:val="left" w:pos="288" w:leader="none"/>
          <w:tab w:val="left" w:pos="4176" w:leader="none"/>
          <w:tab w:val="left" w:pos="4464" w:leader="none"/>
          <w:tab w:val="left" w:pos="4608" w:leader="none"/>
        </w:tabs>
        <w:jc w:val="center"/>
        <w:rPr>
          <w:b/>
          <w:b/>
          <w:i/>
          <w:i/>
          <w:sz w:val="28"/>
        </w:rPr>
      </w:pPr>
      <w:r>
        <w:rPr>
          <w:b/>
          <w:i/>
          <w:sz w:val="28"/>
        </w:rPr>
        <w:t>Tartalomjegyzék:</w:t>
      </w:r>
    </w:p>
    <w:p>
      <w:pPr>
        <w:pStyle w:val="Normal"/>
        <w:tabs>
          <w:tab w:val="clear" w:pos="720"/>
          <w:tab w:val="left" w:pos="288" w:leader="none"/>
          <w:tab w:val="left" w:pos="4176" w:leader="none"/>
          <w:tab w:val="left" w:pos="4464" w:leader="none"/>
          <w:tab w:val="left" w:pos="4608" w:leader="none"/>
        </w:tabs>
        <w:jc w:val="center"/>
        <w:rPr>
          <w:b/>
          <w:b/>
          <w:i/>
          <w:i/>
          <w:sz w:val="28"/>
        </w:rPr>
      </w:pPr>
      <w:r>
        <w:rPr>
          <w:b/>
          <w:i/>
          <w:sz w:val="28"/>
        </w:rPr>
      </w:r>
    </w:p>
    <w:sdt>
      <w:sdtPr>
        <w:docPartObj>
          <w:docPartGallery w:val="Table of Contents"/>
          <w:docPartUnique w:val="true"/>
        </w:docPartObj>
      </w:sdtPr>
      <w:sdtContent>
        <w:p>
          <w:pPr>
            <w:pStyle w:val="Contents1"/>
            <w:spacing w:lineRule="auto" w:line="240" w:before="60" w:after="0"/>
            <w:ind w:left="1701" w:right="1701" w:hanging="0"/>
            <w:rPr>
              <w:b/>
              <w:b/>
              <w:sz w:val="20"/>
            </w:rPr>
          </w:pPr>
          <w:r>
            <w:fldChar w:fldCharType="begin"/>
          </w:r>
          <w:r>
            <w:rPr>
              <w:sz w:val="20"/>
              <w:b/>
            </w:rPr>
            <w:instrText xml:space="preserve"> TOC \o "1-3" </w:instrText>
          </w:r>
          <w:r>
            <w:rPr>
              <w:sz w:val="20"/>
              <w:b/>
            </w:rPr>
            <w:fldChar w:fldCharType="separate"/>
          </w:r>
          <w:r>
            <w:rPr>
              <w:b/>
              <w:sz w:val="20"/>
            </w:rPr>
            <w:t>Első fejezet</w:t>
            <w:tab/>
          </w:r>
        </w:p>
        <w:p>
          <w:pPr>
            <w:pStyle w:val="Contents2"/>
            <w:rPr/>
          </w:pPr>
          <w:r>
            <w:rPr/>
            <w:t>Hadiszemle a kuruksetrai csatamezőn</w:t>
            <w:tab/>
          </w:r>
          <w:r>
            <w:fldChar w:fldCharType="begin"/>
          </w:r>
          <w:r>
            <w:rPr/>
            <w:instrText xml:space="preserve"> GOTOBUTTON _Toc421017168  </w:instrText>
          </w:r>
          <w:r>
            <w:rPr/>
          </w:r>
          <w:r>
            <w:rPr/>
            <w:fldChar w:fldCharType="separate"/>
          </w:r>
          <w:r>
            <w:rPr/>
          </w:r>
          <w:r/>
          <w:r>
            <w:rPr/>
            <w:fldChar w:fldCharType="end"/>
          </w:r>
          <w:r>
            <w:rPr/>
          </w:r>
        </w:p>
        <w:p>
          <w:pPr>
            <w:pStyle w:val="Contents1"/>
            <w:rPr/>
          </w:pPr>
          <w:r>
            <w:rPr/>
            <w:t>Második fejezet</w:t>
            <w:tab/>
          </w:r>
        </w:p>
        <w:p>
          <w:pPr>
            <w:pStyle w:val="Contents2"/>
            <w:rPr/>
          </w:pPr>
          <w:r>
            <w:rPr/>
            <w:t>A Bhagavad-gita tartalmának kivonata</w:t>
            <w:tab/>
          </w:r>
          <w:r>
            <w:fldChar w:fldCharType="begin"/>
          </w:r>
          <w:r>
            <w:rPr/>
            <w:instrText xml:space="preserve"> GOTOBUTTON _Toc421017170  </w:instrText>
          </w:r>
          <w:r>
            <w:rPr/>
          </w:r>
          <w:r>
            <w:rPr/>
            <w:fldChar w:fldCharType="separate"/>
          </w:r>
          <w:r>
            <w:rPr/>
          </w:r>
          <w:r/>
          <w:r>
            <w:rPr/>
            <w:fldChar w:fldCharType="end"/>
          </w:r>
          <w:r>
            <w:rPr/>
          </w:r>
        </w:p>
        <w:p>
          <w:pPr>
            <w:pStyle w:val="Contents1"/>
            <w:rPr/>
          </w:pPr>
          <w:r>
            <w:rPr/>
            <w:t>Harmadik fejezet</w:t>
            <w:tab/>
          </w:r>
        </w:p>
        <w:p>
          <w:pPr>
            <w:pStyle w:val="Contents2"/>
            <w:rPr/>
          </w:pPr>
          <w:r>
            <w:rPr/>
            <w:t>Karma-yoga</w:t>
            <w:tab/>
            <w:tab/>
            <w:tab/>
            <w:tab/>
            <w:tab/>
          </w:r>
          <w:r>
            <w:fldChar w:fldCharType="begin"/>
          </w:r>
          <w:r>
            <w:rPr/>
            <w:instrText xml:space="preserve"> GOTOBUTTON _Toc421017172  </w:instrText>
          </w:r>
          <w:r>
            <w:rPr/>
          </w:r>
          <w:r>
            <w:rPr/>
            <w:fldChar w:fldCharType="separate"/>
          </w:r>
          <w:r>
            <w:rPr/>
          </w:r>
          <w:r/>
          <w:r>
            <w:rPr/>
            <w:fldChar w:fldCharType="end"/>
          </w:r>
          <w:r>
            <w:rPr/>
          </w:r>
        </w:p>
        <w:p>
          <w:pPr>
            <w:pStyle w:val="Contents1"/>
            <w:rPr/>
          </w:pPr>
          <w:r>
            <w:rPr/>
            <w:t>Negyedik fejezet</w:t>
            <w:tab/>
          </w:r>
        </w:p>
        <w:p>
          <w:pPr>
            <w:pStyle w:val="Contents2"/>
            <w:rPr/>
          </w:pPr>
          <w:r>
            <w:rPr/>
            <w:t>Transzcendentális tudás</w:t>
            <w:tab/>
            <w:tab/>
            <w:tab/>
          </w:r>
          <w:r>
            <w:fldChar w:fldCharType="begin"/>
          </w:r>
          <w:r>
            <w:rPr/>
            <w:instrText xml:space="preserve"> GOTOBUTTON _Toc421017174  </w:instrText>
          </w:r>
          <w:r>
            <w:rPr/>
          </w:r>
          <w:r>
            <w:rPr/>
            <w:fldChar w:fldCharType="separate"/>
          </w:r>
          <w:r>
            <w:rPr/>
          </w:r>
          <w:r/>
          <w:r>
            <w:rPr/>
            <w:fldChar w:fldCharType="end"/>
          </w:r>
          <w:r>
            <w:rPr/>
          </w:r>
        </w:p>
        <w:p>
          <w:pPr>
            <w:pStyle w:val="Contents1"/>
            <w:rPr/>
          </w:pPr>
          <w:r>
            <w:rPr/>
            <w:t>Ötödik fejezet</w:t>
            <w:tab/>
          </w:r>
        </w:p>
        <w:p>
          <w:pPr>
            <w:pStyle w:val="Contents2"/>
            <w:rPr/>
          </w:pPr>
          <w:r>
            <w:rPr/>
            <w:t>Karma yoga – cselekvés a Krsna-tudatban</w:t>
            <w:tab/>
          </w:r>
          <w:r>
            <w:fldChar w:fldCharType="begin"/>
          </w:r>
          <w:r>
            <w:rPr/>
            <w:instrText xml:space="preserve"> GOTOBUTTON _Toc421017176  </w:instrText>
          </w:r>
          <w:r>
            <w:rPr/>
          </w:r>
          <w:r>
            <w:rPr/>
            <w:fldChar w:fldCharType="separate"/>
          </w:r>
          <w:r>
            <w:rPr/>
          </w:r>
          <w:r/>
          <w:r>
            <w:rPr/>
            <w:fldChar w:fldCharType="end"/>
          </w:r>
          <w:r>
            <w:rPr/>
          </w:r>
        </w:p>
        <w:p>
          <w:pPr>
            <w:pStyle w:val="Contents1"/>
            <w:rPr/>
          </w:pPr>
          <w:r>
            <w:rPr/>
            <w:t>Hatodik fejezet</w:t>
            <w:tab/>
          </w:r>
        </w:p>
        <w:p>
          <w:pPr>
            <w:pStyle w:val="Contents2"/>
            <w:rPr/>
          </w:pPr>
          <w:r>
            <w:rPr/>
            <w:t>Dhyana-yoga</w:t>
            <w:tab/>
            <w:tab/>
            <w:tab/>
            <w:tab/>
            <w:tab/>
          </w:r>
          <w:r>
            <w:fldChar w:fldCharType="begin"/>
          </w:r>
          <w:r>
            <w:rPr/>
            <w:instrText xml:space="preserve"> GOTOBUTTON _Toc421017178  </w:instrText>
          </w:r>
          <w:r>
            <w:rPr/>
          </w:r>
          <w:r>
            <w:rPr/>
            <w:fldChar w:fldCharType="separate"/>
          </w:r>
          <w:r>
            <w:rPr/>
          </w:r>
          <w:r/>
          <w:r>
            <w:rPr/>
            <w:fldChar w:fldCharType="end"/>
          </w:r>
          <w:r>
            <w:rPr/>
          </w:r>
        </w:p>
        <w:p>
          <w:pPr>
            <w:pStyle w:val="Contents1"/>
            <w:rPr/>
          </w:pPr>
          <w:r>
            <w:rPr/>
            <w:t>Hetedik fejezet</w:t>
            <w:tab/>
          </w:r>
        </w:p>
        <w:p>
          <w:pPr>
            <w:pStyle w:val="Contents2"/>
            <w:rPr/>
          </w:pPr>
          <w:r>
            <w:rPr/>
            <w:t>Az Abszolútról szóló tudás</w:t>
            <w:tab/>
            <w:tab/>
            <w:tab/>
          </w:r>
          <w:r>
            <w:fldChar w:fldCharType="begin"/>
          </w:r>
          <w:r>
            <w:rPr/>
            <w:instrText xml:space="preserve"> GOTOBUTTON _Toc421017180  </w:instrText>
          </w:r>
          <w:r>
            <w:rPr/>
          </w:r>
          <w:r>
            <w:rPr/>
            <w:fldChar w:fldCharType="separate"/>
          </w:r>
          <w:r>
            <w:rPr/>
          </w:r>
          <w:r/>
          <w:r>
            <w:rPr/>
            <w:fldChar w:fldCharType="end"/>
          </w:r>
          <w:r>
            <w:rPr/>
          </w:r>
        </w:p>
        <w:p>
          <w:pPr>
            <w:pStyle w:val="Contents1"/>
            <w:rPr/>
          </w:pPr>
          <w:r>
            <w:rPr/>
            <w:t>Nyolcadik fejezet</w:t>
            <w:tab/>
          </w:r>
        </w:p>
        <w:p>
          <w:pPr>
            <w:pStyle w:val="Contents2"/>
            <w:rPr/>
          </w:pPr>
          <w:r>
            <w:rPr/>
            <w:t>A Legfelsőbb elérése</w:t>
            <w:tab/>
            <w:tab/>
            <w:tab/>
            <w:tab/>
          </w:r>
          <w:r>
            <w:fldChar w:fldCharType="begin"/>
          </w:r>
          <w:r>
            <w:rPr/>
            <w:instrText xml:space="preserve"> GOTOBUTTON _Toc421017182  </w:instrText>
          </w:r>
          <w:r>
            <w:rPr/>
          </w:r>
          <w:r>
            <w:rPr/>
            <w:fldChar w:fldCharType="separate"/>
          </w:r>
          <w:r>
            <w:rPr/>
          </w:r>
          <w:r/>
          <w:r>
            <w:rPr/>
            <w:fldChar w:fldCharType="end"/>
          </w:r>
          <w:r>
            <w:rPr/>
          </w:r>
        </w:p>
        <w:p>
          <w:pPr>
            <w:pStyle w:val="Contents1"/>
            <w:rPr/>
          </w:pPr>
          <w:r>
            <w:rPr/>
            <w:t>Kilencedik fejezet</w:t>
            <w:tab/>
          </w:r>
        </w:p>
        <w:p>
          <w:pPr>
            <w:pStyle w:val="Contents2"/>
            <w:rPr/>
          </w:pPr>
          <w:r>
            <w:rPr/>
            <w:t>A legbizalmasabb tudás</w:t>
            <w:tab/>
            <w:tab/>
            <w:tab/>
          </w:r>
          <w:r>
            <w:fldChar w:fldCharType="begin"/>
          </w:r>
          <w:r>
            <w:rPr/>
            <w:instrText xml:space="preserve"> GOTOBUTTON _Toc421017184  </w:instrText>
          </w:r>
          <w:r>
            <w:rPr/>
          </w:r>
          <w:r>
            <w:rPr/>
            <w:fldChar w:fldCharType="separate"/>
          </w:r>
          <w:r>
            <w:rPr/>
          </w:r>
          <w:r/>
          <w:r>
            <w:rPr/>
            <w:fldChar w:fldCharType="end"/>
          </w:r>
          <w:r>
            <w:rPr/>
          </w:r>
        </w:p>
        <w:p>
          <w:pPr>
            <w:pStyle w:val="Contents1"/>
            <w:rPr/>
          </w:pPr>
          <w:r>
            <w:rPr/>
            <w:t>Tizedik fejezet</w:t>
            <w:tab/>
          </w:r>
        </w:p>
        <w:p>
          <w:pPr>
            <w:pStyle w:val="Contents2"/>
            <w:rPr/>
          </w:pPr>
          <w:r>
            <w:rPr/>
            <w:t>Az Abszolút fensége</w:t>
            <w:tab/>
            <w:tab/>
            <w:tab/>
            <w:tab/>
          </w:r>
          <w:r>
            <w:fldChar w:fldCharType="begin"/>
          </w:r>
          <w:r>
            <w:rPr/>
            <w:instrText xml:space="preserve"> GOTOBUTTON _Toc421017186  </w:instrText>
          </w:r>
          <w:r>
            <w:rPr/>
          </w:r>
          <w:r>
            <w:rPr/>
            <w:fldChar w:fldCharType="separate"/>
          </w:r>
          <w:r>
            <w:rPr/>
          </w:r>
          <w:r/>
          <w:r>
            <w:rPr/>
            <w:fldChar w:fldCharType="end"/>
          </w:r>
          <w:r>
            <w:rPr/>
          </w:r>
        </w:p>
        <w:p>
          <w:pPr>
            <w:pStyle w:val="Contents1"/>
            <w:rPr/>
          </w:pPr>
          <w:r>
            <w:rPr/>
            <w:t>Tizenegyedik fejezet</w:t>
            <w:tab/>
          </w:r>
        </w:p>
        <w:p>
          <w:pPr>
            <w:pStyle w:val="Contents2"/>
            <w:rPr/>
          </w:pPr>
          <w:r>
            <w:rPr/>
            <w:t>Az univerzális forma</w:t>
            <w:tab/>
            <w:tab/>
            <w:tab/>
            <w:tab/>
          </w:r>
          <w:r>
            <w:fldChar w:fldCharType="begin"/>
          </w:r>
          <w:r>
            <w:rPr/>
            <w:instrText xml:space="preserve"> GOTOBUTTON _Toc421017188  </w:instrText>
          </w:r>
          <w:r>
            <w:rPr/>
          </w:r>
          <w:r>
            <w:rPr/>
            <w:fldChar w:fldCharType="separate"/>
          </w:r>
          <w:r>
            <w:rPr/>
          </w:r>
          <w:r/>
          <w:r>
            <w:rPr/>
            <w:fldChar w:fldCharType="end"/>
          </w:r>
          <w:r>
            <w:rPr/>
          </w:r>
        </w:p>
        <w:p>
          <w:pPr>
            <w:pStyle w:val="Contents1"/>
            <w:rPr/>
          </w:pPr>
          <w:r>
            <w:rPr/>
            <w:t>Tizenkettedik fejezet</w:t>
            <w:tab/>
          </w:r>
        </w:p>
        <w:p>
          <w:pPr>
            <w:pStyle w:val="Contents2"/>
            <w:rPr/>
          </w:pPr>
          <w:r>
            <w:rPr/>
            <w:t>Az odaadó szolgálat</w:t>
            <w:tab/>
            <w:tab/>
            <w:tab/>
            <w:tab/>
          </w:r>
          <w:r>
            <w:fldChar w:fldCharType="begin"/>
          </w:r>
          <w:r>
            <w:rPr/>
            <w:instrText xml:space="preserve"> GOTOBUTTON _Toc421017190  </w:instrText>
          </w:r>
          <w:r>
            <w:rPr/>
          </w:r>
          <w:r>
            <w:rPr/>
            <w:fldChar w:fldCharType="separate"/>
          </w:r>
          <w:r>
            <w:rPr/>
          </w:r>
          <w:r/>
          <w:r>
            <w:rPr/>
            <w:fldChar w:fldCharType="end"/>
          </w:r>
          <w:r>
            <w:rPr/>
          </w:r>
        </w:p>
        <w:p>
          <w:pPr>
            <w:pStyle w:val="Contents1"/>
            <w:rPr/>
          </w:pPr>
          <w:r>
            <w:rPr/>
            <w:t>Tizenharmadik fejezet</w:t>
            <w:tab/>
          </w:r>
        </w:p>
        <w:p>
          <w:pPr>
            <w:pStyle w:val="Contents2"/>
            <w:rPr/>
          </w:pPr>
          <w:r>
            <w:rPr/>
            <w:t>A prakrti, a purusa és a tudat</w:t>
            <w:tab/>
            <w:tab/>
            <w:tab/>
          </w:r>
          <w:r>
            <w:fldChar w:fldCharType="begin"/>
          </w:r>
          <w:r>
            <w:rPr/>
            <w:instrText xml:space="preserve"> GOTOBUTTON _Toc421017192  </w:instrText>
          </w:r>
          <w:r>
            <w:rPr/>
          </w:r>
          <w:r>
            <w:rPr/>
            <w:fldChar w:fldCharType="separate"/>
          </w:r>
          <w:r>
            <w:rPr/>
          </w:r>
          <w:r/>
          <w:r>
            <w:rPr/>
            <w:fldChar w:fldCharType="end"/>
          </w:r>
          <w:r>
            <w:rPr/>
          </w:r>
        </w:p>
        <w:p>
          <w:pPr>
            <w:pStyle w:val="Contents1"/>
            <w:rPr/>
          </w:pPr>
          <w:r>
            <w:rPr/>
            <w:t>Tizennegyedik fejezet</w:t>
            <w:tab/>
          </w:r>
        </w:p>
        <w:p>
          <w:pPr>
            <w:pStyle w:val="Contents2"/>
            <w:rPr/>
          </w:pPr>
          <w:r>
            <w:rPr/>
            <w:t>Az anyagi természet három kötőereje</w:t>
            <w:tab/>
            <w:tab/>
          </w:r>
          <w:r>
            <w:fldChar w:fldCharType="begin"/>
          </w:r>
          <w:r>
            <w:rPr/>
            <w:instrText xml:space="preserve"> GOTOBUTTON _Toc421017194  </w:instrText>
          </w:r>
          <w:r>
            <w:rPr/>
          </w:r>
          <w:r>
            <w:rPr/>
            <w:fldChar w:fldCharType="separate"/>
          </w:r>
          <w:r>
            <w:rPr/>
          </w:r>
          <w:r/>
          <w:r>
            <w:rPr/>
            <w:fldChar w:fldCharType="end"/>
          </w:r>
          <w:r>
            <w:rPr/>
          </w:r>
        </w:p>
        <w:p>
          <w:pPr>
            <w:pStyle w:val="Contents1"/>
            <w:rPr/>
          </w:pPr>
          <w:r>
            <w:rPr/>
            <w:t>Tizenötödik fejezet</w:t>
            <w:tab/>
          </w:r>
        </w:p>
        <w:p>
          <w:pPr>
            <w:pStyle w:val="Contents2"/>
            <w:rPr/>
          </w:pPr>
          <w:r>
            <w:rPr/>
            <w:t>A Legfelsőbb Úrról szóló yoga</w:t>
            <w:tab/>
            <w:tab/>
            <w:tab/>
          </w:r>
          <w:r>
            <w:fldChar w:fldCharType="begin"/>
          </w:r>
          <w:r>
            <w:rPr/>
            <w:instrText xml:space="preserve"> GOTOBUTTON _Toc421017196  </w:instrText>
          </w:r>
          <w:r>
            <w:rPr/>
          </w:r>
          <w:r>
            <w:rPr/>
            <w:fldChar w:fldCharType="separate"/>
          </w:r>
          <w:r>
            <w:rPr/>
          </w:r>
          <w:r/>
          <w:r>
            <w:rPr/>
            <w:fldChar w:fldCharType="end"/>
          </w:r>
          <w:r>
            <w:rPr/>
          </w:r>
        </w:p>
        <w:p>
          <w:pPr>
            <w:pStyle w:val="Contents1"/>
            <w:rPr/>
          </w:pPr>
          <w:r>
            <w:rPr/>
            <w:t>Tizenhatodik fejezet</w:t>
            <w:tab/>
          </w:r>
        </w:p>
        <w:p>
          <w:pPr>
            <w:pStyle w:val="Contents2"/>
            <w:rPr/>
          </w:pPr>
          <w:r>
            <w:rPr/>
            <w:t>Az isteni és démoni természet</w:t>
            <w:tab/>
            <w:tab/>
            <w:tab/>
          </w:r>
          <w:r>
            <w:fldChar w:fldCharType="begin"/>
          </w:r>
          <w:r>
            <w:rPr/>
            <w:instrText xml:space="preserve"> GOTOBUTTON _Toc421017198  </w:instrText>
          </w:r>
          <w:r>
            <w:rPr/>
          </w:r>
          <w:r>
            <w:rPr/>
            <w:fldChar w:fldCharType="separate"/>
          </w:r>
          <w:r>
            <w:rPr/>
          </w:r>
          <w:r/>
          <w:r>
            <w:rPr/>
            <w:fldChar w:fldCharType="end"/>
          </w:r>
          <w:r>
            <w:rPr/>
          </w:r>
        </w:p>
        <w:p>
          <w:pPr>
            <w:pStyle w:val="Contents1"/>
            <w:rPr/>
          </w:pPr>
          <w:r>
            <w:rPr/>
            <w:t>Tizenhetedik fejezet</w:t>
            <w:tab/>
          </w:r>
        </w:p>
        <w:p>
          <w:pPr>
            <w:pStyle w:val="Contents2"/>
            <w:rPr/>
          </w:pPr>
          <w:r>
            <w:rPr/>
            <w:t>A háromféle hit</w:t>
            <w:tab/>
            <w:tab/>
            <w:tab/>
            <w:tab/>
            <w:tab/>
          </w:r>
          <w:r>
            <w:fldChar w:fldCharType="begin"/>
          </w:r>
          <w:r>
            <w:rPr/>
            <w:instrText xml:space="preserve"> GOTOBUTTON _Toc421017200  </w:instrText>
          </w:r>
          <w:r>
            <w:rPr/>
          </w:r>
          <w:r>
            <w:rPr/>
            <w:fldChar w:fldCharType="separate"/>
          </w:r>
          <w:r>
            <w:rPr/>
          </w:r>
          <w:r/>
          <w:r>
            <w:rPr/>
            <w:fldChar w:fldCharType="end"/>
          </w:r>
          <w:r>
            <w:rPr/>
          </w:r>
        </w:p>
        <w:p>
          <w:pPr>
            <w:pStyle w:val="Contents1"/>
            <w:rPr/>
          </w:pPr>
          <w:r>
            <w:rPr/>
            <w:t>Tizennyolcadik fejezet</w:t>
            <w:tab/>
          </w:r>
        </w:p>
        <w:p>
          <w:pPr>
            <w:pStyle w:val="Contents2"/>
            <w:rPr/>
          </w:pPr>
          <w:r>
            <w:rPr/>
            <w:t>Végkövetkeztetés – a tökéletes lemondás</w:t>
            <w:tab/>
          </w:r>
          <w:r>
            <w:fldChar w:fldCharType="begin"/>
          </w:r>
          <w:r>
            <w:rPr/>
            <w:instrText xml:space="preserve"> GOTOBUTTON _Toc421017202  </w:instrText>
          </w:r>
          <w:r>
            <w:rPr/>
          </w:r>
          <w:r>
            <w:rPr/>
            <w:fldChar w:fldCharType="separate"/>
          </w:r>
          <w:r>
            <w:rPr/>
          </w:r>
          <w:r/>
          <w:r>
            <w:rPr/>
            <w:fldChar w:fldCharType="end"/>
          </w:r>
          <w:r>
            <w:rPr/>
          </w:r>
          <w:r>
            <w:rPr/>
            <w:fldChar w:fldCharType="end"/>
          </w:r>
        </w:p>
      </w:sdtContent>
    </w:sdt>
    <w:p>
      <w:pPr>
        <w:pStyle w:val="Heading1"/>
        <w:rPr/>
      </w:pPr>
      <w:r>
        <w:rPr/>
        <w:t>Első fejezet</w:t>
      </w:r>
    </w:p>
    <w:p>
      <w:pPr>
        <w:pStyle w:val="Heading2"/>
        <w:rPr/>
      </w:pPr>
      <w:r>
        <w:rPr/>
        <w:t>Hadiszemle a kuruksetrai csatamező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Dhrtarastra király így szólt Sanjayához: Óh, Sanjaya, mi történt fiaimmal és Pandu fiaival, miután harcra vágyva összegyűltek a kuruksetrai zarándokhely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Sanjaya így felelt: Óh, királyom, Duryodhana király megtekintette a Pandu fiai által felállított sereget, majd tanárához lépett, s eképpen szó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tanárom, nézd Pandu fiainak hatalmas seregét, amelyet a te tanítványod, Draupada fia állított fel oly ügyes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Hadseregük számos hősi íjásszal bír, akik küzdelemben egyenlőek Bhimával és Arjunával. Ott van Yuyudhana, Virata és Drupada is, akik szintén nagy harcos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Ott van aztán Dhrstaketu, Cekitana, Kasiraja, Purujit, Kuntibhoja és Saibya is, mindannyian hősök, kiváló harcos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Ott a hatalmas Yudhamanyu, a rettentő erejű Uttamauja, valamint Subhadra és Draupadi fiai. Ezek a vitézek mind bámulatos szekérharcos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rPr/>
      </w:pPr>
      <w:r>
        <w:rPr/>
        <w:t>Óh, brahmanák legjobbja, most tájékoztatásul hadd szóljak azokról, akik különösen méltóak seregeim vezényleté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Először is jómagad, majd a csatában mindig győzedelmes Bhisma, Karna, Krpa, Asvatthama, Vikarna, valamint Somadatta fia, Bhurisrav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És még sok más hős, akik készek életüket áldozni az én ügyemért. Mind különféle fegyverekkel felszerelt, s valamennyiük jártas a hadtudomány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Erőnk mérhetetlen, s Bhisma nagyatya tökéletes védelmet nyújt, míg a Pandavák hadereje, amit Bhima védelmez gondosan – korlátozo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Ezért a sereg falanxában kijelölt stratégiai helyén, mindenkinek teljes támogatást kell nyújtania Bhisma nagyaty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Ekkor Bhisma, a Kuru dinasztia hatalmas és vitéz ősatyja, a harcosok nagyatyja hangosan kagylókürtjébe fújt. Az oroszlán bődülésére emlékeztető hang megörvendeztette Duryodhana szív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Ezután megharsantak hirtelen a kagylókürtök, tülkök, kürtök és trombiták, megperdültek a dobok, s ez együttesen szörnyű hangzavart ado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A másik oldalon, a fehér ménektől vont nagy harci szekéren állva, az Úr Krsna és Arjuna is megszólaltatták transzcendentális kagylókürtjü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z Úr Krsna (Hrsikesa) a Pancajanyát, Arjuna a Devadattát, a herkulesi tetteket végrehajtó és falánk Bhima pedig rettentő kagylókürtjét, a Paundramot fújt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18. vers</w:t>
      </w:r>
    </w:p>
    <w:p>
      <w:pPr>
        <w:pStyle w:val="Normal"/>
        <w:tabs>
          <w:tab w:val="clear" w:pos="720"/>
          <w:tab w:val="left" w:pos="288" w:leader="none"/>
          <w:tab w:val="left" w:pos="4176" w:leader="none"/>
          <w:tab w:val="left" w:pos="4464" w:leader="none"/>
          <w:tab w:val="left" w:pos="4608" w:leader="none"/>
        </w:tabs>
        <w:jc w:val="both"/>
        <w:rPr/>
      </w:pPr>
      <w:r>
        <w:rPr/>
        <w:t>Yudhisthira király, Kunti fia Anantavijayát, Nakula és Sahadeva pedig Sughosát és Manipuspakát szólaltatta meg. Kasi királya, a kiváló íjász, Sikhandi, a nagy harcos, Dhrstadyumna, Virata, és a legyőzhetetlen Satyaki, valamint Draupada, s leányának, Draupadinak fiai, Subhadra fia, az erős-karú, és még mások is, mind megfújták kagylókürtjü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 különböző kagylókürtök vibrálása betöltötte a földet és az eget, s az óriási lárma megremegtette Dhrtarastra fiainak szív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Óh, király, halld, mi történt: Arjuna, Pandu fia, aki a harci szekerén ült, s akinek Hanuman jelölte a zászlaját, felvette íját, s Dhrtarastra fiai felé tekintve felkészült nyilai kilövésére. Akkor, óh, király, Arjuna e szavakkal fordult Hrsikesáho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22. vers</w:t>
      </w:r>
    </w:p>
    <w:p>
      <w:pPr>
        <w:pStyle w:val="Normal"/>
        <w:tabs>
          <w:tab w:val="clear" w:pos="720"/>
          <w:tab w:val="left" w:pos="288" w:leader="none"/>
          <w:tab w:val="left" w:pos="4176" w:leader="none"/>
          <w:tab w:val="left" w:pos="4464" w:leader="none"/>
          <w:tab w:val="left" w:pos="4608" w:leader="none"/>
        </w:tabs>
        <w:jc w:val="both"/>
        <w:rPr/>
      </w:pPr>
      <w:r>
        <w:rPr/>
        <w:t>Arjuna szólt: Óh, Csalhatatlan, kérlek hajtsd harci szekeremet a két sereg közé, hogy láthassam, kik vannak jelen, kik vágynak a harcra, s kikkel kell majd megküzdenem e nagy csatá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Hadd lássam, kik jöttek el harcolni, hogy Dhrtarastra gonosz szívű fiának örömet szerezz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Sanjaya folytatta: Óh, Bharata leszármazottja, Arjuna kérésére az Úr Krsna a két sereg közé hajtotta a pompás harci szeker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Bhisma, Drona és a világ többi vezérének jelenlétében így szólt Hrsikesa, az Úr: Lásd, óh, Partha, az itt összesereglett Kuru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És Arjuna látta, hogy atyái, nagyatyái, tanárai, anyai nagybátyjai, fivérei, fiai, unokái, barátai, apósai és jóakarói is mind jelen voltak, mindkét sereg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mikor Arjuna, Kunti fia meglátta a különféle rokonok és barátok sokaságát, szívét részvét töltötte el, s így szó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rjuna szólt: Kedves Krsnám, harci vágyban égő barátaim és rokonaim láttára tagjaim reszketnek, és kiszárad az ajk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z egész testem remeg, hajam égnek áll. Gandiva íjam kicsúszik kezemből, és bőröm tüz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Nem bírok tovább itt állni! Kezdek megfeledkezni magamról, fejem szédül. Óh, Kesi démon végzete, én csak rosszat sejt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Nem látom, mi jó származhat abból, ha megölöm rokonaimat e harcban. Kedves Krsna, nem vágyom a győzelemre, és a királyság, a dicső gyönyör sem kell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35. vers</w:t>
      </w:r>
    </w:p>
    <w:p>
      <w:pPr>
        <w:pStyle w:val="Normal"/>
        <w:tabs>
          <w:tab w:val="clear" w:pos="720"/>
          <w:tab w:val="left" w:pos="288" w:leader="none"/>
          <w:tab w:val="left" w:pos="4176" w:leader="none"/>
          <w:tab w:val="left" w:pos="4464" w:leader="none"/>
          <w:tab w:val="left" w:pos="4608" w:leader="none"/>
        </w:tabs>
        <w:jc w:val="both"/>
        <w:rPr/>
      </w:pPr>
      <w:r>
        <w:rPr/>
        <w:t>Óh, Govinda, mit ér nekünk a királyság, a boldogság, vagy mit ér maga az élet, ha azok, akiknek kedvéért erre vágyunk, most itt sorakoznak előttünk? Óh, Madhusudana, még ha én életben is maradnék, miért kívánjam a halálukat, amikor tanítók, atyák, fiak, nagyapák, nagybácsik, apósok, sógorok, unokák és a teljes rokonság előttünk áll, készen arra, hogy feláldozzák az életüket és vagyonukat? Óh, Janardana, minden lény fenntartója, én nemhogy ezért a Földért, még a három világért sem vagyok hajlandó harcolni velü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rPr/>
      </w:pPr>
      <w:r>
        <w:rPr/>
        <w:t>A bűn fog hatalmába keríteni bennünket, ha legyilkoljuk a támadókat. Ezért nem helyes, ha megöljük barátainkat és Dhrtarastra fiait. Mit nyernénk ezen, óh, Madhava, szerencse istennőjének ura, és hogyan lehetnénk boldogok saját rokonaink élete ár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38. Vers</w:t>
      </w:r>
    </w:p>
    <w:p>
      <w:pPr>
        <w:pStyle w:val="Normal"/>
        <w:tabs>
          <w:tab w:val="clear" w:pos="720"/>
          <w:tab w:val="left" w:pos="288" w:leader="none"/>
          <w:tab w:val="left" w:pos="4176" w:leader="none"/>
          <w:tab w:val="left" w:pos="4464" w:leader="none"/>
          <w:tab w:val="left" w:pos="4608" w:leader="none"/>
        </w:tabs>
        <w:jc w:val="both"/>
        <w:rPr/>
      </w:pPr>
      <w:r>
        <w:rPr/>
        <w:t>Óh, Janardana, habár ezek az emberek a kapzsiságtól hajtva nem látnak semmi hibát abban, hogy barátaikkal veszekedjenek, vagy hogy kiirtsák saját családjukat, miért tennénk így mi, akik tudjuk, hogy mi a bű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A dinasztia kipusztulásával az örök családi hagyományok is kivesznek, s az életben maradt családtagok vallásellenes életet fognak él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Óh, Krsna, a vallástalanság meghonosodásával elfajulnak a család nőtagjai, ami azután, óh, Vrsni leszármazottja, nem várt utódokat fog eredményez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A nem várt nemzedék szaporodása pokoli helyzetet teremt a családnak és a családi hagyományokat lerombolóknak. Az ilyen romlott családokban nem áldoznak ételt és italt az ősatyák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A családi hagyományok pusztítóinak gonosz tettei véget vetnek a különféle közösségi tervezeteknek és a családok jólétét szolgáló cselekedetek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3. vers</w:t>
      </w:r>
    </w:p>
    <w:p>
      <w:pPr>
        <w:pStyle w:val="Normal"/>
        <w:tabs>
          <w:tab w:val="clear" w:pos="720"/>
          <w:tab w:val="left" w:pos="288" w:leader="none"/>
          <w:tab w:val="left" w:pos="4176" w:leader="none"/>
          <w:tab w:val="left" w:pos="4464" w:leader="none"/>
          <w:tab w:val="left" w:pos="4608" w:leader="none"/>
        </w:tabs>
        <w:jc w:val="both"/>
        <w:rPr/>
      </w:pPr>
      <w:r>
        <w:rPr/>
        <w:t>Óh, Janardana, népek fenntartója, azt hallottam a tanítványi lánc által, hogy a családi hagyományokat lerombolóknak mindig a pokolban a helyü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4. vers</w:t>
      </w:r>
    </w:p>
    <w:p>
      <w:pPr>
        <w:pStyle w:val="Normal"/>
        <w:tabs>
          <w:tab w:val="clear" w:pos="720"/>
          <w:tab w:val="left" w:pos="288" w:leader="none"/>
          <w:tab w:val="left" w:pos="4176" w:leader="none"/>
          <w:tab w:val="left" w:pos="4464" w:leader="none"/>
          <w:tab w:val="left" w:pos="4608" w:leader="none"/>
        </w:tabs>
        <w:jc w:val="both"/>
        <w:rPr/>
      </w:pPr>
      <w:r>
        <w:rPr/>
        <w:t>Óh, jaj, mily különös, hogy a királyi gyönyörök utáni vágytól hajtva súlyos bűnök elkövetésére készülün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Inkább haljak meg ellenállás nélkül és fegyvertelenül a Dhrtarastra fiak kezétől, mintsem harcoljak ellenü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6. vers</w:t>
      </w:r>
    </w:p>
    <w:p>
      <w:pPr>
        <w:pStyle w:val="Normal"/>
        <w:tabs>
          <w:tab w:val="clear" w:pos="720"/>
          <w:tab w:val="left" w:pos="288" w:leader="none"/>
          <w:tab w:val="left" w:pos="4176" w:leader="none"/>
          <w:tab w:val="left" w:pos="4464" w:leader="none"/>
          <w:tab w:val="left" w:pos="4608" w:leader="none"/>
        </w:tabs>
        <w:jc w:val="both"/>
        <w:rPr/>
      </w:pPr>
      <w:r>
        <w:rPr/>
        <w:t>Sanjaya mondta:</w:t>
      </w:r>
    </w:p>
    <w:p>
      <w:pPr>
        <w:pStyle w:val="Normal"/>
        <w:tabs>
          <w:tab w:val="clear" w:pos="720"/>
          <w:tab w:val="left" w:pos="288" w:leader="none"/>
          <w:tab w:val="left" w:pos="4176" w:leader="none"/>
          <w:tab w:val="left" w:pos="4464" w:leader="none"/>
          <w:tab w:val="left" w:pos="4608" w:leader="none"/>
        </w:tabs>
        <w:jc w:val="both"/>
        <w:rPr/>
      </w:pPr>
      <w:r>
        <w:rPr/>
        <w:t>Így szólt Arjuna a csatatéren, majd íját és nyilát félredobva leült harci szekerén, s szívét elborította a bán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Második fejezet</w:t>
      </w:r>
    </w:p>
    <w:p>
      <w:pPr>
        <w:pStyle w:val="Heading2"/>
        <w:rPr/>
      </w:pPr>
      <w:r>
        <w:rPr/>
        <w:t>A Bhagavad-gita tartalmának kivonat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Sanjaya mondta: Arjuna együttérzését, nagy bánatát és könnyező szemét látván így szólt Madhusudan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Bhagavan, a Legfelsőbb Személy szólt: Kedves Arjunám, hogyan fertőzhettek meg ezek a tisztátalanságok téged? Ez nem méltó az olyan emberhez, aki ismeri az élet fennköltebb értékeit. Az ilyen viselkedés nem a felsőbb bolygókra, hanem a becstelenséghez vez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Prtha fia, ne hódolj meg tehát e lealázó tehetetlenség előtt, mert ez nem illő hozzád! Óh, ellenség fenyítője, válj meg a szív e kicsinyes gyengeségétől, és harcra f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rjuna szólt: Óh, Madhu végzete, hogyan támadhatok én nyilakkal olyan harcosokra, mint Bhisma és Drona, akik méltók arra, hogy imádjam ő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Jobb koldulva élni ebben a világban, mintsem élvezni az életet a nagy lelkek, tanáraim elpusztítása árán. Habár mohóak, mégis feljebbvalók ők nálam. Vér szennyezi be zsákmányunkat, ha megöljük ő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zt sem tudjuk, melyik a jobb: ha mi győzünk, vagy ha ők győznek le minket. Ha megöljük Dhrtarastra fiait – akik most előttünk sorakoznak a csatatéren -, tovább már mi sem akarnánk az élet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Most zavarban vagyok a kötelességemet illetően, és gyengeségem miatt elvesztettem a lélekjelenlétemet. Ebben a helyzetben kérlek Téged, mondd meg világosan, mi a legjobb számomra! A tanítványod vagyok, egy lélek, aki meghódolt előtted. Kérlek, oktass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Nem tudom, hogyan űzzem el ezt a bánatot, amely kiszikkasztja érzékeimet, s melyet legyőzni nem leszek képes még akkor sem, ha egy vetélytárs nélküli, a félistenek uralmához hasonló királyságot nyerek a Földö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Sanjaya folytatta: Így beszélt Arjuna, az ellenség fenyítője, majd eképp szólt Krsnához: „Govinda, én nem fogok harcolni.” – aztán elhallgato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Óh, Bharata leszármazottja, ekkor a két sereg között az alábbi szavakat intézte Krsna mosolyogva a bánattól sújtott Arjun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Magasztos Úr szólt: Művelt beszéded mellett olyasmit gyászolsz, amiért nem szabadna bánkódni. A bölcsek nem keseregnek sem a halott, sem az élő fele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Nem volt olyan idő, amikor Én nem léteztem, s öröktől fogva vagy te és ezek a királyok is. A jövőben sem fog megszűnni életünk, létünk végtel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mint a megtestesült lélek állandóan vándorol ebben a testben a gyermekkortól a serdülőkoron át az öregkorig; a halál után is egy másik testbe költözik. Az igazi énét megvalósított embert azonban nem téveszti meg az efféle változ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Óh, Kunti fia, a boldogság és a boldogtalanság ideiglenes megjelenése, valamint kellő időben való eltűnése olyan, mint a tél és a nyár váltakozása. Óh, Bharata sarjadéka, ezek csak érzékfelfogásból erednek, s az embernek el kell tűrnie őket anélkül, hogy zavarnák ő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Óh, emberek legjobbja (Arjuna), akit a boldogság és boldogtalanság nem zavar, sőt, rendíthetetlen mindkettőben, az biztosan megérett a felszabadulás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z igazság látnokai arra a következtetésre jutottak, hogy a nemlétezőből nincsen állandóság, a létezőből pedig megszűnés. A látnokok erre mindkettő alapos tanulmányozásával jöttek rá.</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Tudd meg, hogy az, ami áthatja az egész testet, elpusztíthatatlan; ezért a lelket senki sem képes megsemmisíte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Harcra fel, óh, Bharata leszármazottja, hiszen az elpusztíthatatlan, felfoghatatlan és örök élőlénynek csupán az anyagi teste van kitéve a megsemmisülés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ki az élőlényt gyilkosnak vagy gyilkolhatónak hiszi, az nem érti igazi természetét. A tudással rendelkező tudja, hogy a lélek nem gyilkos és nem is gyilkolható.</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 lélek nem ismer sem születést, sem halált; ha már létezett, többé meg nem szűnhet; nem-született, örökkévaló, mindig-létező, halhatatlan és ősi, s ha a testet meg is ölik, ő meg nem ölhető.</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Óh, Partha, hogyan lehetne gyilkos, vagy miképpen bírhatna rá bárkit is a gyilkolásra az, aki tudja, hogy a lélek elpusztíthatatlan, meg nem született, örök és változatl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Miként az ember leveti elnyűtt ruháit es újakat ölt magára, úgy adja fel a lélek is az öreg és hasznavehetetlen testeket, hogy újakat fogadjon el helyükb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 lelket semmilyen fegyver sem képes feldarabolni, tűz nem égeti, víz nem nedvesítheti, és a szél nem száríthat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z egyéni lélek törhetetlen, oldhatatlan, és sem megégetni, sem felszárítani nem lehet. Ő mindent-átható, örökkévaló, változhatatlan, rendíthetetlen és örökké ugyana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Úgy mondják, hogy a lélek láthatatlan, felfoghatatlan és változatlan. Ezt tudván, nem szabadna bánkódnod a test mia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Óh, Erős-karú, búsulásra még akkor sincs okod, ha azt hiszed, hogy a lélek szüntelenül megszületik és mindig megh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 megszületett számára biztos a halál, a holt számára pedig a születés. Ezért nem szabadna keseregned kötelességed elkerülhetetlen végrehajtása köz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 kezdetben minden teremtett élőlény megnyilvánulatlan, középső szakaszukban megnyilvánulnak, majd a megsemmisüléskor ismét megnyilvánulatlanok lesznek. Miért búsuljon hát az emb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 lelket az egyik csodálatosnak látja, a másik olyannak írja le, a harmadik azt hallja róla, hogy csodálatra méltó, míg mások egyáltalán nem értik, még azután sem, hogy hallottak ról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Óh, Bharata leszármazottja, egy teremtményért sem kell bánkódnod, hiszen a testben lakozó örökkévaló, és sohasem lehet elpusztíta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Figyelembe véve sajátos kötelességed, mint ksatriya tudnod kéne, hogy számodra a vallásos elvekért való harcon kívül nincs jobb elfoglaltság; tehát semmi okod a tétovázás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Óh, Partha, boldogok a ksatriyák, akiknek magától adódnak ilyen lehetőségek a harcra, megnyitván számukra a felsőbb bolygók kapu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Ha nem veszel részt e vallásos háborúban, akkor kötelességeid elhanyagolása feltétlenül bűnt von maga után, s így elveszíted harcosi hírneve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Becstelenséged mindig emlegetik majd az emberek, s a szégyen a halálnál is rosszabb annak, akit egyszer tisztelt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A nagy generálisok, akik nagyra becsülték híred és neved, azt fogják hinni, hogy félelemből hagytad el a csatateret, s ezért gyávának fognak tekinte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Ellenségeid barátságtalan szavakkal fognak illetni, s gúnyt űznek képességeidből. Számodra mi lehet ennél gyötrőbb?</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Óh, Kunti fia, vagy megölnek a csatamezőn, és eljutsz a felsőbb bolygókra, vagy pedig győzöl, és élvezni fogod a földi királyságot. Fel hát, és küzdj elszánt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Harcolj a harc kedvéért – anélkül, hogy figyelembe vennéd a boldogságot vagy szomorúságot, veszteséget vagy nyereséget, győzelmet vagy vereséget! Így cselekedvén sohasem teszed ki magad a bűn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Eddig a sankhya filozófia analitikus tudását magyaráztam neked. Halld most a yogáról szóló tudást, amivel az ember úgy dolgozik, hogy nem vágyik tettei gyümölcseire! Óh, Prtha fia, ha ilyen értelemben cselekszel, megszabadulhatsz a karma bilincsei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Ebben a törekvésben nincsen veszteség vagy csökkenés, s ezen az úton már egy kis fejlődés is megvédi az embert a félelem legveszélyesebb fajtáját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Akik ezt az utat járják, azok értelme határozott, és csak egy a céljuk. Óh, Kuruk szeretett gyermeke, a határozatlanok szétszórt értelmű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43. vers</w:t>
      </w:r>
    </w:p>
    <w:p>
      <w:pPr>
        <w:pStyle w:val="Normal"/>
        <w:tabs>
          <w:tab w:val="clear" w:pos="720"/>
          <w:tab w:val="left" w:pos="288" w:leader="none"/>
          <w:tab w:val="left" w:pos="4176" w:leader="none"/>
          <w:tab w:val="left" w:pos="4464" w:leader="none"/>
          <w:tab w:val="left" w:pos="4608" w:leader="none"/>
        </w:tabs>
        <w:jc w:val="both"/>
        <w:rPr/>
      </w:pPr>
      <w:r>
        <w:rPr/>
        <w:t>A csekély tudással rendelkezők nagyon vonzódnak a Vedák virágos szavaihoz, melyek különféle gyümölcsöző cselekedeteket ajánlanak a mennyei bolygók elérésére, vagy arra, miképpen juthat az ember előnyös születéshez, hatalomhoz és így tovább. Miután érzékkielégítésre és gazdag életre vágynak, ezért így gondolkodnak: „Nincs más ezen kív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4. vers</w:t>
      </w:r>
    </w:p>
    <w:p>
      <w:pPr>
        <w:pStyle w:val="Normal"/>
        <w:tabs>
          <w:tab w:val="clear" w:pos="720"/>
          <w:tab w:val="left" w:pos="288" w:leader="none"/>
          <w:tab w:val="left" w:pos="4176" w:leader="none"/>
          <w:tab w:val="left" w:pos="4464" w:leader="none"/>
          <w:tab w:val="left" w:pos="4608" w:leader="none"/>
        </w:tabs>
        <w:jc w:val="both"/>
        <w:rPr/>
      </w:pPr>
      <w:r>
        <w:rPr/>
        <w:t>A Legfelsőbb Úrhoz irányuló odaadó szolgálat szilárd elhatározása nem születik meg azon személyek elméjében, akiket túlságosan vonz, és megtéveszt az érzéki élvezet, s az anyagi gazdagsá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A Vedák többnyire csak az anyagi természet három kötőerejéről tárgyalnak. Óh, Arjuna, emelkedj föléjük, légy transzcendentális velük szemben! Szabadulj meg minden kettősségtől és aggodalomtól, mind a nyerést, mind a biztonságot illetően, és légy szilárd az önvaló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6. vers</w:t>
      </w:r>
    </w:p>
    <w:p>
      <w:pPr>
        <w:pStyle w:val="Normal"/>
        <w:tabs>
          <w:tab w:val="clear" w:pos="720"/>
          <w:tab w:val="left" w:pos="288" w:leader="none"/>
          <w:tab w:val="left" w:pos="4176" w:leader="none"/>
          <w:tab w:val="left" w:pos="4464" w:leader="none"/>
          <w:tab w:val="left" w:pos="4608" w:leader="none"/>
        </w:tabs>
        <w:jc w:val="both"/>
        <w:rPr/>
      </w:pPr>
      <w:r>
        <w:rPr/>
        <w:t>Egy nagy víztároló minden olyan célnak megfelel, amire egy kis tó. Épp így válik hasznára a Vedák összes célja annak az embernek, aki ismeri a mögöttük rejtőző szándék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7. vers</w:t>
      </w:r>
    </w:p>
    <w:p>
      <w:pPr>
        <w:pStyle w:val="Normal"/>
        <w:tabs>
          <w:tab w:val="clear" w:pos="720"/>
          <w:tab w:val="left" w:pos="288" w:leader="none"/>
          <w:tab w:val="left" w:pos="4176" w:leader="none"/>
          <w:tab w:val="left" w:pos="4464" w:leader="none"/>
          <w:tab w:val="left" w:pos="4608" w:leader="none"/>
        </w:tabs>
        <w:jc w:val="both"/>
        <w:rPr/>
      </w:pPr>
      <w:r>
        <w:rPr/>
        <w:t>Előírt kötelességed végrehajtásához jogod van, de munkád gyümölcséhez nincs! Sose hidd, hogy te vagy tetteid eredményének oka, és sohase vonzzon kötelességed elhanyagolás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8. vers</w:t>
      </w:r>
    </w:p>
    <w:p>
      <w:pPr>
        <w:pStyle w:val="Normal"/>
        <w:tabs>
          <w:tab w:val="clear" w:pos="720"/>
          <w:tab w:val="left" w:pos="288" w:leader="none"/>
          <w:tab w:val="left" w:pos="4176" w:leader="none"/>
          <w:tab w:val="left" w:pos="4464" w:leader="none"/>
          <w:tab w:val="left" w:pos="4608" w:leader="none"/>
        </w:tabs>
        <w:jc w:val="both"/>
        <w:rPr/>
      </w:pPr>
      <w:r>
        <w:rPr/>
        <w:t>Légy rendületlen a yogában, óh, Arjuna! Végezd el kötelességed, és válj meg minden olyan köteléktől, amely a sikerhez és a kudarchoz fűződik! Az ilyen kiegyensúlyozott elmeállapotot hívják yog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9. vers</w:t>
      </w:r>
    </w:p>
    <w:p>
      <w:pPr>
        <w:pStyle w:val="Normal"/>
        <w:tabs>
          <w:tab w:val="clear" w:pos="720"/>
          <w:tab w:val="left" w:pos="288" w:leader="none"/>
          <w:tab w:val="left" w:pos="4176" w:leader="none"/>
          <w:tab w:val="left" w:pos="4464" w:leader="none"/>
          <w:tab w:val="left" w:pos="4608" w:leader="none"/>
        </w:tabs>
        <w:jc w:val="both"/>
        <w:rPr/>
      </w:pPr>
      <w:r>
        <w:rPr/>
        <w:t>Óh, Dhananjaya, szabadulj meg minden gyümölcsöző cselekedettől az odaadó szolgálat által, s hódolj meg teljesen az ilyen tudat előtt! Szánalomra méltóak ők, akik élvezni akarják a munkájuk gyümölcs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0. vers</w:t>
      </w:r>
    </w:p>
    <w:p>
      <w:pPr>
        <w:pStyle w:val="Normal"/>
        <w:tabs>
          <w:tab w:val="clear" w:pos="720"/>
          <w:tab w:val="left" w:pos="288" w:leader="none"/>
          <w:tab w:val="left" w:pos="4176" w:leader="none"/>
          <w:tab w:val="left" w:pos="4464" w:leader="none"/>
          <w:tab w:val="left" w:pos="4608" w:leader="none"/>
        </w:tabs>
        <w:jc w:val="both"/>
        <w:rPr/>
      </w:pPr>
      <w:r>
        <w:rPr/>
        <w:t>Az odaadó szolgálatban élő még ebben az életben megszabadul a jó és a rossz tettektől egyaránt. Ezért, óh, Arjuna, törekedj a yogára, az összes munka művészeté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1. vers</w:t>
      </w:r>
    </w:p>
    <w:p>
      <w:pPr>
        <w:pStyle w:val="Normal"/>
        <w:tabs>
          <w:tab w:val="clear" w:pos="720"/>
          <w:tab w:val="left" w:pos="288" w:leader="none"/>
          <w:tab w:val="left" w:pos="4176" w:leader="none"/>
          <w:tab w:val="left" w:pos="4464" w:leader="none"/>
          <w:tab w:val="left" w:pos="4608" w:leader="none"/>
        </w:tabs>
        <w:jc w:val="both"/>
        <w:rPr/>
      </w:pPr>
      <w:r>
        <w:rPr/>
        <w:t>Az odaadó szolgálatban cselekvő bölcsek az Úrnál keresnek menedéket, s kiszabadítják magukat a születés és halál körfolyamatából azáltal, hogy lemondanak a tetteik gyümölcséről ebben az anyagi világban. Ily módon érhetik el azt az állapotot, ami túl van minden szenvedés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2. vers</w:t>
      </w:r>
    </w:p>
    <w:p>
      <w:pPr>
        <w:pStyle w:val="Normal"/>
        <w:tabs>
          <w:tab w:val="clear" w:pos="720"/>
          <w:tab w:val="left" w:pos="288" w:leader="none"/>
          <w:tab w:val="left" w:pos="4176" w:leader="none"/>
          <w:tab w:val="left" w:pos="4464" w:leader="none"/>
          <w:tab w:val="left" w:pos="4608" w:leader="none"/>
        </w:tabs>
        <w:jc w:val="both"/>
        <w:rPr/>
      </w:pPr>
      <w:r>
        <w:rPr/>
        <w:t>Amikor értelmed kitalál a tévhit sűrű erdejéből, közömbössé válsz mindazok iránt, amit hallottál, s amit hallani fogs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3. vers</w:t>
      </w:r>
    </w:p>
    <w:p>
      <w:pPr>
        <w:pStyle w:val="Normal"/>
        <w:tabs>
          <w:tab w:val="clear" w:pos="720"/>
          <w:tab w:val="left" w:pos="288" w:leader="none"/>
          <w:tab w:val="left" w:pos="4176" w:leader="none"/>
          <w:tab w:val="left" w:pos="4464" w:leader="none"/>
          <w:tab w:val="left" w:pos="4608" w:leader="none"/>
        </w:tabs>
        <w:jc w:val="both"/>
        <w:rPr/>
      </w:pPr>
      <w:r>
        <w:rPr/>
        <w:t>Az Isteni tudatot akkor éred el, ha elméd szilárd marad az önmegvalósítás transzában, és a Vedák virágos szavai nem zavarják többé.</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4. vers</w:t>
      </w:r>
    </w:p>
    <w:p>
      <w:pPr>
        <w:pStyle w:val="Normal"/>
        <w:tabs>
          <w:tab w:val="clear" w:pos="720"/>
          <w:tab w:val="left" w:pos="288" w:leader="none"/>
          <w:tab w:val="left" w:pos="4176" w:leader="none"/>
          <w:tab w:val="left" w:pos="4464" w:leader="none"/>
          <w:tab w:val="left" w:pos="4608" w:leader="none"/>
        </w:tabs>
        <w:jc w:val="both"/>
        <w:rPr/>
      </w:pPr>
      <w:r>
        <w:rPr/>
        <w:t>Arjuna kérdezte: Milyen jelekről ismerhetem fel azt, akinek tudata ily módon a Transzcendensbe merült? Hogyan, milyen szavakkal beszél ő? Miként ül, és hogyan megy?</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5. vers</w:t>
      </w:r>
    </w:p>
    <w:p>
      <w:pPr>
        <w:pStyle w:val="Normal"/>
        <w:tabs>
          <w:tab w:val="clear" w:pos="720"/>
          <w:tab w:val="left" w:pos="288" w:leader="none"/>
          <w:tab w:val="left" w:pos="4176" w:leader="none"/>
          <w:tab w:val="left" w:pos="4464" w:leader="none"/>
          <w:tab w:val="left" w:pos="4608" w:leader="none"/>
        </w:tabs>
        <w:jc w:val="both"/>
        <w:rPr/>
      </w:pPr>
      <w:r>
        <w:rPr/>
        <w:t>A Magasztos Úr válaszolt: Óh, Partha, amikor az ember feladja az elme által kitalált érzéki vágyak összes fajtáját, és elméje egyedül az önvalóban elégül ki, akkor nevezhető tiszta transzcendentális tudatú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6. vers</w:t>
      </w:r>
    </w:p>
    <w:p>
      <w:pPr>
        <w:pStyle w:val="Normal"/>
        <w:tabs>
          <w:tab w:val="clear" w:pos="720"/>
          <w:tab w:val="left" w:pos="288" w:leader="none"/>
          <w:tab w:val="left" w:pos="4176" w:leader="none"/>
          <w:tab w:val="left" w:pos="4464" w:leader="none"/>
          <w:tab w:val="left" w:pos="4608" w:leader="none"/>
        </w:tabs>
        <w:jc w:val="both"/>
        <w:rPr/>
      </w:pPr>
      <w:r>
        <w:rPr/>
        <w:t>Aki a háromfajta szenvedés ellenére is háborítatlan, akit a boldogság nem mámorít, s aki mentes a vonzódástól, a félelemtől és dühtől, azt rendíthetetlen elméjű bölcsnek hív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7. vers</w:t>
      </w:r>
    </w:p>
    <w:p>
      <w:pPr>
        <w:pStyle w:val="Normal"/>
        <w:tabs>
          <w:tab w:val="clear" w:pos="720"/>
          <w:tab w:val="left" w:pos="288" w:leader="none"/>
          <w:tab w:val="left" w:pos="4176" w:leader="none"/>
          <w:tab w:val="left" w:pos="4464" w:leader="none"/>
          <w:tab w:val="left" w:pos="4608" w:leader="none"/>
        </w:tabs>
        <w:jc w:val="both"/>
        <w:rPr/>
      </w:pPr>
      <w:r>
        <w:rPr/>
        <w:t>Aki mentes a vonzalomtól és gyűlölettől, s ha jó éri, nem ujjong, ha pedig rossz, nem panaszkodik, az szilárdan gyökerezik a tökéletes tudás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8. vers</w:t>
      </w:r>
    </w:p>
    <w:p>
      <w:pPr>
        <w:pStyle w:val="Normal"/>
        <w:tabs>
          <w:tab w:val="clear" w:pos="720"/>
          <w:tab w:val="left" w:pos="288" w:leader="none"/>
          <w:tab w:val="left" w:pos="4176" w:leader="none"/>
          <w:tab w:val="left" w:pos="4464" w:leader="none"/>
          <w:tab w:val="left" w:pos="4608" w:leader="none"/>
        </w:tabs>
        <w:jc w:val="both"/>
        <w:rPr/>
      </w:pPr>
      <w:r>
        <w:rPr/>
        <w:t>Aki képes úgy visszavonni érzékeit az érzékszervek tárgyairól, mint ahogyan a teknősbéka húzza be páncéljába tagjait, az igaz tudással rendelk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9. vers</w:t>
      </w:r>
    </w:p>
    <w:p>
      <w:pPr>
        <w:pStyle w:val="Normal"/>
        <w:tabs>
          <w:tab w:val="clear" w:pos="720"/>
          <w:tab w:val="left" w:pos="288" w:leader="none"/>
          <w:tab w:val="left" w:pos="4176" w:leader="none"/>
          <w:tab w:val="left" w:pos="4464" w:leader="none"/>
          <w:tab w:val="left" w:pos="4608" w:leader="none"/>
        </w:tabs>
        <w:jc w:val="both"/>
        <w:rPr/>
      </w:pPr>
      <w:r>
        <w:rPr/>
        <w:t>A megtestesült élőlény ugyan elállhat az érzéki örömöktől, ám az érzékek tárgyai utáni szomj megmarad. Ettől csak úgy válhat meg, ha előbb felsőbbrendű ízt tapasztal, és így tudata rendíthetetlenné vál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0. vers</w:t>
      </w:r>
    </w:p>
    <w:p>
      <w:pPr>
        <w:pStyle w:val="Normal"/>
        <w:tabs>
          <w:tab w:val="clear" w:pos="720"/>
          <w:tab w:val="left" w:pos="288" w:leader="none"/>
          <w:tab w:val="left" w:pos="4176" w:leader="none"/>
          <w:tab w:val="left" w:pos="4464" w:leader="none"/>
          <w:tab w:val="left" w:pos="4608" w:leader="none"/>
        </w:tabs>
        <w:jc w:val="both"/>
        <w:rPr/>
      </w:pPr>
      <w:r>
        <w:rPr/>
        <w:t>Óh, Kunti fia, az érzékek olyan erősek és indulatosak, hogy még a rajtuk uralkodni próbálkozó, ítélőképes ember elméjét is erőnek erejével elragad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1. vers</w:t>
      </w:r>
    </w:p>
    <w:p>
      <w:pPr>
        <w:pStyle w:val="Normal"/>
        <w:tabs>
          <w:tab w:val="clear" w:pos="720"/>
          <w:tab w:val="left" w:pos="288" w:leader="none"/>
          <w:tab w:val="left" w:pos="4176" w:leader="none"/>
          <w:tab w:val="left" w:pos="4464" w:leader="none"/>
          <w:tab w:val="left" w:pos="4608" w:leader="none"/>
        </w:tabs>
        <w:jc w:val="both"/>
        <w:rPr/>
      </w:pPr>
      <w:r>
        <w:rPr/>
        <w:t>Aki érzékszerveit megzabolázza, és tudatát Rám szögezi, azt rendíthetetlen értelműnek ismer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2. vers</w:t>
      </w:r>
    </w:p>
    <w:p>
      <w:pPr>
        <w:pStyle w:val="Normal"/>
        <w:tabs>
          <w:tab w:val="clear" w:pos="720"/>
          <w:tab w:val="left" w:pos="288" w:leader="none"/>
          <w:tab w:val="left" w:pos="4176" w:leader="none"/>
          <w:tab w:val="left" w:pos="4464" w:leader="none"/>
          <w:tab w:val="left" w:pos="4608" w:leader="none"/>
        </w:tabs>
        <w:jc w:val="both"/>
        <w:rPr/>
      </w:pPr>
      <w:r>
        <w:rPr/>
        <w:t>Az emberben ragaszkodás ébred az érzékek tárgyai iránt, miközben rajtuk elmélkedik. Az ilyen vonzódás vágyat, a vágy pedig dühöt sz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3. vers</w:t>
      </w:r>
    </w:p>
    <w:p>
      <w:pPr>
        <w:pStyle w:val="Normal"/>
        <w:tabs>
          <w:tab w:val="clear" w:pos="720"/>
          <w:tab w:val="left" w:pos="288" w:leader="none"/>
          <w:tab w:val="left" w:pos="4176" w:leader="none"/>
          <w:tab w:val="left" w:pos="4464" w:leader="none"/>
          <w:tab w:val="left" w:pos="4608" w:leader="none"/>
        </w:tabs>
        <w:jc w:val="both"/>
        <w:rPr/>
      </w:pPr>
      <w:r>
        <w:rPr/>
        <w:t>A dühből illúzió ered, az illúzióból emlékezetzavar. Ha zavart az emlékezet, elveszik az értelem, s az értelem elvesztésével az ember ismét visszasüllyed az anyagi lét mocsará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4. vers</w:t>
      </w:r>
    </w:p>
    <w:p>
      <w:pPr>
        <w:pStyle w:val="Normal"/>
        <w:tabs>
          <w:tab w:val="clear" w:pos="720"/>
          <w:tab w:val="left" w:pos="288" w:leader="none"/>
          <w:tab w:val="left" w:pos="4176" w:leader="none"/>
          <w:tab w:val="left" w:pos="4464" w:leader="none"/>
          <w:tab w:val="left" w:pos="4608" w:leader="none"/>
        </w:tabs>
        <w:jc w:val="both"/>
        <w:rPr/>
      </w:pPr>
      <w:r>
        <w:rPr/>
        <w:t>De aki képes a szabadság szabályozó elveinek gyakorlása által uralkodni az érzékszervein, az elnyerheti az Úr teljes kegyét, s ily módon megszabadulhat minden ragaszkodástól és ellenszenv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5. vers</w:t>
      </w:r>
    </w:p>
    <w:p>
      <w:pPr>
        <w:pStyle w:val="Normal"/>
        <w:tabs>
          <w:tab w:val="clear" w:pos="720"/>
          <w:tab w:val="left" w:pos="288" w:leader="none"/>
          <w:tab w:val="left" w:pos="4176" w:leader="none"/>
          <w:tab w:val="left" w:pos="4464" w:leader="none"/>
          <w:tab w:val="left" w:pos="4608" w:leader="none"/>
        </w:tabs>
        <w:jc w:val="both"/>
        <w:rPr/>
      </w:pPr>
      <w:r>
        <w:rPr/>
        <w:t>Aki ily módon tartózkodik az Isteni tudatban, annak megszűnik az anyagi lét háromféle szenvedése, s értelme e boldog állapotban megszilárdu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6. vers</w:t>
      </w:r>
    </w:p>
    <w:p>
      <w:pPr>
        <w:pStyle w:val="Normal"/>
        <w:tabs>
          <w:tab w:val="clear" w:pos="720"/>
          <w:tab w:val="left" w:pos="288" w:leader="none"/>
          <w:tab w:val="left" w:pos="4176" w:leader="none"/>
          <w:tab w:val="left" w:pos="4464" w:leader="none"/>
          <w:tab w:val="left" w:pos="4608" w:leader="none"/>
        </w:tabs>
        <w:jc w:val="both"/>
        <w:rPr/>
      </w:pPr>
      <w:r>
        <w:rPr/>
        <w:t>Aki nem rendelkezik transzcendentális tudattal, annak értelme nem szilárd, s elméjén sem képes uralkodni. Enélkül pedig lehetetlen a béke, s hogyan volna boldogság béke nélk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7. vers</w:t>
      </w:r>
    </w:p>
    <w:p>
      <w:pPr>
        <w:pStyle w:val="Normal"/>
        <w:tabs>
          <w:tab w:val="clear" w:pos="720"/>
          <w:tab w:val="left" w:pos="288" w:leader="none"/>
          <w:tab w:val="left" w:pos="4176" w:leader="none"/>
          <w:tab w:val="left" w:pos="4464" w:leader="none"/>
          <w:tab w:val="left" w:pos="4608" w:leader="none"/>
        </w:tabs>
        <w:jc w:val="both"/>
        <w:rPr/>
      </w:pPr>
      <w:r>
        <w:rPr/>
        <w:t>Ahogyan az erős szél elsodorja a bárkát a vízen, úgy képes elragadni az ember értelmét még egyetlen érzék is, ha az elme arra összpontosí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8. vers</w:t>
      </w:r>
    </w:p>
    <w:p>
      <w:pPr>
        <w:pStyle w:val="Normal"/>
        <w:tabs>
          <w:tab w:val="clear" w:pos="720"/>
          <w:tab w:val="left" w:pos="288" w:leader="none"/>
          <w:tab w:val="left" w:pos="4176" w:leader="none"/>
          <w:tab w:val="left" w:pos="4464" w:leader="none"/>
          <w:tab w:val="left" w:pos="4608" w:leader="none"/>
        </w:tabs>
        <w:jc w:val="both"/>
        <w:rPr/>
      </w:pPr>
      <w:r>
        <w:rPr/>
        <w:t>Ezért, óh, Erős-karú, aki érzékeit azok tárgyaitól vissza tudja tartani, annak értelme valóban rendíthetetl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9. vers</w:t>
      </w:r>
    </w:p>
    <w:p>
      <w:pPr>
        <w:pStyle w:val="Normal"/>
        <w:tabs>
          <w:tab w:val="clear" w:pos="720"/>
          <w:tab w:val="left" w:pos="288" w:leader="none"/>
          <w:tab w:val="left" w:pos="4176" w:leader="none"/>
          <w:tab w:val="left" w:pos="4464" w:leader="none"/>
          <w:tab w:val="left" w:pos="4608" w:leader="none"/>
        </w:tabs>
        <w:jc w:val="both"/>
        <w:rPr/>
      </w:pPr>
      <w:r>
        <w:rPr/>
        <w:t>Miközben mindenki alszik, a fegyelmezett ember ébren van, de az élőlények ébrenléte a lelkét látó bölcsnek éjszak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0. vers</w:t>
      </w:r>
    </w:p>
    <w:p>
      <w:pPr>
        <w:pStyle w:val="Normal"/>
        <w:tabs>
          <w:tab w:val="clear" w:pos="720"/>
          <w:tab w:val="left" w:pos="288" w:leader="none"/>
          <w:tab w:val="left" w:pos="4176" w:leader="none"/>
          <w:tab w:val="left" w:pos="4464" w:leader="none"/>
          <w:tab w:val="left" w:pos="4608" w:leader="none"/>
        </w:tabs>
        <w:jc w:val="both"/>
        <w:rPr/>
      </w:pPr>
      <w:r>
        <w:rPr/>
        <w:t>A békét nem az éri el, aki igyekszik vágyait kielégíteni, hanem csak az, akit nem zavar a kívánságok szakadatlan özöne, melyek úgy ömlenek bele, mint folyók az állandóan töltődő, ám mindig mozdulatlan óceán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1. vers</w:t>
      </w:r>
    </w:p>
    <w:p>
      <w:pPr>
        <w:pStyle w:val="Normal"/>
        <w:tabs>
          <w:tab w:val="clear" w:pos="720"/>
          <w:tab w:val="left" w:pos="288" w:leader="none"/>
          <w:tab w:val="left" w:pos="4176" w:leader="none"/>
          <w:tab w:val="left" w:pos="4464" w:leader="none"/>
          <w:tab w:val="left" w:pos="4608" w:leader="none"/>
        </w:tabs>
        <w:jc w:val="both"/>
        <w:rPr/>
      </w:pPr>
      <w:r>
        <w:rPr/>
        <w:t>Egyedül az éri el az igazi békét, aki feladott minden érzékkielégítés iránti vágyat, kívánságok nélkül él, megvált minden birtoklásérzettől, és mentes a hamis egót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2. vers</w:t>
      </w:r>
    </w:p>
    <w:p>
      <w:pPr>
        <w:pStyle w:val="Normal"/>
        <w:tabs>
          <w:tab w:val="clear" w:pos="720"/>
          <w:tab w:val="left" w:pos="288" w:leader="none"/>
          <w:tab w:val="left" w:pos="4176" w:leader="none"/>
          <w:tab w:val="left" w:pos="4464" w:leader="none"/>
          <w:tab w:val="left" w:pos="4608" w:leader="none"/>
        </w:tabs>
        <w:jc w:val="both"/>
        <w:rPr/>
      </w:pPr>
      <w:r>
        <w:rPr/>
        <w:t>Ez a lelki és isteni élet útja, melyhez eljutva az ember megtéveszthetetlenné válik. Még ha a halál órájában lépett is rá, képes Isten birodalmába hatolni.</w:t>
      </w:r>
    </w:p>
    <w:p>
      <w:pPr>
        <w:pStyle w:val="Normal"/>
        <w:tabs>
          <w:tab w:val="clear" w:pos="720"/>
          <w:tab w:val="left" w:pos="288" w:leader="none"/>
          <w:tab w:val="left" w:pos="4176" w:leader="none"/>
          <w:tab w:val="left" w:pos="4464" w:leader="none"/>
          <w:tab w:val="left" w:pos="4608" w:leader="none"/>
        </w:tabs>
        <w:jc w:val="both"/>
        <w:rPr>
          <w:sz w:val="22"/>
        </w:rPr>
      </w:pPr>
      <w:r>
        <w:rPr>
          <w:sz w:val="22"/>
        </w:rPr>
      </w:r>
    </w:p>
    <w:p>
      <w:pPr>
        <w:pStyle w:val="Heading1"/>
        <w:rPr/>
      </w:pPr>
      <w:r>
        <w:rPr/>
        <w:t>Harmadik fejezet</w:t>
      </w:r>
    </w:p>
    <w:p>
      <w:pPr>
        <w:pStyle w:val="Heading2"/>
        <w:rPr/>
      </w:pPr>
      <w:r>
        <w:rPr/>
        <w:t>Karma-yog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szólt: Óh, Janardana! Óh, Kesava! Miért késztetsz, hogy részt vegyek ez iszonyatos harcban, ha véleményed szerint az értelem jobb a gyümölcsöző munkáná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Kétértelmű utasításaid megtévesztették értelmemet. Ezért kérlek, mondd meg nekem világosan, mi a leghasznosabb számom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z Istenség Legfelsőbb Személyisége szólt: Óh, bűntelen Arjuna, már megmagyaráztam, hogy az emberek két rétege valósítja meg az Abszolútat. Némelyek empirikus, filozófiai spekuláció útján, mások odaadó szolgálat által kívánják azt megérte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z ember nem szabadulhat meg a visszahatásoktól csupán azáltal, hogy eláll a munkától, és pusztán lemondással sem érhet el tökéletes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Minden ember akaratlanul kényszerítve van, hogy az anyagi kötőerőkből születő impulzusok szerint cselekedjen; ezért senki sem maradhat tétlen, még egy pillanatra s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ki visszatartja érzékeit és cselekvésre szolgáló szerveit, ám elméje továbbra is az érzékek tárgyain csüng, az bizonyára becsapja magát, és az ilyet álszentnek hív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Sokkal jobb az, aki elméjével uralkodik érzékein, cselekvésre szolgáló szerveit pedig ragaszkodás nélkül odaadó munkával foglalja l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Végezd előírt kötelességed, mert a cselekvés jobb a tétlenségnél! Az ember még fizikai testét sem képes fenntartani munka nélk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Az ember végezze úgy munkáját, hogy az áldozat legyen Visnunak, mert különben a munka leköti az anyagi világhoz. Ezért, óh, Kunti fia, teljesítsd előírt kötelességed az ő örömére, s ily módon mindig mentes maradsz a ragaszkodástól, és megszabadulsz a kötelékek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 teremtés kezdetén az összes élőlény Ura az emberek és félistenek generációit bocsátotta előre Visnunak szánt áldozatokkal, aztán megáldotta őket, mondván: „Legyetek boldogok e yajna (áldozat) által, mert ennek végrehajtása majd megajándékoz benneteket minden kívánatos dologg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félistenek, akiket az áldozatok megörvendeztettek, szintén a kedvedben fognak járni, és általános jólét fog uralkodni, ha ily módon tápláljátok egymás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Ha a különféle életszükségletekről gondoskodó félistenek elégedettek a yajna végzésével, ellátják az embereket minden szükségessel. De minden bizonnyal tolvaj az, aki élvezi ezen adományokat anélkül, hogy visszaajánlaná a félistenek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 bhakták megszabadulnak mindenféle bűntől, mert csak olyan ételt fogyasztanak, amit először felajánlottak áldozat gyanánt. Mások, akik személyes érzéki élvezetükre készítenek ételt, bizony csak bűnt esz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Mindenki teste gabonaféléken él, melyeket az eső termel. Yajna (áldozat) végzéséből ered az eső, yajna pedig az előírt kötelességekb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szabályozó cselekedeteket a Vedák írják elő, a Vedák pedig az Istenség Legfelsőbb Személyiségének közvetlen megnyilvánulásai. Következésképpen a mindent átható Transzcendencia mindig jelen van az áldozati tettek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Kedves Arjuna, ha valaki nem követi ezt az előírt védikus áldozatkört, az biztosan bűnös életet él, mert léte hiábavaló annak, aki csak az érzékekben leli öröm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De aki az önvalóban találja meg örömét, az önvalóban felvilágosult és egyedül az önvalóval teljesen elégedett – számára nincsen kötelessé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z önmegvalósult embernek nincsen személyes szándéka, amit teljesíteni akarna előírt kötelességei végrehajtása közben, de arra sincs semmi oka, hogy ne hajtson végre ilyen munkát; ő nem függ semmilyen más élőlény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Ezért kellene az embernek a kötelesség kedvéért cselekednie állandóan, anélkül, hogy ragaszkodna tettei gyümölcseihez. Aki így, vonzódás nélkül cselekszik, az eléri a Legfelsőbb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Előírt kötelességük teljesítésével még a királyok is – mint Janaka és mások – elérték a tökéletes állapotot. Cselekedned kell hát a köznép tanítása érdeké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Bármit is tegyen egy nagy egyéniség, a közönséges emberek nyomdokába lépnek; és bármilyen irányadó mértéket is szabjon meg saját példájával, az egész világ követi ő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Óh, Prtha fia, Számomra nincsen előírt munka a három bolygórendszerben. Semmire sincs szükségem, és nincs semmi, amit el kellene érnem – mégis végzek munk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Mert ha Én nem cselekednék, óh, Partha, az emberek minden bizonnyal követnék példám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Mert ha Én abbahagynám a munkát, romba dőlne az egész világ. Én lennék az oka a nemkívánatos népességnek is, s ezáltal véget vetnék minden érző lény békéjé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Óh, Bharata leszármazottja, a tudatlanok eredményre vágyva hajtják végre kötelességeiket. Hogy az embereket a helyes úton vezesse, a bölcs is cselekszik, de a tetteihez való ragaszkodás nélk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 bölcs ne zavarja meg a gyümölcsöző tettekhez ragaszkodó tudatlanok elméjét. Nem a tétlenségre kell buzdítani őket, hanem az odaadó szellemben végzett munká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 megtévesztett szellemi lélek az anyagi természet három kötőerejének hatása alatt önmagát hiszi a tettek végrehajtójának, pedig valójában a természet végzi azo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Óh, Erőskarú, az Abszolút Igazság ismerője nem lesz rabszolgája érzékeinek és azok kielégítésének, mert jól látja az odaadó és az érdekmunka közötti különb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 balgák az anyagi természet kötőerőitől megtévesztve teljesen lefoglalják magukat a materiális munkával, és így annak rabjává válnak. Tudatlanságuk következtében ugyan az efféle tettek alsóbbrendűek, a bölcsnek mégsem szabad megzavarni ő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Küzdj ezért, óh, Arjuna, minden munkádat Énnekem feláldozva, elmédet Rám irányítva, haszonvágy, önzés és letargia nélk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Akik kötelességeiket az Én utasításaim szerint teljesítik, és hűségesen, irigység nélkül követik ezt a tanítást, azok felszabadulnak a karma rabságáb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De akik irigységből nem veszik figyelembe ezt a tanítást, és nem gyakorolják rendszeresen, azokat minden tudástól megfosztottnak, rászedettnek, valamint tudatlanságra és rabságra kárhozottaknak kell tekinte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Mindenki a saját természete szerint cselekszik, még a bölcs is. Mit érünk vele tehát, ha elfojtjuk az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A megtestesült lények vonzalmat és irtózatot éreznek az érzéktárgyak iránt, de nem szabad ily módon az érzékek és tárgyaik hatalma alá kerülni, mert ezek csak akadályok az önmegvalósítás útj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Sokkal jobb a saját előírt kötelességeket végrehajtani – még ha hibásan is –, mint másokét. Más feladatait végezni veszélyes, ennél jobb az is, ha az embert saját kötelessége közben éri a halá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Arjuna szólt: Óh, Vrsni leszármazottja, mi az, ami az embert akarata ellenére, szinte erőszakkal bűnös tettekre kényszerít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Csupán a kéj az, óh, Arjuna. Ez a szenvedély kötőerejével való társulásból születik, és később haraggá alakul át: ez a világ mindent felemésztő, bűnös ellenség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Mint tüzet a füst, mint tükröt a por, mint magzatot anyja méhe, úgy burkolják be az élőlényt a kéj különböző foka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Óh, Kunti fia, így fedi be az ember tiszta tudatát örök ellensége, a kéj, mely sohasem elégedett, és lángol, mint a tű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Az érzékek, az elme és az értelem a székhelye a kéjnek, amely beborítja az élőlény igazi tudását, és tévútra vezeti ő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Ezért, óh, Arjuna, Bharata sarj legjobbja, még az elején zabolázd meg érzékeid szabályozásával a bűn e nagy jelképét (a kéjt), és semmisítsd meg a tudás és az önmegvalósítás e romboló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A cselekvő érzékszervek felsőbbrendűek a tompa anyagnál, az elme az érzékeknél, az értelem az elménél, de ő (a lélek) még az értelemnél is felsőbbrendű.</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3. vers</w:t>
      </w:r>
    </w:p>
    <w:p>
      <w:pPr>
        <w:pStyle w:val="Normal"/>
        <w:tabs>
          <w:tab w:val="clear" w:pos="720"/>
          <w:tab w:val="left" w:pos="288" w:leader="none"/>
          <w:tab w:val="left" w:pos="4176" w:leader="none"/>
          <w:tab w:val="left" w:pos="4464" w:leader="none"/>
          <w:tab w:val="left" w:pos="4608" w:leader="none"/>
        </w:tabs>
        <w:jc w:val="both"/>
        <w:rPr/>
      </w:pPr>
      <w:r>
        <w:rPr/>
        <w:t>Ha megértette, hogy a lélek transzcendentális az anyagi érzékekhez, az elméhez és az értelemhez képest, az ember felsőbbrendű énjével uralkodjon az alsóbbrendű felett, s így lelki erővel győzze le a kéjként ismert telhetetlen ellen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Negyedik fejezet</w:t>
      </w:r>
    </w:p>
    <w:p>
      <w:pPr>
        <w:pStyle w:val="Heading2"/>
        <w:rPr/>
      </w:pPr>
      <w:r>
        <w:rPr/>
        <w:t>Transzcendentális tud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z Istenség Legfelsőbb Személyisége szólt: A yoga e maradandó tudományát Én tanítottam a napistennek, Vivasvannak, aki később Manut, az emberiség atyját, Manu pedig Iksvakut oktatta err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Óh, Ellenség Fenyítője, a szent királyok ehhez a legfelsőbb tudományhoz ily módon, a tanítványi láncon keresztül jutottak, így értették meg azt. Idővel azonban megtört e lánc, ezért tűnik az eredeti tudomány elveszett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 Legfelsőbbel való kapcsolat ugyanazon ősi tudományát mondom el ma neked, s mert az Én bhaktám és barátom vagy, megértheted e tudomány transzcendentális rejtély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rjuna így kérdezett: Hiszen Te jóval a napisten, Vivasvan után születtél. Hogyan értsem hát, hogy a kezdetben őt oktattad ki erről a tudományr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Sok-sok születés van Énmögöttem és mögötted. Én képes vagyok mindegyikre emlékezni, de te nem, óh, Arjuna, ellenség fenyítőj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Noha Én megszületetlen vagyok, és transzcendentális testem sohasem pusztul el, s habár Én vagyok az összes lény Ura, mégis megjelenek minden korszakban eredeti, transzcendentális formám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Óh, Bharata leszármazottja, bármikor és bárhol is legyen a vallás gyakorlása hanyatlásban, és fölényes túlsúlyban a vallástalanság, akkor alászállok Én Mag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A jámborok felszabadítása, a gonoszok megsemmisítése, valamint a vallás elveinek visszaállítása végett korszakról</w:t>
        <w:softHyphen/>
        <w:t>korszakra megjelenek É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Óh, Arjuna, aki ismeri megjelenésem és cselekedeteim transzcendentális természetét, az teste elhagyása után nem születik meg újra ebben az anyagi világban, hanem eléri az Én örök tartózkodási helyem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Megszabadulván a ragaszkodástól, a félelemtől és a haragtól, teljesen elmélyülvén Énbennem, oltalmat Énnálam keresve, már sokan megtisztultak a múltban a Rólam szóló tudás által, s így mind elérték az Irántam érzett transzcendentális szeretet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Óh, Prtha fia, mindenkit aszerint jutalmazok meg, amilyen mértékben átadja magát Énnekem. Mindenki, minden tekintetben az Én utamat követ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Ebben a világban az emberek a gyümölcsöző tettekben kívánnak sikert, s ezért imádják a félisteneket. Természetesen az ilyen munka által nagyon hamar érhetnek el eredményt itt a földö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z emberi társadalom négy osztályát Én teremtettem az anyagi természet három kötőereje és a hozzájuk illő munka szerint. Tudd meg, habár Én vagyok e rendszer alkotója, Én mégis nem</w:t>
        <w:softHyphen/>
        <w:t>cselekvő és változatlan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Nincs tett, ami Engem befolyásolna, és a munka gyümölcséért sem törekszem Én. Aki megérti ezt a Rólam szóló igazságot, az szintén nem bonyolódik bele a munka visszahatásai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régmúlt időkben az összes felszabadult lélek ezzel az értelemmel cselekedett, így érték el a felszabadulást. Ezért a ősök mintájára, ebben az Isteni tudatban végezd te is kötelességed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Még az értelmesek is zavarba jönnek, amikor megpróbálják meghatározni, hogy mi a cselekvés és mi a tétlenség. Én most megmagyarázom neked, hogy ennek ismeretében megszabadulhass minden bűn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Nagyon nehéz megérteni a cselekvés szövevényeit. Ezért jól kell tudni, hogy mi a cselekedet, a tiltott cselekedet és a tétlensé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ki a cselekvésben tétlenséget és a tétlenségben cselekvést lát, az értelmes az emberek között, s az ő helyzete még akkor is transzcendentális, ha mindenféle tettet vég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Szilárdan megalapozott tudással az rendelkezik, akinek minden tette mentes az érzékkielégítés utáni vágytól. A bölcsek azt tartják róla, hogy tökéletes tudása van, melynek tüze felégette gyümölcsöző tettei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Feladván minden ragaszkodást, melyek tettei gyümölcseihez fűzik, bár mindenféle munkát végez, mégis elégedett mindig, független, és mentes az anyagi cselekedetek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z ilyen értelmes ember feladja a tulajdonaihoz fűződő összes birtoklásérzetét, és elméjén valamint értelmén uralkodva csupán a minimális életszükségletért cselekszik. Aki ily módon dolgozik, arra nem hatnak a bűnös visszahatás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Sohasem kötik tettei az olyan cselekvőt, aki elégedett a számára önként kínálkozó nyereséggel, megszabadult az ellentétpároktól, nem irigy, és rendíthetetlen a sikerben és kudarcban egyarán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z anyagi természet kötőerőitől független, teljesen a transzcendentális tudásban élő ember munkája egészében a transzcendensbe olva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 Krsna-tudatban teljesen elmélyedő személy biztosan eljut a lelki birodalomba, mert teljes mértékben hozzájárult a lelki tettekhez, melyekben a teljesítés abszolút, és amit feláldoznak, az ugyanolyan lelki természetű.</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Némely yogi a félisteneket imádja tökéletesen, különféle áldozatokat ajánlva fel nekik. Mások a Legfelsőbb Brahman tüzébe ajánlják áldozatai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Némelyek hallásukat és az érzékeket áldozzák a fegyelmezett elme tüzébe, mások a hangot és az érzékek egyéb tárgyait öntik az áldozati lángok közé.</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kiket az elme és az érzékek szabályozására irányuló önmegvalósítás érdekel, azok az összes érzékek működését, valamint az életerőt (lélegzést) ajánlják áldozatként a fegyelmezett elme tüzéb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Vannak mások, akik azután, hogy anyagi javaikat a szigorú önfegyelmezésbe áldozván megvilágosultak, szigorú fogadalmakat tesznek, és a nyolcfokú misztika yogáját gyakorolják; míg mások a Vedákat tanulmányozzák, hogy előrehaladhassanak a transzcendentális tudás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Ismét mások a lélegzetszabályozással akarják elérni a transz állapotát, s ennek érdekében a következőket gyakorolják: megállítják a kilégzést a belégzésben, a belégzést pedig a kilégzésben, míg végül is a lélegzet teljes leállításával transzba nem merülnek. Némelyikük az étkezés csökkentésével kilélegzést áldoz a kilélegzésb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Ezek a személyek, akik ismerik az áldozat célját, mind megtisztulnak a bűnös visszahatásoktól, majd az ilyen áldozati maradék nektárának megízlelése után a legfelsőbb, örök atmoszférába jut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Óh, Kuru dinasztia legjobbja, áldozat nélkül sohasem élhet az ember boldogan ezen a bolygón vagy ebben az életben, még kevésbé a következő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A Vedák helyeslik a különféle áldozatokat, melyek mind másfajta munkából születnek. Ha így ismered őket, felszabaduls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Óh, Ellenség Fenyítője, a tudással végzett áldozat többet ér az anyagi javak áldozatánál. Óh, Prtha fia, a munka felajánlása végezetül a transzcendentális tudásban éri el tetőfok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Fordulj egy lelki tanítómesterhez, úgy próbáld megérteni az igazságot! Tudakozódj alázatosan, és szolgáld őt! Az önmegvalósult lélek képes tudásban részesíteni téged, mert ő már látta az igazság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Óh, Pandu fia, ha megismerted az igazságot, nem tévedsz meg többé, s tudni fogod, hogy minden élőlény az Én részem, Bennem van mind – az Enyémek ő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Még ha a bűnösök legbűnösebbjének is tekintenek, képes leszel átszelni a szenvedések óceánját, ha helyet foglaltál a transzcendentális tudás hajój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Amint a lobogó lángok közt hamuvá lesz a fa, úgy hamvasztja el a tudás tüze az anyagi cselekedetek összes visszahatás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Ebben a világban semmi sem olyan tiszta és magasztos, mint a transzcendentális tudás. Ez minden misztika érett gyümölcse, s ha valaki megízlelte, az idővel belül örvend az önvaló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A transzcendentális tudásban elmélyedt és az érzékein uralkodó, nagyhitű ember hamarosan eléri a legfelsőbb lelki bék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De a kinyilatkoztatott Írásokban kételkedő tudatlan és hitetlen személy nem éri el az Isten-tudatot, hanem visszaesik. A kételkedő lélek nem boldog e világban, sem ebben az életben, sem pedig a következő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Óh, Bőség Meghódítója, aki lemondott munkája gyümölcséről, kinek kétségeit szétoszlatta a transzcendentális tudás, és aki szilárdan horgonyzik az önvalóban, azt nem kötik a tett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Ezért a tudás kardjával hasítsd szét a kétségeket, melyek tudatlanságból támadtak szívedben. Óh, Bharata, állj fel a yogával felfegyverkezve, és harcolj!</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Ötödik fejezet</w:t>
      </w:r>
    </w:p>
    <w:p>
      <w:pPr>
        <w:pStyle w:val="Heading2"/>
        <w:rPr/>
      </w:pPr>
      <w:r>
        <w:rPr/>
        <w:t>Karma yoga – cselekvés a Krsna-tudat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szólt: Óh, Krsna, először a munka feladására kérsz, majd az odaadással végzett munkát ajánlod. Kérlek, mondd meg nekem határozottan, a kettő közül melyik hasznosabb?</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A munka lemondása és az odaadással végzett munka egyaránt a felszabaduláshoz vezet. De a kettő közül az odaadó szolgálat a jobb.</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erőskarú Arjuna, mindig sannyasiként él az, aki nem vágyakozik munkája gyümölcseire, és nem is gyűlöli őket. Az ilyen mentes az ellentétpároktól, könnyen legyőzi az anyagi kötelékeket, és teljesen felszabadu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Csak a tudatlanok mondják, hogy az odaadó szolgálat (karma-</w:t>
        <w:softHyphen/>
        <w:t>yoga) különbözik az anyagi világ analitikus tanulmányozásától, a sankhyától. A nagy tudásúak szerint, aki helyesen halad a két út egyikén, az mindkettő eredményét elnyer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ki tudja, hogy odaadó munkával is elérhető az, ami lemondással, s aki ezért a munka és a lemondás útját egynek látja – az valóban l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z ember mindaddig nem lehet boldog egyedül a tettekről való lemondás által, míg odaadással nem szolgálja az Urat. Az ilyen munkától megtisztult bölcsek késedelem nélkül elérik a Legfelsőbb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z elméjén és érzékein uralkodó, odaadással dolgozó tiszta lélek kedvel mindenkit, és mindenki kedveli őt. Az ilyen embert, bár állandóan dolgozik, sohasem kötik tette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9. vers</w:t>
      </w:r>
    </w:p>
    <w:p>
      <w:pPr>
        <w:pStyle w:val="Normal"/>
        <w:tabs>
          <w:tab w:val="clear" w:pos="720"/>
          <w:tab w:val="left" w:pos="288" w:leader="none"/>
          <w:tab w:val="left" w:pos="4176" w:leader="none"/>
          <w:tab w:val="left" w:pos="4464" w:leader="none"/>
          <w:tab w:val="left" w:pos="4608" w:leader="none"/>
        </w:tabs>
        <w:jc w:val="both"/>
        <w:rPr/>
      </w:pPr>
      <w:r>
        <w:rPr/>
        <w:t>Az Isteni tudatban élő, bár lát, hall, érint, szagol, eszik, mozog, alszik és lélegzik, mindig tudja, hogy ő maga tulajdonképpen nem tesz semmit. A beszéd, ürítés, elfogadás, a szem kinyitása és behunyása közben állandóan tudatában van annak, hogy csupán az anyagi érzékek foglalkoznak tárgyaikkal, ezért felettük ál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ki ragaszkodás nélkül végzi kötelességét, és minden eredményt átad az Istenség Legfelsőbb Személyiségének, azt nem éri bűn, mint ahogyan a víz sem éri a lótuszlevel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yogik feladják a ragaszkodást, s csakis a megtisztulás kedvéért cselekednek testükkel, elméjükkel, értelmükkel vagy akár az érzékeikk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A rendíthetetlen, odaadó lélek tökéletes békét ér el, mert minden tette eredményét Énnekem ajánlja fel. De aki nem él harmóniában az Abszolúttal, s munkája gyümölcseire sóvárog, az rabja lesz cselekedetei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mikor a megtestesült lélek fegyelmezi természetét, és elméjében lemond minden tettről, akkor boldogan pihen a kilenckapus városban (az anyagi testben). Nem cselekszik ő, s nem is oka az anyagi tettek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A megtestesült lélek, a test városának ura nem hoz létre tetteket, nem készteti cselekvésre az embereket, és a munka gyümölcseit sem ő teremti meg; mindezt az anyagi természet kötőerői vég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Legfelsőbb Lélek nem vállalja magára senki jó vagy bűnös cselekedetét. A megtestesült lényeket azonban megtéveszti az a tudatlanság, amely befedi igazi tudásu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Ellenben amikor a tudatlanságot eloszlató tudás megvilágosítja az embert, akkor az felfed mindent, ahogyan a felkelő Nap is fényt vet minden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mikor az ember értelme, elméje, hite és menedéke mind szilárdan a Legfelsőbben gyökerezik, akkor tökéletes tudása által teljesen megtisztul kétségeitől, és feltartóztathatatlanul halad a felszabadulás útj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 szerény bölcs igaz tudása által egyenlőnek látja a tanult és alázatos brahmanát, a tehenet, az elefántot, a kutyát és a kutyaevőt (kasztonkívülit)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kiknek elméje megállapodott a változatlanságban és az egyensúlyban, azok már legyőzték a születést és halált. Hibátlanok ők, mint Brahman, s így már őbenne van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ki nem örvendezik, ha valami kellemes éri, s nem búsul a kellemetlenen, kinek értelme rendületlen; megtéveszthetetlen és jártas az Istenről szóló tudományban, az már megállapodott a Transzcendens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z ilyen felszabadult személy nem vonzódik az anyagi érzéki élvezetekhez, sem a külső tárgyakhoz; csak az önvalóban leli örömét, s ezért mindig transzban van. Az énjét megvalósított ily módon határtalan boldogságot érez, mert figyelmét a Legfelsőbbre összpontosít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Az okos távol tartja magát az anyagi érzékek kapcsolatából származó gyönyörtől, hiszen az a szenvedés eredete. Óh, Kunti fia, az efféle élvezeteknek kezdetük és végük van, ezért a bölcs nem bennük leli öröm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Ha valaki képes eltűrni az anyagi érzékek ösztönzéseit, s még a jelen teste feladása előtt legyűrni a vágy és harag hatalmát, az yogi, és boldog ebben a világ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Valójában az a tökéletes yogi, aki belsejében boldog és aktív, onnan merít örömöt, és belsejében felvilágosult. Ő felszabadult a Legfelsőbben, s végül el is éri ő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kik túljutnak a kettősségen és kétségen, akiknek elméjét a lélek foglalkoztatja, állandóan az érző lények jólétéért serénykednek, s mentesek minden bűntől, azok felszabaduláshoz jutnak a Legfelsőb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zok a szent személyek, akik mentesek a haragtól és minden anyagi vágytól, akik megvalósították igazi énjüket, önfegyelmezettek és állandóan tökéletességre törekednek, azok a közeljövőben biztosan felszabadulnak a Legfelsőb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28. vers</w:t>
      </w:r>
    </w:p>
    <w:p>
      <w:pPr>
        <w:pStyle w:val="Normal"/>
        <w:tabs>
          <w:tab w:val="clear" w:pos="720"/>
          <w:tab w:val="left" w:pos="288" w:leader="none"/>
          <w:tab w:val="left" w:pos="4176" w:leader="none"/>
          <w:tab w:val="left" w:pos="4464" w:leader="none"/>
          <w:tab w:val="left" w:pos="4608" w:leader="none"/>
        </w:tabs>
        <w:jc w:val="both"/>
        <w:rPr/>
      </w:pPr>
      <w:r>
        <w:rPr/>
        <w:t>Amikor kizárja az összes külső érzéki tárgyat, tekintetét a szemöldök közé rögzíti, leállítja a ki- és belélegzést az orrlyukban, és ily módon szabályozza az elmét, az érzékeket és az értelmet, akkor a transzcendentalista megszabadul a vágytól, félelemtől és haragtól. Aki mindig ebben az állapotban van, az biztos, hogy felszabadu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 bölcsek megszabadulnak az anyagi szenvedéstől, s békéhez jutnak, mert tudják, hogy Én vagyok minden áldozat és önfegyelmezés végső célja, a bolygók és félistenek Legfelsőbb Ura, valamint az összes élőlény jóakarója és jótevőj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Hatodik fejezet</w:t>
      </w:r>
    </w:p>
    <w:p>
      <w:pPr>
        <w:pStyle w:val="Heading2"/>
        <w:rPr/>
      </w:pPr>
      <w:r>
        <w:rPr/>
        <w:t>Dhyana-yog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 Magasztos Úr szólt: Aki kötelessége szerint cselekszik, ám nem vonzódik munkája gyümölcseihez, az a lemondott élet rendjében él. Ő az igazi misztikus, nem a tüzet nem gyújtó és munkáját nem végző.</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mit lemondásnak nevezünk, az nem más, mint yoga – összekapcsolódás a Legfelsőbbel; ugyanis senki sem lehet yogi addig, míg meg nem válik az érzékek kielégítésének vágyát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ki még csak kezdő a nyolcfokú yoga gyakorlásában, annak a munkát ajánlják; a yogát már elért személynek pedig az összes anyagi tettről való lemondás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kkor éri el a yogát valaki, amikor az összes anyagi kívánságát feladván sem érzékei kielégítésére nem törekszik, sem pedig gyümölcsöző cselekedetekkel nem foglalk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z embernek emelkednie kell elméje segítségével, nem pedig degradálódnia. Az elme barátja, vagy ellensége is lehet a leigázott lélek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 legyőzött elme a legjobb baráttá, a nem fegyelmezett pedig a legnagyobb ellenséggé vál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ki legyőzte elméjét, az nemcsak nyugalomhoz jutott, de elérte már a Felsőlelket is. Az ilyen ember számára a boldogság vagy szenvedés, hideg vagy meleg, tisztelet vagy gyalázat mind egyform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Csak akkor szilárd valaki az önmegvalósításban, és csak akkor hívják yoginak, ha teljesen elégedett elért tudásával és annak megvalósításával. Az ilyen ember transzcendenciában van és önfegyelmezett. Mindent egyenlőnek lát, legyen az kő, kristály vagy arany.</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Aki a baráttal, az ellenséggel, a becsületes jóakaróval, a gyűlölttel, a féltékennyel, a jámborral, a bűnössel, a közvetítővel és a pártatlannal is, tehát mindenkivel egyenlően bánik – az még fejlettebb.</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 transzcendentalistának mindig arra kell törekednie, hogy elméjét a Legfelsőbb Lélekre rögzítse. Egyedül, elvont helyen kell élnie, mindig figyelmesen szabályozva elméjét. Meg kell szabadulnia minden vágytól és birtoklásérzet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12. vers</w:t>
      </w:r>
    </w:p>
    <w:p>
      <w:pPr>
        <w:pStyle w:val="Normal"/>
        <w:tabs>
          <w:tab w:val="clear" w:pos="720"/>
          <w:tab w:val="left" w:pos="288" w:leader="none"/>
          <w:tab w:val="left" w:pos="4176" w:leader="none"/>
          <w:tab w:val="left" w:pos="4464" w:leader="none"/>
          <w:tab w:val="left" w:pos="4608" w:leader="none"/>
        </w:tabs>
        <w:jc w:val="both"/>
        <w:rPr/>
      </w:pPr>
      <w:r>
        <w:rPr/>
        <w:t>A yoga gyakorlásához szükséges, hogy az ember szent és elvont környezetet keressen magának. Terítsen kusa-szénát a földre, amit előbb őzbőrrel, majd ruhadarabbal fedjen le. Az ülés ne legyen sem túl magas, sem túl alacsony. Ezután a yogi vegyen fel egy stabil, mozdulatlan ülőhelyzetet, s gyakorolja a yogát elméje, valamint érzékei szabályozásával – tisztítva szívét, s egy pontra rögzítve elméj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14. vers</w:t>
      </w:r>
    </w:p>
    <w:p>
      <w:pPr>
        <w:pStyle w:val="Normal"/>
        <w:tabs>
          <w:tab w:val="clear" w:pos="720"/>
          <w:tab w:val="left" w:pos="288" w:leader="none"/>
          <w:tab w:val="left" w:pos="4176" w:leader="none"/>
          <w:tab w:val="left" w:pos="4464" w:leader="none"/>
          <w:tab w:val="left" w:pos="4608" w:leader="none"/>
        </w:tabs>
        <w:jc w:val="both"/>
        <w:rPr/>
      </w:pPr>
      <w:r>
        <w:rPr/>
        <w:t>Testét, nyakát, és fejét egyenes vonalban tartsa, szemét orrhegyére szögezze rendületlenül! Ily módon – nyugodt és szabályozott elmével, félelemtől felszabadultan, a nemi élettől teljesen mentesen – szívében Rajtam meditáljon, s Engem tegyen élete végső célj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testét, tetteit és elméjét ily módon szabályozó, az anyagi létet megszüntető misztikus transzcendentalista Isten birodalmát (Krsna hajlékát) éri 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Óh, Arjuna, az nem lehet yogi, aki túl sokat vagy túl keveset eszik, vagy als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kinek mérsékelt az evése, alvása, munkája és pihenése, az minden anyagi fájdalmat képes megszüntetni a yoga gyakorlása ált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Úgy mondják, ha a yogi elméje a Transzcendensben gyökerezik, s képes azt a gyakorlatok által fegyelmezni, akkor elérte a yoga cél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hogyan szélcsendes helyen sem lobog a gyertyaláng, úgy az elméjét szabályozó yogi is mindig rendületlen marad a Transzcendensen való meditálásá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23. Vers</w:t>
      </w:r>
    </w:p>
    <w:p>
      <w:pPr>
        <w:pStyle w:val="Normal"/>
        <w:tabs>
          <w:tab w:val="clear" w:pos="720"/>
          <w:tab w:val="left" w:pos="288" w:leader="none"/>
          <w:tab w:val="left" w:pos="4176" w:leader="none"/>
          <w:tab w:val="left" w:pos="4464" w:leader="none"/>
          <w:tab w:val="left" w:pos="4608" w:leader="none"/>
        </w:tabs>
        <w:jc w:val="both"/>
        <w:rPr/>
      </w:pPr>
      <w:r>
        <w:rPr/>
        <w:t>A tökéletesség szintjét samadhinak, vagy transznak hívják. Ilyenkor a yoga gyakorlása által az ember elméje minden anyagi szellemi tevékenységtől mentes. Jellemzője, hogy a yogi ebben az állapotban tiszta elméje segítségével megláthatja önvalóját, s örömet, élvezetet tud meríteni abból. Ezen az örömteli síkon az ember kötetlen, lelki boldogságban él, s transzcendentális érzékszerveivel élvezni tudja azt. E szilárd helyzetben az igazságtól sohasem tér el, s érzi: ennél nagyobb nyereségre soha nem tehet szert. Ezt a fokot elérve kiegyensúlyozott és rendületlen még a legnagyobb nehézségek közepette is. Ez a valódi szabadság, mely felold az anyagi kapcsolatok okozta szenvedések al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z embernek törhetetlen elszántsággal és hittel kell gyakorolnia a yogát. Kivétel nélkül meg kell válnia a hamis egóból eredő összes anyagi vágytól, s elméje által minden oldalról, egytől egyig szabályoznia kell érzékei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z ember teljes meggyőződéssel, lépésről lépésre, értelme segítségével szilárduljon meg a transzban, vagyis elméjét egyedül a Legfelsőbb Lélekre rögzítse, és semmi másra ne gondoljo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z embernek határozottan vissza kell térítenie elméjét az önvaló felügyelete alá, csapongó és határozatlan természete miatt bármikor és bárhová is vándoroljon a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z a yogi, akinek elméje Rajtam nyugszik, biztosan eléri a legmagasabbrendű boldogságot. A Brahmannal való azonosulása által felszabadult, elméje békéssé vált, szenvedélye lecsendesült, s megszabadult a bűn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 lelki megvalósításban, az önvalóban szilárdan horgonyzó, az anyagi szennyeződéstől megtisztult yogi a Legfelsőbb Tudattal állandó kapcsolatba kerülve eléri a boldogság legmagasabb fok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z igazi yogi minden élőlényben Engem, s minden lényt Bennem lát. Valóban, az igazi énjét megvalósított yogi Engem lát mindenho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Aki mindenhol Engem, és mindent Bennem lát, számára Én sohasem veszek el, s ő sem vész el számomra soh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Az a yogi, aki tudja, hogy Én egy és ugyanaz vagyok, mint a minden élőlényben lakozó Felsőlélek, imád Engem, és mindig, minden körülmények között Velem mara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Óh, Arjuna, az a tökéletes yogi, aki minden boldog vagy boldogtalan élőlényben magából kiindulva látja a hasonlóság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Arjuna szólt: Óh, Madhusudana, számomra úgy tűnik, hogy az Általad ismertetett yoga nem praktikus, sőt elviselhetetlen, mert az elme nyugtalan és ingata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Óh, Krsna, én úgy látom, hogy könnyebb megállítani a szelet, mint szabályozni az elmét – nyugtalansága, fegyelmezetlensége, csökönyössége és hihetetlen ereje mia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A Magasztos Úr szólt: Óh, Kunti erős karú fia, a nyugtalan elmét legyűrni nagyon nehéz, ez kétségtelen, de az állandó gyakorlás és elkülönülés célhoz vez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Az önmegvalósítás nehéz feladat annak, kinek elméje zabolátlan. De a szabályozott elméjű, a helyes eszközzel törekvő számára biztosított a siker. Ez az Én vélemény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Arjuna kérdezett: Mi a sorsa az olyan embernek, akinek hite ugyan van, de nem kitartó, s bár az önmegvalósítás folyamatába belefog, túlságosan világias elméje miatt később letér az útról, tehát a misztika tökéletességét nem éri 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Óh, erőskarú Krsna, vajon a Transzcendencia útjáról letért ember nem fog-e a széltől szétkergetett felhőhöz hasonlóan elvesz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Óh, Krsna, ez az én kétségem. Kérlek, segíts ezt teljesen szétoszlatni, mert Rajtad kívül erre senki sem képe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Óh, Prtha fia, a jámbor cselekedeteket végző transzcendentalistát nem éri elmúlás sem ebben, sem a lelki világban. A jótevőt sohasem győzi le a gonos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A sikertelen yogi sok-sok évig fogja a jámbor élőlények bolygóin élvezni az életet, majd gazdag, arisztokratikus vagy becsületes emberek családjában fog újraszület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Az is lehet, hogy nagytudású yogi családjába születik, ami ebben a világban bizony nem kis dolo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3. vers</w:t>
      </w:r>
    </w:p>
    <w:p>
      <w:pPr>
        <w:pStyle w:val="Normal"/>
        <w:tabs>
          <w:tab w:val="clear" w:pos="720"/>
          <w:tab w:val="left" w:pos="288" w:leader="none"/>
          <w:tab w:val="left" w:pos="4176" w:leader="none"/>
          <w:tab w:val="left" w:pos="4464" w:leader="none"/>
          <w:tab w:val="left" w:pos="4608" w:leader="none"/>
        </w:tabs>
        <w:jc w:val="both"/>
        <w:rPr/>
      </w:pPr>
      <w:r>
        <w:rPr/>
        <w:t>Óh, Kuru fia, az ilyen szerencsés születés után a yogi ismét ráébred előző életének isteni tudatára, és a teljes siker érdekében megpróbál további előrelépést ten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4. vers</w:t>
      </w:r>
    </w:p>
    <w:p>
      <w:pPr>
        <w:pStyle w:val="Normal"/>
        <w:tabs>
          <w:tab w:val="clear" w:pos="720"/>
          <w:tab w:val="left" w:pos="288" w:leader="none"/>
          <w:tab w:val="left" w:pos="4176" w:leader="none"/>
          <w:tab w:val="left" w:pos="4464" w:leader="none"/>
          <w:tab w:val="left" w:pos="4608" w:leader="none"/>
        </w:tabs>
        <w:jc w:val="both"/>
        <w:rPr/>
      </w:pPr>
      <w:r>
        <w:rPr/>
        <w:t>Előző élete isteni tudata folytán automatikusan vonzódni fog a yoga elveihez, anélkül, hogy kutatna utánuk. Az ilyen, tudásra vágyó, yogára törekvő transzcendentalista felette áll az Írások rituális elvei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Amikor a yogi komoly eltökéltséggel hozzáfog, hogy még jobban előrehaladjon, akkor a sok-sok életen át tartó gyakorlat után megtisztul minden szennytől, és végül eléri a legfelsőbb cé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6. vers</w:t>
      </w:r>
    </w:p>
    <w:p>
      <w:pPr>
        <w:pStyle w:val="Normal"/>
        <w:tabs>
          <w:tab w:val="clear" w:pos="720"/>
          <w:tab w:val="left" w:pos="288" w:leader="none"/>
          <w:tab w:val="left" w:pos="4176" w:leader="none"/>
          <w:tab w:val="left" w:pos="4464" w:leader="none"/>
          <w:tab w:val="left" w:pos="4608" w:leader="none"/>
        </w:tabs>
        <w:jc w:val="both"/>
        <w:rPr/>
      </w:pPr>
      <w:r>
        <w:rPr/>
        <w:t>A yogi jobb az aszkétánál, az empirikus filozófusnál és a munkája gyümölcseiért dolgozónál is. Óh, Arjuna, ezért légy yogi minden körülmény közö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7. vers</w:t>
      </w:r>
    </w:p>
    <w:p>
      <w:pPr>
        <w:pStyle w:val="Normal"/>
        <w:tabs>
          <w:tab w:val="clear" w:pos="720"/>
          <w:tab w:val="left" w:pos="288" w:leader="none"/>
          <w:tab w:val="left" w:pos="4176" w:leader="none"/>
          <w:tab w:val="left" w:pos="4464" w:leader="none"/>
          <w:tab w:val="left" w:pos="4608" w:leader="none"/>
        </w:tabs>
        <w:jc w:val="both"/>
        <w:rPr/>
      </w:pPr>
      <w:r>
        <w:rPr/>
        <w:t>Aki nagy hittel mindig Bennem lakozik, s Engem imád transzcendentális szerető szolgálatában, az a legmeghittebben egyesül Velem a yogában, s az összes yogi közül ő a legkiválóbb.</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Hetedik fejezet</w:t>
      </w:r>
    </w:p>
    <w:p>
      <w:pPr>
        <w:pStyle w:val="Heading2"/>
        <w:rPr/>
      </w:pPr>
      <w:r>
        <w:rPr/>
        <w:t>Az Abszolútról szóló tud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 Magasztos Úr szólt: Halld most, óh, Prtha fia, hogyan ismerhetsz meg Engem teljesen, kétségtelenül, a Rólam való teljes tudat által, a yoga gyakorlásával, az elmét Rám irányítv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Most részletesen megmagyarázom neked a fenomenális és a lelki tudományt is, s ha megértetted ezeket, nem lesz már semmi, amit tudnod kellen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Sok ezer ember közül talán egy törekszik tökéletességre, s a tökéletességet elértek közül igazán alig ismer Engem egy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Föld, tűz, víz, levegő, éter, elme, értelem és hamis ego – e nyolc képezi az Én különálló anyagi energiám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Óh, Erős-karú, ezen alsóbbrendű természeten kívül van egy felsőbbrendű energiám, mégpedig az anyagi természettel küzdő élőlények, akik fenntartják az univerzum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Meggyőződhetsz arról, hogy Én vagyok a forrása és a feloszlása minden anyaginak és lelki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Óh, bőség meghódítója, Nálamnál nincsen felsőbb igazság. Minden Rajtam nyugszik, mint gyöngysor a fonálo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Óh, Kunti fia, Én vagyok a víz íze, a Nap és a Hold fénye, az om szótag a védikus mantrákban, a hang az éterben, és az emberi képessé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Én vagyok a föld eredeti illata, a tűz heve, az élők élete, valamint minden aszkéta vezeklés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Óh, Prtha fia, tudd meg hát: Én vagyok minden lét eredeti magja, az értelmesek értelme, a hatalmasok bátorság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Óh, Bharaták ura, Én vagyok az erő az erősekben, azokban, akik vágy és szenvedély nélküliek; és Én vagyok az a nemi élet, amely nem ellenkezik a vallásos elvekk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Mindegyik létállapot az Én energiámból nyilvánul meg, legyen az a jóság, a szenvedély vagy a tudatlanság kötőerejében. Tudd meg, hogy bizonyos értelemben Én vagyok minden, de mégis független mindentől. Rám nem hatnak az anyagi természet kötőerő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 három kötőerőtől megtévesztett világ nem ismer Engem, aki a gunák felett állok, aki kimeríthetetlen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Az anyagi természet három kötőerejéből álló Isteni energiámat nagyon nehéz legyőzni. De akik átadták magukat Nekem, azok könnyen túllépnek rajt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z alábbi bűnös emberek nem hódolnak meg Előttem: a felettébb ostobák, az emberiség alja, akiket az illúzió megfosztott tudásuktól, s akik a démonok ateista természetével rendelkez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Óh, Bharaták legjobbja, négyféle jámbor ember végez odaadó szolgálatot Nekem: aki szenved, az anyagi javakra vágyó, a kíváncsi, és aki az Abszolútról szóló tudás után kut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Ezek közül a teljes tudással rendelkező bölcs a legjobb, aki a tiszta, odaadó szolgálat által egyesül Velem, mert nagyon kedves Vagyok neki, és ő is kedves Számom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Ezek a bhakták kétségtelenül mind nemes lelkek, de aki a Rólam szóló tudással rendelkezik, arra mint Bennem lakozóra tekintek Én. Transzcendentális szolgálata által ő elér Engem, a legvégső cé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Sok-sok születés és halál után az igazi tudást elsajátító ember átadja magát Nekem, mert tudja, hogy Én vagyok minden ok oka. Az ilyen nagy lélek bizony ritk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Kiknek elméjét eltorzították az anyagi vágyak, meghódolnak a félistenek előtt, és követik a saját természetük szerint kiszabott imádatszabályo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Mihelyt valaki a félisteneket kívánja imádni, Én [a mindenki szívében jelenlevő Felsőlélek] megszilárdítom hitét, hogy átadhassa magát annak a félisten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Ilyen hittel felruházva, a kiválasztott félisten kegyét kereső vágyai teljesülnek. Valójában azonban egyedül Én vagyok az, aki ezeket az áldásokat ad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 csekély értelmű emberek a félisteneket imádják, de az efféle hódolat gyümölcsei korlátoltak és mulandóak. A félistenek imádói a hozzájuk tartozó bolygókra jutnak, míg bhaktáim végül az Én legfelsőbb bolygómra kerül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z ostobák, akik nem ismernek Engem, azt hiszik, úgy öltöttem fel ezt a formát és személyiséget. Csekély tudásuk révén nem ismerik felsőbb természetemet, mely változatlan és páratl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Én sohasem nyilvánulok meg a balgák és az értelem nélküliek előtt. Számukra rejtve maradok belső teremtő energiám, a yoga-maya által, így a megtévesztett világ Engem, a megszületetlent és kimeríthetetlent nem ism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Óh, Arjuna, mint az Istenség Legfelsőbb Személyisége, Én tudok mindenről, ami a múltban történt, ami most történik, s mindenről, ami a jövőben történni fog. Az összes élőlényt ismerem, Engem azonban senki s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Óh, Bharata leszármazottja, óh, ellenség fenyítője, minden élőlény illúzióban születik, legyőzve a vágy és a gyűlölet kettősségé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kik jámboran cselekedtek ebben és előző életükben, akiknek bűnös tettei teljesen kipusztultak, s akik megszabadultak az illúzió ellentétpárjaitól, azok határozottan hozzáfognak Szolgálatomho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z értelmes emberek, akik igyekeznek megszabadulni az öregségtől és haláltól, menedéket keresnek a Hozzám irányuló odaadó szolgálatban. Valójában ők a Brahman, mert mindent tudnak a transzcendentális és a gyümölcsöző cselekedetekr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Akik úgy ismernek Engem, mint a Legfelsőbb Urat, mint az anyagi megnyilvánulás irányító elvét, a félistenek eredetét és az összes áldozat fenntartóját, azok szilárd elmével képesek megérteni és felismerni Engem még a halál pillanatában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Nyolcadik fejezet</w:t>
      </w:r>
    </w:p>
    <w:p>
      <w:pPr>
        <w:pStyle w:val="Heading2"/>
        <w:rPr/>
      </w:pPr>
      <w:r>
        <w:rPr/>
        <w:t>A Legfelsőbb elérés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így kérdezett: Óh, Uram, óh, Legfelsőbb Személy, kérlek, magyarázd meg nekem, mi a Brahman! Mit értsek az önvaló s a gyümölcsöző cselekedetek alatt, mi ez az anyagi megnyilvánulás, és kik a félist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Óh, Madhusudhana, hogyan, és a test melyik részén él az áldozat Ura? Miként tudhatnak Rólad a halál pillanatában azok, akik odaadó szolgálatot végez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 Legfelsőbb Személy eképpen válaszolt: Az elpusztíthatatlan, transzcendentális élőlényt Brahmannak, örök természetét pedig önvalónak hívják. Az anyagi testek fejlődését szolgáló tetteket karmának, vagyis gyümölcsöző cselekedeteknek nev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 fizikai természetet végtelenül változékonynak ismerik. Az univerzum a Legfelsőbb Személy kozmikus formája, és Én vagyok az az Úr, akit a megtestesült lelkek szívében lakozó Felsőlélek képvis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Bárki legyen is az, ha a halál pillanatában Rám emlékezve hagyja el testét, minden kétséget kizárva azonnal eléri az Én természetem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Ki milyen létre gondol teste elhagyásakor, azt éri majd el kétségtelen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Ezért, óh, Arjuna, gondolj mindig Rám, s ezzel egyidejűleg hajtsd végre harcosi kötelességed! Tetteid Nekem ajánlva, elméd és értelmed rendületlenül Rám függesztve, kétségtelenül elérsz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Óh, Partha, aki Rajtam, az Istenség Legfelsőbb Személyiségén meditál, elméjében állandóan Rám emlékezve, anélkül, hogy eltérne az útról, az biztosan elér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Az ember úgy meditáljon a Legfelsőbb Személyen, mint olyanon, aki mindentudó, a legősibb irányító, kisebb a legkisebbnél, a fenntartója mindennek, túl van az anyagi felfogáson, felfoghatatlan, s mindig egy személy. Ragyogó ő, mint a Nap, s mivel transzcendentális – túl van ezen az anyagi természet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ki a halál beálltakor életlevegőjét a két szemöldöke közé rögzíti, és teljes odaadással a Legfelsőbb Személyre emlékezik, az minden kétséget kizárva eljut az Istenség Legfelsőbb Személyiségéh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Vedákat jól ismerő bölcsek, akik az omkarát vibrálják, és a lemondás rendjének nagy szentjei a Brahmanba hatolnak. Az ilyen tökéletesség után vágyakozók cölibátusban élnek. Most pedig röviden elmagyarázom neked azt a folyamatot, amely által felszabadulhat az emb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A yoga elkülönülést jelent mindennemű érzéki tevékenységtől. Gondolatait a szívre összpontosítva, érzékeinek összes ajtaját bezárva, életlevegőjét a koponya felső részében tartva, az ember egyre jobban meggyökerezhet a yogá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Ha a yogát elsajátító és a betűk tökéletes kombinációjából eredő szent om szótagot vibráló személy teste elhagyásakor az Istenség Legfelsőbb Személyiségére gondol, akkor minden bizonnyal a lelki bolygókra ju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Óh, Prtha fia, aki szüntelenül Rám gondol, könnyen el is ér Engem, mert az ilyen személy állandóan odaadó szolgálatban é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nagy lelkek, az odaadó yogik, miután elértek Engem, soha többé nem térnek vissza ebbe a szenvedésekkel teli, átmeneti világba, mert már abszolút tökéletességhez jutott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z anyagi világ a legfelsőbb bolygótól a legalacsonyabbig a szenvedések helye, ahol az ismétlődő születés és halál uralkodik. Óh, Kunti fia, ha valaki eljut az Én környezetembe, annak sohasem kell újra születni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Ezer földi korszak Brahma egy napja, másik ezer egy éjszaká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Brahma napjának hajnalán élőlények sokasága kel életre, alkonyán pedig minden megsemmis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Óh, Partha, újra meg újra jön a nap, élénk lények tömegét hozván, de a következő éjszakára mind eltűnik reménytelen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Ám létezik egy másik természet is, amely ehhez a megnyilvánult és megnyilvánulatlan anyaghoz képest örök, transzcendentális, páratlan és sohasem semmisül meg. Az a világ még akkor is megőrzi eredeti létét, amikor ebben a világban már minden megsemmisü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zt a legfelsőbb világot megnyilvánulatlannak és múlhatatlannak hívják. Az az Én felsőbb hajlékom, s a legvégső cél. Aki egyszer eljut oda, nem tér vissza többé.</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A mindenkinél hatalmasabb Istenség Legfelsőbb Személyiségét kizárólag vegyítetlen szeretettel lehet elérni. Habár lelki hajlékán tartózkodik, mégis áthat mindenen, és őbenne van minden, ami lét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Óh, Bharaták legjobbja, most a különböző időpontokat magyarázom el neked, amikor az ember örökre, vagy pedig csak egy időre hagyja el ezt a világ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 Brahmant ismerők kedvező pillanatban, a tűzisten hatásának ideje alatt, fényben, a holdvilágos két hét és a Nap északi pályájának hat hónapja alatt távoznak el e világb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 yogi ismét visszatér, ha a füst, az éjszaka, a holdfogyatkozás két hete és a Nap déli pályájának hat hónapja alatt hagyja el ezt a világot, illetve ha a Holdra ju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z anyagi világegyetem elhagyásának két módjáról írnak a Vedák. Az egyik világosságban, a másik sötétségben történik. A világosságban távozó nem jön vissza, míg a sötétségben elmenőnek vissza kell térni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Óh, Arjuna, a bhakták ismerik e két utat, és sohasem kerülnek tévhitbe. Ezért gyökerezz szilárdan az odaadás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z odaadó szolgálat útját járó személy nincs megfosztva az olyan eredményektől, melyek különben a Vedák tanulmányozásából, az önsanyargató áldozatok végzéséből, adományozásból vagy filozófiai és gyümölcsöző cselekedetekből származnak. Ő végül is eljut a transzcendentális világ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Kilencedik fejezet</w:t>
      </w:r>
    </w:p>
    <w:p>
      <w:pPr>
        <w:pStyle w:val="Heading2"/>
        <w:rPr/>
      </w:pPr>
      <w:r>
        <w:rPr/>
        <w:t>A legbizalmasabb tud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 Legfelsőbb Személy szólt: Kedves Arjunám, mivel te sohasem irigykedsz Rám, átadom neked a legtitkosabb bölcseletet, melyet megismerve megszabadulsz az anyagi lét szenvedései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Ez a tudás a bölcsesség királya, a legnagyobb titok az összes titok közül. Ez a legtisztább tudás, örökkévaló, örömmel végezhető, és a vallás tökéletessége, mert megvalósítása által közvetlen tapasztalatot nyújt az önvalór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Ellenség Legyőzője, akik az odaadó szolgálatban nem rendelkeznek hittel, azok nem érhetnek el Engem, hanem visszatérnek az anyagi világbeli születéshez és halálho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Megnyilvánulatlan formámban ezt az egész univerzumot áthatom. Minden lény Bennem van, de Én nem vagyok bennü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És mégsem nyugszik Bennem minden teremtett. Íme misztikus hatalmam! Habár Én vagyok az összes élőlény fenntartója, s jelen vagyok mindenhol, mégis Én Magam vagyok a teremtés eredeti forrás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Tudd meg, hogy minden élőlény úgy nyugszik Bennem, miként a mindenhol fújó, erős szél állandóan az éteri űr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Óh, Kunti fia, a korszak végével minden anyagi megnyilvánulás visszatér Belém, de a következő korszak hajnalán újra teremtek energiám ált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Ez az egész kozmikus megnyilvánulás Nekem van alárendelve. Akaratom által újra meg újra megnyilvánul, s végezetül akaratom által is semmisül me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Óh, Dhananjaya, mégsem kötnek meg ezek a tettek Engem. Mindig különálló vagyok tőlük, mintha semleges lenne helyzet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Óh, Kunti fia, az anyagi természet az Én irányításom alatt működik, létrehozva a mozgó és mozdulatlan lényeket. Az anyagi természet törvénye alapján ismétlődve teremtődik, és semmisül meg ez a megnyilvánul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z ostobák kigúnyolnak, mikor alászállok emberi alakomban. Nem ismerik transzcendentális természetem és mindenek felett álló, páratlan uralm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Ezek a megtévesztett emberek vonzódnak a démoni és ateista nézetekhez. Ebben az illuzórikus állapotban a felszabaduláshoz, a gyümölcsöző tettekhez és a tudomány műveléséhez fűzött összes reményük vereséget szenve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Óh, Prtha fia, a nagy lelkek, akik nincsenek illúzióban, az Isteni természet védelme alatt állnak. Teljesen lefoglalják magukat az odaadó szolgálatban, mert az Istenség Legfelsőbb Személyiségeként, eredetinek és kimeríthetetlennek ismernek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Ezek a nagy lelkek állandóan az Én dicsőségem zengik, nagy elszántsággal igyekeznek, s leborulva Előttem szüntelen odaadással imádnak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tudást művelők a Legfelsőbb Urat imádják, mint a páratlanul állót, a sokban jelenlevőt és az univerzális form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Én vagyok a szertartás, az áldozat, az ősatyáknak szóló áldozás, a gyógyító fű és a transzcendentális mantra. Én vagyok a vaj, a tűz és a felajánl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Én vagyok az univerzum atyja, az anya, a fenntartó és az ősatya. Én vagyok a tudás tárgya, a tisztító és az om szótag. A Rg, Sama és Yajur szintén Én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Én vagyok a cél, a fenntartó, az úr, a tanú, a hajlék, a menedék és a legkedvesebb barát. Én vagyok a teremtés és a megsemmisülés, mindennek alapja, a nyugvóhely és az örök ma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Óh, Arjuna, Én adom a hőt, s Én irányítom az esőt és a szárazságot. Én vagyok a halhatatlanság megszemélyesítője is; a létezők és a nemlétezők egyaránt Bennem van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kik a felsőbb bolygókra vágyva a Vedákat tanulmányozzák, és a soma italt fogyasztják, azok közvetve imádnak Engem. Ők Indra bolygóján fognak megszületni, hogy isteni élvezetekben vegyenek rész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 mennyei érzéki örömök élvezete után ismét visszatérnek a halandók bolygójára. Így a védikus elveket követve csupán röpke boldogsághoz jutott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De akik odaadással imádnak Engem, transzcendentális Formámon meditálva, azoknak elhozom, amire szükségük van, s megőrzöm, amijük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Óh, Kunti fia, amit az ember a félisteneknek ajánl, igaz tudás nélkül teszi, hiszen valójában Engem illet a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Én vagyok az egyetlen élvező, és az áldozat egyedüli célja. Visszaesnek azok, akik nem ismerik fel igazi, transzcendentális természetem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 félisteneket imádók a félistenek között fognak újraszületni, akik a szellemeket és hasonlókat imádják, azok közéjük születnek, az ősatyák imádói az ősatyákhoz jutnak, s akik Engem imádnak, azok Velem fognak él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Ha valaki szeretettel és áhítattal áldoz Nekem egy levelet, virágot, gyümölcsöt vagy egy kis vizet, Én elfogadom az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Óh, Kunti fia, ajánld fel Nekem mindazt, amit cselekszel, eszel, elajándékozol, valamennyi vezekléseddel együ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Ily módon megszabadulsz a jó és a rossz cselekedetek összes visszahatásától, s a lemondás ezen elvével felszabadulszz, és eljutsz Hozz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Én mindenkivel szemben egyenlő vagyok: senkire sem irigykedem, és olyan sincs, akivel pártoskodnék. De aki odaadással szolgál Engem, az Bennem van, a barátja vagyok, s Nekem is barátom ő.</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Még ha valaki a legszörnyűbb tettet is követi el, ha odaadó szolgálatot végez, szentnek kell tekinteni, mert a helyes utat jár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Hamarosan tisztességessé válik, és maradandó békét ér el. Óh, Kaunteya, hirdesd bátran, az Én hívem nem vész el soh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Óh, Partha, legyen az bárki: nő, kereskedő, vagy alacsony család szülötte, ha oltalmat keres Nálam, elérheti a legfelsőbb rendeltetési hely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Akkor hát mennyivel jobbak a brahmanák, az igazak, a bhakták és a szent királyok! ők ebben az ideiglenes és nyomorúságos világban szeretettel szolgálnak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Elmédben gondolj mindig Rám, légy bhaktám, ajánld hódolatodat Nekem, és imádj Engem! A Bennem való teljes elmélyüléssel biztosan eljutsz Hozz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dik fejezet</w:t>
      </w:r>
    </w:p>
    <w:p>
      <w:pPr>
        <w:pStyle w:val="Heading2"/>
        <w:rPr/>
      </w:pPr>
      <w:r>
        <w:rPr/>
        <w:t>Az Abszolút fenség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 Legfelsőbb Úr szólt: Óh, kedves barátom, erőskarú Arjuna, figyelj ismét abszolút szavaimra, melyeket a te érdekedben szólok, s melyek megörvendeztetnek maj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félistenek serege és a kiváló szentek sem ismerik származásomat, mert Én vagyok mindnyájuk eredete minden tekintet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ki Engem megszületetlennek, kezdet nélkülinek és az összes világ Legfelsőbb Urának ismer, az a többi halandótól eltérően mentes az illúziótól és minden bűn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Értelem, tudás, kétségtől és tévhittől való mentesség, megbocsátás, igazmondás, önszabályozás, nyugalom, gyönyör és fájdalom, születés és halál, félelemnélküliség, erőszaknélküliség, kiegyensúlyozottság, elégedettség, vezeklés, adományozás, hírnév és becstelenség – egyedül Tőlem származik mind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 hét nagy bölcs, s az őket megelőző másik négy tudós, valamint a Manuk [az emberiség atyái] az Én elmémből születtek, s e bolygók összes lénye tőlük szárma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ki igazán ismeri az Én dicsőségemet és hatalmamat, az vegyítetlen odaadó szolgálatba fog – ehhez semmi kétség sem fé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Én vagyok az eredete a lelki és az anyagi világnak, minden Belőlem árad. A bölcsek, akik tudva tudják ezt, megkezdik odaadó szolgálatukat, és tiszta szívből imádnak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Tiszta híveim gondolatai Bennem lakoznak, életüket Nekem ajánlották fel. Nagy örömöt, elégedettséget élveznek ők, amikor felvilágosítják egymást, és Rólam társalog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kik szüntelen odaadással élnek, és szeretettel imádnak Engem, azoknak megadom azt az értelmet, amellyel eljuthatnak Hozz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Együttérzésből szívükben lakozom, s a tudás fénylő lámpásával szétoszlatom a tudatlanságból származó sötét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13. vers</w:t>
      </w:r>
    </w:p>
    <w:p>
      <w:pPr>
        <w:pStyle w:val="Normal"/>
        <w:tabs>
          <w:tab w:val="clear" w:pos="720"/>
          <w:tab w:val="left" w:pos="288" w:leader="none"/>
          <w:tab w:val="left" w:pos="4176" w:leader="none"/>
          <w:tab w:val="left" w:pos="4464" w:leader="none"/>
          <w:tab w:val="left" w:pos="4608" w:leader="none"/>
        </w:tabs>
        <w:jc w:val="both"/>
        <w:rPr/>
      </w:pPr>
      <w:r>
        <w:rPr/>
        <w:t>Arjuna szólott: Te vagy a Legfelsőbb Brahman, a legvégső hajlék, a tisztító, az Abszolút Igazság és az örök isteni Személy. Te vagy az ősi Isten, transzcendentális és eredeti, és Te vagy a megszületetlen, mindent átható szépség. Narada, Asita, Devala és Vyasa, valamint minden más nagy bölcs ezt hirdeti Rólad, és most Te Magad is ezt mondod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Óh, Krsna, igazságként fogadom el mindazt, amit nekem elmondtál. Sem a félistenek, sem pedig a démonok nem ismerik személyedet, óh, Ur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Bizony egyedül csak Te ismered Magad képességeid által, óh, mindenek eredete, lények Ura, istenek Istene, óh, Legfelsőbb Személy, univerzum U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Kérlek, beszélj nekem részletesen isteni erőidről, melyek által áthatod a világokat, és bennük lakozo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Óh, Legfelsőbb Misztikus, hogyan lehet Téged megismerni a szüntelen meditálás folyamatával? Óh, Magasztos Úr, milyen sajátságos formákban elmélkedjem Rajta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Kérlek, beszélj még egyszer részletesen hatalmas képességeidről és dicsőségedről, mert sohasem fáradok bele ambróziás szavaid hallgatásá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 Magasztos Úr szólott:</w:t>
      </w:r>
    </w:p>
    <w:p>
      <w:pPr>
        <w:pStyle w:val="Normal"/>
        <w:tabs>
          <w:tab w:val="clear" w:pos="720"/>
          <w:tab w:val="left" w:pos="288" w:leader="none"/>
          <w:tab w:val="left" w:pos="4176" w:leader="none"/>
          <w:tab w:val="left" w:pos="4464" w:leader="none"/>
          <w:tab w:val="left" w:pos="4608" w:leader="none"/>
        </w:tabs>
        <w:jc w:val="both"/>
        <w:rPr/>
      </w:pPr>
      <w:r>
        <w:rPr/>
        <w:t>Jó, beszélni fogok neked, óh, Kuruk legjobbja, csodálatos megnyilvánulásaimról, de csak a legfontosabbakról, mert fenségemnek nincsen hatá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Óh, Gudakesa, Én vagyok a Lélek, aki ott lakozik minden élőlény szívében. Én vagyok minden lény kezdete, közepe és vég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z Adityák közül Visnu, a csillagok közül a ragyogó Nap vagyok. A Marutok közül Marici, a világító égitestek közül pedig a Hol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A Vedák közül a Sama-veda vagyok, a félistenek közül Indra, az érzékek közül az elme, s Én vagyok az életerő [tudat] minden élőlény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 Rudrák közül az Úr Siva vagyok, a Yaksák és Raksasák közül a vagyon ura, Kuvera, a Vasuk közül a tűz [Agni], a hegyek közül Meru.</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Óh, Arjuna, tudd meg, hogy a papok közül Brhaspati főpap, az odaadás ura vagyok. A generálisok közül Skanda, a háború ura, a vízgyűjtők közül az óce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 nagy bölcsek közül Bhrgu, a vibrációkban a transzcendentális om vagyok. Az áldozatokból a Szent Nevek vibrálása [japa], a mozdíthatatlan dolgok közül a Himalá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Valamennyi fa közül a szent fügefa, a félisten-bölcsek közül Narada, a félistenek énekesei közül Citraratha, a tökéletes lények közül Kapila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Tudd meg, hogy a lovak közül az óceánból származó, a halhatatlanság elixírjéből született Uccaihsrava vagyok. A királyi elefántok közül Airavata, az emberek közül a király.</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 fegyverek közül a villám, a tehenek közül surabhi, a mértéktelen tejelő, az ősnemzők közül Kandarpa, a szerelem istene, a kígyók közül a legnagyobb, Vasuki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 felsőbb bolygóbeli Naga kígyók közül Ananta, a vízi istenségek közül Varuna, az eltávozott ősök közül Aryama, s a törvényt hozók közül Yama, a halál ura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A Daitya démonok közül az odaadó Prahlada, a hódítók közül az idő, a vadállatok közül az oroszlán, a madarak közül Garuda, Visnu tollas hordozója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A tisztító dolgok közül a szél, a fegyverforgatók közül Rama, a halfajták közül a cápa, a folyóvizek közül a Gangesz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Óh, Arjuna, az összes teremtmény közül Én vagyok a kezdet, a közép és a vég. A tudományok közül az önvalóról szóló lelki tudomány, a logikában a végső igazság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A betűkből az A, az összetett szavakban a kettős szó vagyok, de Én a kimeríthetetlen időként is létezem. A teremtők közül Brahma vagyok, kinek sokarcú feje minden irányban l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Én vagyok a mindenkit elpusztító halál, és a jövőben keletkező dolgok létrehozója. A nők közül hírnév, szerencse, beszéd, memória, értelem, hűség és türelem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A himnuszok közül az Úr Indrának énekelt Brhat-sama vagyok. A versek közül Én vagyok a Gayatri, amit a brahmanák vibrálnak naponta. A hónapok közül az aratás hónapja, az évszakok közül a virágot fakasztó tavasz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A csalások közül a szerencsejáték, a ragyogók között a ragyogás, de Én vagyok a győzelem, a kaland és az erősek ereje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Vrsni leszármazottai közül Vasudeva, a Pandavák között Arjuna, a bölcsek közül Vyasa, s a nagy gondolkodók közül Usana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A büntetések közül a büntetés lesújtó botja, a győzelemre vágyók közül az erkölcs, a csend formájában a titkok őre, a bölcsek között a bölcsesség vagy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Óh, Arjuna, ezenkívül Én vagyok minden lét teremtő magja. Nincsen olyan mozgó vagy mozdulatlan lény, ami létezhetne Nélkül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Óh, ellenség hatalmas legyőzője, isteni megnyilvánulásaim végtelenek. Amit felsoroltam neked, az töredéke csupán végtelen fenségem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Tudd meg, hogy minden gyönyörű, dicsőséges és hatalmas teremtmény pompám szikrájából születik csup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De mire való ez a részletes tudomány, óh, Arjuna? Énem parányi töredékével áthatom, és fenntartom ezt az egész univerzum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egyedik fejezet</w:t>
      </w:r>
    </w:p>
    <w:p>
      <w:pPr>
        <w:pStyle w:val="Heading2"/>
        <w:rPr/>
      </w:pPr>
      <w:r>
        <w:rPr/>
        <w:t>Az univerzális form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szólott: Hallottam tanításod a titkos lelki témákról, melyeket irántam való kedvességből mondtál el nekem. Illúzióm most szertefoszlo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Óh, Lótuszvirág-szemű, részletesen hallottam Tőled minden élőlény megjelenéséről és eltűnéséről, valamint kimeríthetetlen dicsőségedr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minden személyiség legnagyobbja, óh, legfelsőbb forma, bár látom magam előtt valódi alakodat, mégis szeretném tudni, miképpen hatoltál ebbe a kozmikus megnyilvánulásba. Szeretném megpillantani azon formád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Óh, Uram, misztikus képességek mestere, ha úgy gondolod, hogy képes vagyok meglátni univerzális formádat, akkor kérlek, mutasd meg nekem azt az Éne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Szólt a Magasztos Úr:</w:t>
      </w:r>
    </w:p>
    <w:p>
      <w:pPr>
        <w:pStyle w:val="Normal"/>
        <w:tabs>
          <w:tab w:val="clear" w:pos="720"/>
          <w:tab w:val="left" w:pos="288" w:leader="none"/>
          <w:tab w:val="left" w:pos="4176" w:leader="none"/>
          <w:tab w:val="left" w:pos="4464" w:leader="none"/>
          <w:tab w:val="left" w:pos="4608" w:leader="none"/>
        </w:tabs>
        <w:jc w:val="both"/>
        <w:rPr/>
      </w:pPr>
      <w:r>
        <w:rPr/>
        <w:t>Kedves Arjunám, Prtha fia, lásd hát fenségem, a sok százezernyi, változó isteni formát, melyek sokszínűek, mint a teng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Óh, Bharaták legjobbja, lásd hát az Adityák és Rudrák különféle megnyilvánulásait, a Marutokat, a két Asvint, és a többi sok csodát, amit még senki sem látott, vagy hallott ezelő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Óh, Álom Legyőzője, bármit is kívánj megtekinteni, azon nyomban megláthatod e testben. Ez az univerzális forma képes megmutatni neked mindazt, amit most kívánsz, s amit majd a jövőben akarsz. Ebben a formában minden telje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Isteni szemet adok neked, amellyel megpillanthatod misztikus fenségemet; anélkül nem láthatsz meg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Sanjaya szólt: Óh, király, így szólt a Legfelsőbb, a misztikus képességek Ura, az Istenség Legfelsőbb Személyisége, majd megnyilvánította Arjunának univerzális formá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11. vers</w:t>
      </w:r>
    </w:p>
    <w:p>
      <w:pPr>
        <w:pStyle w:val="Normal"/>
        <w:tabs>
          <w:tab w:val="clear" w:pos="720"/>
          <w:tab w:val="left" w:pos="288" w:leader="none"/>
          <w:tab w:val="left" w:pos="4176" w:leader="none"/>
          <w:tab w:val="left" w:pos="4464" w:leader="none"/>
          <w:tab w:val="left" w:pos="4608" w:leader="none"/>
        </w:tabs>
        <w:jc w:val="both"/>
        <w:rPr/>
      </w:pPr>
      <w:r>
        <w:rPr/>
        <w:t>Arjuna végtelen sok szájat és szemet látott. A kép csodálatos volt. A formát isteni, vakító ékességek, felöltött fegyverek, és temérdek, rendezett öltözék díszítette. Teste illatos kenőcsökkel bekenve, gyönyörű virágfüzérekkel ékesítve. Az egész elragadó, mindenhová kiterjedő és végtelen vo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Ha sok ezer Nap egyszerre lángolna fel az égen, az közelítené csak meg a Legfelsőbb Személy univerzális formájának ragyogás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És akkor Arjuna megláthatta a világegyetem sok ezer részre osztott, végtelen kiterjedéseit, mind egy helyen, az Úr univerzális formájá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A zavart és megdöbbent Arjuna a csodálattól lenyűgözve, égnek álló hajjal, összetett kézzel tiszteletét kezdte ajánlani a Legfelsőbb Úr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rjuna szólt: Kedves Uram, testedben látom egybegyűlve az összes félistent és a különféle élőlényeket. Látom Brahmát, amint a lótuszvirágon ül, látom Sivát, valamint sok bölcset és isteni kígyó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Óh, kozmosz Ura, univerzális testedben minden oldalról sok-sok vég nélkül kiterjedő formát, gyomrot, szájat és szemet látok. Mindezeknek nincs sem kezdete, sem vége, sem közep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Nehéz a különféle koronákkal, buzogányokkal és csakrákkal ékesített formádat nézni, mert vakítóan ragyog, mérhetetlen és izzó, mint a Nap.</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Te vagy a legvégső cél, az univerzumokban a legkiválóbb, kimeríthetetlen, s a legősibb. Te vagy a múlhatatlan vallás fenntartója, az örökkévaló Istenség Személyiség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Te vagy a kezdet, a közép és a vég nélküli forrás. Számtalan karod van, a Hold és a Nap nagy, végtelen számú szemeid közé tartozik. Látom, a szádból izzó láng lövell, s ragyogásod által melegíted ezt az egész univerzum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Habár egy vagy, kiterjedtél az égben, a bolygókban, s a köztük levő űrben egyaránt. Óh, Nagy Lélek, félelmetes formádat szemlélve látom, hogy mind a három bolygórendszer lakosai megzavarodt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z összes félisten meghódol Előtted, s Beléd hatolnak. Nagyon félnek, s összetett kézzel védikus himnuszokat zeng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Csodálkozva szemlélnek Téged az Úr Siva különféle megnyilvánulásai, valamint az Adityák, a Vasuk, a Sadhyák, a Visvadevák, a két Asvin, a Marutok, az ősatyák, a Gandharvák, a Yaksák, az Asurák és a tökéletessé vált félist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Óh, Hatalmas-karú, bolygóján az összes félisten zavartan szemléli számtalan arcod, szemed, karod, gyomrod, lábad és rettenetes fogaid. Én is megdöbbentem, akárcsak ő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Óh, mindent-átható Visnu! Nem vagyok képes tovább fenntartani lelki egyensúlyomat. Félek eget betöltő, ragyogó színeid, valamint izzó szemeid és szájaid láttá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Óh, urak Ura, világok menedéke, kérlek, légy kegyes hozzám! Lángoló halotti arcaid és félelmetes fogaid látványa elűzte lelki békémet, teljesen megzavarodt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27. vers</w:t>
      </w:r>
    </w:p>
    <w:p>
      <w:pPr>
        <w:pStyle w:val="Normal"/>
        <w:tabs>
          <w:tab w:val="clear" w:pos="720"/>
          <w:tab w:val="left" w:pos="288" w:leader="none"/>
          <w:tab w:val="left" w:pos="4176" w:leader="none"/>
          <w:tab w:val="left" w:pos="4464" w:leader="none"/>
          <w:tab w:val="left" w:pos="4608" w:leader="none"/>
        </w:tabs>
        <w:jc w:val="both"/>
        <w:rPr/>
      </w:pPr>
      <w:r>
        <w:rPr/>
        <w:t>Dhrtarastra összes fia, és a velük szövetséges királyok, Bhisma, Drona és Karna, valamint kiváló katonáink egytől</w:t>
        <w:softHyphen/>
        <w:t>egyig a szájadba özönlenek. Borzadva látom, miként némelyikük koponyája szétmorzsolódik félelmetes, iszonyú fogaid közö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Mint folyók az óceánba, úgy ömlenek e harcosok lángoló szájaidba, hogy ott megsemmisülj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Látom az embereket teljes sebességgel torkodba rohanni, miként az éjjeli lepkék is fejvesztetten a tűzbe szálla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Óh, Visnu, lángoló nyelveiddel minden irányban elpusztítasz mindenkit, s felmérhetetlen sugaraid beragyogják az univerzumot. Perzselvén a világot, Te jelen vagy mindenü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Óh, urak Ura, ily félelmetes forma, kérlek, áruld el nekem, ki vagy Te! Hódolatomat ajánlom Neked, s esedezem, légy kegyes hozzám! Küldetésedet nem ismerem, de vágyom arra, hogy halljak ról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Szólt a Magasztos Úr: Idő vagyok, világok pusztítója. Azért jöttem, hogy az összes embert foglalkoztassam. Te és a többi Pandava kivételével mindkét fél harcosai meg fognak semmisül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Kelj fel hát, készülj a harcra! Óh, Savyasacin, virágzó királyságot fogsz élvezni ellenségeid legyőzése után. Én már halálra ítéltem őket, te csupán eszköz lehetsz a harc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A hatalmas vitézek, mint például Drona, Bhisma, Jayadratha és Karna, már mind elpusztultak. Harcolj csak, s ne aggódj, győzedelmeskedni fogsz ellenségeid fele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Így szólt Sanjaya Dhrtarastrához: Óh, király, Arjuna reszketett, midőn e szavakat hallotta az Istenség Legfelsőbb Személyiségétől, majd összetette kezét, s félelemmel telve, elcsukló hangon eképpen szólot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 vers</w:t>
      </w:r>
    </w:p>
    <w:p>
      <w:pPr>
        <w:pStyle w:val="Normal"/>
        <w:tabs>
          <w:tab w:val="clear" w:pos="720"/>
          <w:tab w:val="left" w:pos="288" w:leader="none"/>
          <w:tab w:val="left" w:pos="4176" w:leader="none"/>
          <w:tab w:val="left" w:pos="4464" w:leader="none"/>
          <w:tab w:val="left" w:pos="4608" w:leader="none"/>
        </w:tabs>
        <w:jc w:val="both"/>
        <w:rPr/>
      </w:pPr>
      <w:r>
        <w:rPr/>
        <w:t>Óh, Hrsikesa, Neved hallatára örömtelivé válik a világ, s így mindenki ragaszkodni fog Hozzád. A tökéletessé vált lények tiszteletteljes hódolatukat ajánlják, míg a démonok szerteszét menekülnek. Mindez így van rendjé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7. vers</w:t>
      </w:r>
    </w:p>
    <w:p>
      <w:pPr>
        <w:pStyle w:val="Normal"/>
        <w:tabs>
          <w:tab w:val="clear" w:pos="720"/>
          <w:tab w:val="left" w:pos="288" w:leader="none"/>
          <w:tab w:val="left" w:pos="4176" w:leader="none"/>
          <w:tab w:val="left" w:pos="4464" w:leader="none"/>
          <w:tab w:val="left" w:pos="4608" w:leader="none"/>
        </w:tabs>
        <w:jc w:val="both"/>
        <w:rPr/>
      </w:pPr>
      <w:r>
        <w:rPr/>
        <w:t>Óh, Nagylelkű, óh, Határtalan, miért ne ajánlják hát hódolatukat Neked, ki még Brahmánál is felsőbbrendű vagy? Te vagy az eredeti mester, óh, univerzum menedéke, legyőzhetetlen forrás, minden ok oka, aki transzcendentális ehhez az anyagi megnyilvánuláshoz képes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Te vagy az eredeti Személy, a Legfelsőbb Isten, a megnyilvánult kozmikus világ egyetlen oltalma. Tudsz mindent, s Te vagy mindaz, amit meg kell ismerni. Te felette állsz az anyagi kötőerőknek. Óh, végnélküli forma, Te hatod át az egész kozmikus megnyilvánulás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Te vagy a levegő, a tűz, a víz, és Te vagy a Hold! Te vagy a Legfelsőbb Irányító, Te vagy a Brahma, a nagyatya. Ezért tiszteletteljes hódolatomat ajánlom Neked újra meg újra – ezerszeres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Hódolatom elölről, hátulról és minden oldalról! Óh, kötetlen erő, Te vagy a korlátlan hatalom mestere! Mindent-áthatóként Te vagy a mind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42. vers</w:t>
      </w:r>
    </w:p>
    <w:p>
      <w:pPr>
        <w:pStyle w:val="Normal"/>
        <w:tabs>
          <w:tab w:val="clear" w:pos="720"/>
          <w:tab w:val="left" w:pos="288" w:leader="none"/>
          <w:tab w:val="left" w:pos="4176" w:leader="none"/>
          <w:tab w:val="left" w:pos="4464" w:leader="none"/>
          <w:tab w:val="left" w:pos="4608" w:leader="none"/>
        </w:tabs>
        <w:jc w:val="both"/>
        <w:rPr/>
      </w:pPr>
      <w:r>
        <w:rPr/>
        <w:t>A múltban nem tudtam dicsőségedről, ezért csupán így szólítottalak: „Óh, Krsnám; óh, Yadavám; kedves barátom!” Kérlek, nézd el, bármit is tettem bolondságomban vagy szeretetemben! Tréfálkozván, sokszor voltam tiszteletlen Veled szemben, miközben együtt pihentünk, egy ágyban feküdtünk, vagy együtt ettünk; néha kettesben, néha pedig a többi barátunk előtt. Kérlek, bocsásd meg minden vét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3. vers</w:t>
      </w:r>
    </w:p>
    <w:p>
      <w:pPr>
        <w:pStyle w:val="Normal"/>
        <w:tabs>
          <w:tab w:val="clear" w:pos="720"/>
          <w:tab w:val="left" w:pos="288" w:leader="none"/>
          <w:tab w:val="left" w:pos="4176" w:leader="none"/>
          <w:tab w:val="left" w:pos="4464" w:leader="none"/>
          <w:tab w:val="left" w:pos="4608" w:leader="none"/>
        </w:tabs>
        <w:jc w:val="both"/>
        <w:rPr/>
      </w:pPr>
      <w:r>
        <w:rPr/>
        <w:t>Te vagy az atyja a teljes kozmikus megnyilvánulásnak, Te vagy az imádandó lelki tanítómester. Senki sem egyenrangú Veled, és senki sem válhat eggyé Veled. Mérhetetlen vagy a három világon belü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4. vers</w:t>
      </w:r>
    </w:p>
    <w:p>
      <w:pPr>
        <w:pStyle w:val="Normal"/>
        <w:tabs>
          <w:tab w:val="clear" w:pos="720"/>
          <w:tab w:val="left" w:pos="288" w:leader="none"/>
          <w:tab w:val="left" w:pos="4176" w:leader="none"/>
          <w:tab w:val="left" w:pos="4464" w:leader="none"/>
          <w:tab w:val="left" w:pos="4608" w:leader="none"/>
        </w:tabs>
        <w:jc w:val="both"/>
        <w:rPr/>
      </w:pPr>
      <w:r>
        <w:rPr/>
        <w:t>Te vagy a Legfelsőbb Úr, aki minden élőlény számára imádandó. Ezért hát leborulok, hogy a tiszteletemet ajánljam, és kegyedért esedezem. Kérlek, nézd el, bármilyen hibát is követtem el Veled szemben, s légy türelmes hozzám, mint apa a fiához, barát a pajtásához, szerető a kedveséh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Boldog vagyok az eddig sohasem látott univerzális forma megtekintése után, de ugyanakkor félelem gyötri elmémet. Kérlek hát, részesíts kegyedben, s fedd fel ismét eredeti formádat, mint az Istenség Személyisége, óh, urak Ura, univerzum hajlék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6. vers</w:t>
      </w:r>
    </w:p>
    <w:p>
      <w:pPr>
        <w:pStyle w:val="Normal"/>
        <w:tabs>
          <w:tab w:val="clear" w:pos="720"/>
          <w:tab w:val="left" w:pos="288" w:leader="none"/>
          <w:tab w:val="left" w:pos="4176" w:leader="none"/>
          <w:tab w:val="left" w:pos="4464" w:leader="none"/>
          <w:tab w:val="left" w:pos="4608" w:leader="none"/>
        </w:tabs>
        <w:jc w:val="both"/>
        <w:rPr/>
      </w:pPr>
      <w:r>
        <w:rPr/>
        <w:t>Óh, ezerkarú, óh, univerzális Úr, szeretnélek négykarú formádban látni, ékes sisakkal fejeden, kezeidben buzogányt, csakrát, kagylókürtöt és lótuszvirágot tartván. Nagyon vágyódom, hogy ebben a formádban lással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7. vers</w:t>
      </w:r>
    </w:p>
    <w:p>
      <w:pPr>
        <w:pStyle w:val="Normal"/>
        <w:tabs>
          <w:tab w:val="clear" w:pos="720"/>
          <w:tab w:val="left" w:pos="288" w:leader="none"/>
          <w:tab w:val="left" w:pos="4176" w:leader="none"/>
          <w:tab w:val="left" w:pos="4464" w:leader="none"/>
          <w:tab w:val="left" w:pos="4608" w:leader="none"/>
        </w:tabs>
        <w:jc w:val="both"/>
        <w:rPr/>
      </w:pPr>
      <w:r>
        <w:rPr/>
        <w:t>A Magasztos Úr szólt:</w:t>
      </w:r>
    </w:p>
    <w:p>
      <w:pPr>
        <w:pStyle w:val="Normal"/>
        <w:tabs>
          <w:tab w:val="clear" w:pos="720"/>
          <w:tab w:val="left" w:pos="288" w:leader="none"/>
          <w:tab w:val="left" w:pos="4176" w:leader="none"/>
          <w:tab w:val="left" w:pos="4464" w:leader="none"/>
          <w:tab w:val="left" w:pos="4608" w:leader="none"/>
        </w:tabs>
        <w:jc w:val="both"/>
        <w:rPr/>
      </w:pPr>
      <w:r>
        <w:rPr/>
        <w:t>Kedves Arjunám, boldogan mutattam meg belső energiám által az univerzális formát. Előtted még senki sem látta ezt, a végtelent és vakítóan ragyogó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8. vers</w:t>
      </w:r>
    </w:p>
    <w:p>
      <w:pPr>
        <w:pStyle w:val="Normal"/>
        <w:tabs>
          <w:tab w:val="clear" w:pos="720"/>
          <w:tab w:val="left" w:pos="288" w:leader="none"/>
          <w:tab w:val="left" w:pos="4176" w:leader="none"/>
          <w:tab w:val="left" w:pos="4464" w:leader="none"/>
          <w:tab w:val="left" w:pos="4608" w:leader="none"/>
        </w:tabs>
        <w:jc w:val="both"/>
        <w:rPr/>
      </w:pPr>
      <w:r>
        <w:rPr/>
        <w:t>Óh, Kuru harcosok legjobbja, előtted senki sem láthatta univerzális formámat, mert azt nem lehet megpillantani a Vedák tanulmányozásával, áldozatok végrehajtásával vagy hasonló cselekedetekkel. Egyedül te láthattad meg az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9. vers</w:t>
      </w:r>
    </w:p>
    <w:p>
      <w:pPr>
        <w:pStyle w:val="Normal"/>
        <w:tabs>
          <w:tab w:val="clear" w:pos="720"/>
          <w:tab w:val="left" w:pos="288" w:leader="none"/>
          <w:tab w:val="left" w:pos="4176" w:leader="none"/>
          <w:tab w:val="left" w:pos="4464" w:leader="none"/>
          <w:tab w:val="left" w:pos="4608" w:leader="none"/>
        </w:tabs>
        <w:jc w:val="both"/>
        <w:rPr/>
      </w:pPr>
      <w:r>
        <w:rPr/>
        <w:t>Az elméd nyugtalanná vált szörnyű arculatom láttán. Most legyen hát vége ennek! Kedves bhaktám, szabadulj meg minden aggodalomtól, hogy megbékélt elmével megpillanthasd a kívánt form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0. vers</w:t>
      </w:r>
    </w:p>
    <w:p>
      <w:pPr>
        <w:pStyle w:val="Normal"/>
        <w:tabs>
          <w:tab w:val="clear" w:pos="720"/>
          <w:tab w:val="left" w:pos="288" w:leader="none"/>
          <w:tab w:val="left" w:pos="4176" w:leader="none"/>
          <w:tab w:val="left" w:pos="4464" w:leader="none"/>
          <w:tab w:val="left" w:pos="4608" w:leader="none"/>
        </w:tabs>
        <w:jc w:val="both"/>
        <w:rPr/>
      </w:pPr>
      <w:r>
        <w:rPr/>
        <w:t>Sanjaya e szavakkal fordult Dhrtarastrához: Ezeket mondta Krsna, az Istenség Legfelsőbb Személyisége Arjunának, majd nagylelkűen felfedte előbb a négykarú, végül a valódi, gyönyörűséges kétkarú formáját, ily módon lelkesítve a megrettent Arjun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1. vers</w:t>
      </w:r>
    </w:p>
    <w:p>
      <w:pPr>
        <w:pStyle w:val="Normal"/>
        <w:tabs>
          <w:tab w:val="clear" w:pos="720"/>
          <w:tab w:val="left" w:pos="288" w:leader="none"/>
          <w:tab w:val="left" w:pos="4176" w:leader="none"/>
          <w:tab w:val="left" w:pos="4464" w:leader="none"/>
          <w:tab w:val="left" w:pos="4608" w:leader="none"/>
        </w:tabs>
        <w:jc w:val="both"/>
        <w:rPr/>
      </w:pPr>
      <w:r>
        <w:rPr/>
        <w:t>Amikor Arjuna megpillantotta Krsnát eredeti formájában, így szólt: Látván emberhez hasonló, gyönyörű formád, elmém megnyugodott, s visszatért eredeti lelkiállapoto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2. vers</w:t>
      </w:r>
    </w:p>
    <w:p>
      <w:pPr>
        <w:pStyle w:val="Normal"/>
        <w:tabs>
          <w:tab w:val="clear" w:pos="720"/>
          <w:tab w:val="left" w:pos="288" w:leader="none"/>
          <w:tab w:val="left" w:pos="4176" w:leader="none"/>
          <w:tab w:val="left" w:pos="4464" w:leader="none"/>
          <w:tab w:val="left" w:pos="4608" w:leader="none"/>
        </w:tabs>
        <w:jc w:val="both"/>
        <w:rPr/>
      </w:pPr>
      <w:r>
        <w:rPr/>
        <w:t>Szólt a Magasztos Úr: Kedves Arjunám, nagyon nehéz megpillantani ezt a formám, amit most látsz. Még a félistenek is állandóan lesik az alkalmat, hogy megláthassák ezt a számukra annyira kedves form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3. vers</w:t>
      </w:r>
    </w:p>
    <w:p>
      <w:pPr>
        <w:pStyle w:val="Normal"/>
        <w:tabs>
          <w:tab w:val="clear" w:pos="720"/>
          <w:tab w:val="left" w:pos="288" w:leader="none"/>
          <w:tab w:val="left" w:pos="4176" w:leader="none"/>
          <w:tab w:val="left" w:pos="4464" w:leader="none"/>
          <w:tab w:val="left" w:pos="4608" w:leader="none"/>
        </w:tabs>
        <w:jc w:val="both"/>
        <w:rPr/>
      </w:pPr>
      <w:r>
        <w:rPr/>
        <w:t>Amit most transzcendentális szemeddel felfogsz, azt nem lehet meglátni vagy megérteni csupán a Vedák tanulmányozásával, sem komoly vezeklések végzésével, sem adományozással, sem rituális imádattal. Az efféle folyamatok által lehetetlen eredeti formámban megpillantani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4. vers</w:t>
      </w:r>
    </w:p>
    <w:p>
      <w:pPr>
        <w:pStyle w:val="Normal"/>
        <w:tabs>
          <w:tab w:val="clear" w:pos="720"/>
          <w:tab w:val="left" w:pos="288" w:leader="none"/>
          <w:tab w:val="left" w:pos="4176" w:leader="none"/>
          <w:tab w:val="left" w:pos="4464" w:leader="none"/>
          <w:tab w:val="left" w:pos="4608" w:leader="none"/>
        </w:tabs>
        <w:jc w:val="both"/>
        <w:rPr/>
      </w:pPr>
      <w:r>
        <w:rPr/>
        <w:t>Óh, kedves Arjunám, ellenség fenyítője, csakis osztatlan odaadó szolgálat által lehet Engem igazán megérteni. Egyedül így lehet közvetlenül meglátni Engem, úgy, ahogyan előtted állok. Ily módon lehet csak behatolni a Rólam szóló tudás misztériumá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5. vers</w:t>
      </w:r>
    </w:p>
    <w:p>
      <w:pPr>
        <w:pStyle w:val="Normal"/>
        <w:tabs>
          <w:tab w:val="clear" w:pos="720"/>
          <w:tab w:val="left" w:pos="288" w:leader="none"/>
          <w:tab w:val="left" w:pos="4176" w:leader="none"/>
          <w:tab w:val="left" w:pos="4464" w:leader="none"/>
          <w:tab w:val="left" w:pos="4608" w:leader="none"/>
        </w:tabs>
        <w:jc w:val="both"/>
        <w:rPr/>
      </w:pPr>
      <w:r>
        <w:rPr/>
        <w:t>Kedves Pandava, aki tiszta, odaadó szolgálatomban él, mentesen előző tetteinek szennyétől és az elmebeli spekulációtól, és barátja minden élőlénynek – az biztosan eljut Hozz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kettedik fejezet</w:t>
      </w:r>
    </w:p>
    <w:p>
      <w:pPr>
        <w:pStyle w:val="Heading2"/>
        <w:rPr/>
      </w:pPr>
      <w:r>
        <w:rPr/>
        <w:t>Az odaadó szolgál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így kérdezett: Ki tekinthető tökéletesebbnek: aki mindig megfelelően imád Téged az odaadó szolgálatban, vagy aki a személytelen Brahmant, a megnyilvánulatlant imád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Magasztos Úr szólt: Aki elméjét személyes formámra rögzíti, s mindig nagy, transzcendentális hittel imád Engem, azt a legtökéletesebbnek tekintem É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De akik az érzékek szabályozásával, s azáltal, hogy egyenlőek mindenkivel szemben, teljesen az Abszolút Igazság személytelen aspektusát, a megnyilvánulatlant imádják, amely túl van az érzékek felfogásán, s mindent-átható, felfoghatatlan és mozdulatlan, az ilyen személyek, akik mindenki jólétéért fáradoznak – végül is elérnek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Rendkívül nehéz előrehaladniuk azoknak, akiknek elméje a Legfelsőbb személytelen, megnyilvánulatlan aspektusához vonzódik. Ezen az úton mindig nagyon fáradságos az előrejutás a megtestesült lények számá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7. vers</w:t>
      </w:r>
    </w:p>
    <w:p>
      <w:pPr>
        <w:pStyle w:val="Normal"/>
        <w:tabs>
          <w:tab w:val="clear" w:pos="720"/>
          <w:tab w:val="left" w:pos="288" w:leader="none"/>
          <w:tab w:val="left" w:pos="4176" w:leader="none"/>
          <w:tab w:val="left" w:pos="4464" w:leader="none"/>
          <w:tab w:val="left" w:pos="4608" w:leader="none"/>
        </w:tabs>
        <w:jc w:val="both"/>
        <w:rPr/>
      </w:pPr>
      <w:r>
        <w:rPr/>
        <w:t>Óh, Prtha fia, gyorsan megszabadítom a születés és halál óceánjából azt, aki minden tettét Nekem felajánlva Engem imád, eltérés nélkül átadja magát Nekem, odaadó szolgálatban él, és elméjét Rám szögezve mindig Rajtam meditá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Elmédet szögezd Rám, az Istenség Legfelsőbb Személyiségére, és Velem kapcsolatban használd minden értelmedet; így kétségtelen, hogy mindig Velem fogsz él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Kedves Arjunám, gazdagság meghódítója, ha képtelen vagy elmédet eltérés nélkül Rám szögezni, akkor kövesd a bhakti-yoga szabályozó elveit. Ily módon majd felébred a vágy benned, hogy elérj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Ha nem tudod gyakorolni a bhakti-yoga szabályait, akkor próbálj csak Nekem dolgozni, mert ha Értem cselekszel, akkor majd eléred a tökéletes szint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Ha képtelen vagy ilyen tudatban dolgozni, akkor próbálj lemondani munkád minden gyümölcséről, s horgonyozz az önvaló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Ha ezt sem tudod megtenni, akkor fogj a tudás művelésébe. A meditáció azonban jobb a tudásnál, a meditációnál pedig a munka gyümölcseiről való lemondás, mert ezáltal lelki nyugalomhoz jut az emb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14. vers</w:t>
      </w:r>
    </w:p>
    <w:p>
      <w:pPr>
        <w:pStyle w:val="Normal"/>
        <w:tabs>
          <w:tab w:val="clear" w:pos="720"/>
          <w:tab w:val="left" w:pos="288" w:leader="none"/>
          <w:tab w:val="left" w:pos="4176" w:leader="none"/>
          <w:tab w:val="left" w:pos="4464" w:leader="none"/>
          <w:tab w:val="left" w:pos="4608" w:leader="none"/>
        </w:tabs>
        <w:jc w:val="both"/>
        <w:rPr/>
      </w:pPr>
      <w:r>
        <w:rPr/>
        <w:t>Aki nem irigy, hanem minden élőlény kedves barátja, nem képzeli tulajdonosnak magát, mentes a hamis egotól, azonos a boldogságban és boldogtalanságban, mindig elégedett, odaadó szolgálatban él, eltökélten igyekszik, elméje és értelme egyetértésben van Velem, s az Én bhaktám – az nagyon kedves Számom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ki nem okoz problémát senkinek sem, az aggodalom nem zavarja, s változatlan úgy a boldogságban, mint a boldogtalanságban – az nagyon kedves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z a bhaktám, aki nem függ a tettek szokásos folyásától, tiszta, ügyes, gondok nélküli, mentes minden fájdalomtól, s egy tettében sem törekszik a munka gyümölcsére – az nagyon kedves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z olyan bhakta, aki nem vonzódik az anyagi örömhöz, de nem is gyűlöl, nem bánkódik és nem vágyakozik, lemond úgy a kedvező, mint a kedvezőtlen dolgokról – az nagyon kedves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19. vers</w:t>
      </w:r>
    </w:p>
    <w:p>
      <w:pPr>
        <w:pStyle w:val="Normal"/>
        <w:tabs>
          <w:tab w:val="clear" w:pos="720"/>
          <w:tab w:val="left" w:pos="288" w:leader="none"/>
          <w:tab w:val="left" w:pos="4176" w:leader="none"/>
          <w:tab w:val="left" w:pos="4464" w:leader="none"/>
          <w:tab w:val="left" w:pos="4608" w:leader="none"/>
        </w:tabs>
        <w:jc w:val="both"/>
        <w:rPr/>
      </w:pPr>
      <w:r>
        <w:rPr/>
        <w:t>Aki egyenlő barátaival és ellenségeivel szemben, kiegyensúlyozott a tiszteletben és szégyenben, hidegben és melegben, boldogságban és boldogtalanságban, jó és rossz hírben, mindig mentes az anyagi társulás szennyeződésétől, állandóan csendes, mindennel elégedett, nem törődik semmilyen hajlékkal, szilárd a tudásban, és odaadó szolgálattal foglalja le magát – az nagyon kedves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z a bhakta, aki az odaadó szolgálat e maradandó útját járja, hittel szolgál, s Engem tekint legfelsőbb céljaként – az főleg nagyon kedves Nek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harmadik fejezet</w:t>
      </w:r>
    </w:p>
    <w:p>
      <w:pPr>
        <w:pStyle w:val="Heading2"/>
        <w:rPr/>
      </w:pPr>
      <w:r>
        <w:rPr/>
        <w:t>A prakrti, a purusa és a tud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szólt: Kedves Krsna, szeretném megérteni a prakrtit, a purusát, a ksetrát, a ksetrajnát, a jnanát és a jneyam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Óh, Kunti fia, az anyagi testet hívják ksetrának, ismerőjét pedig ksetrajn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Bharata leszármazottja, értsd meg, hogy szintén Én vagyok ksetrajna minden testben. Jnanának a testre, valamint annak birtokosára vonatkozó tudást hívják. Ez az Én vélemény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Kérlek, halld most részletes leírásom a tett mezejéről, annak felépítéséről, változásairól, keletkezéséről, ismerőjéről és hatásair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 különféle bölcsek a Veda könyvekben [főleg a Vedanta</w:t>
        <w:softHyphen/>
        <w:t>sutrában] írnak a tettek ismerőjéről és a tudásról, amely a tettek mezejéről szól, s ezt nagyon logikusan ok és okozatként mutatják b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7. vers</w:t>
      </w:r>
    </w:p>
    <w:p>
      <w:pPr>
        <w:pStyle w:val="Normal"/>
        <w:tabs>
          <w:tab w:val="clear" w:pos="720"/>
          <w:tab w:val="left" w:pos="288" w:leader="none"/>
          <w:tab w:val="left" w:pos="4176" w:leader="none"/>
          <w:tab w:val="left" w:pos="4464" w:leader="none"/>
          <w:tab w:val="left" w:pos="4608" w:leader="none"/>
        </w:tabs>
        <w:jc w:val="both"/>
        <w:rPr/>
      </w:pPr>
      <w:r>
        <w:rPr/>
        <w:t>Az öt durva fizikai elem, a hamis ego, az értelem, a megnyilvánulatlan, a tíz érzék, az elme, az öt érzéki tárgy, vágy, irtózat, boldogság, az aggregátum, a léttünetek és a meggyőződések – ezeket együttesen a tettek mezejének és visszahatásainak tekint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12. vers</w:t>
      </w:r>
    </w:p>
    <w:p>
      <w:pPr>
        <w:pStyle w:val="Normal"/>
        <w:tabs>
          <w:tab w:val="clear" w:pos="720"/>
          <w:tab w:val="left" w:pos="288" w:leader="none"/>
          <w:tab w:val="left" w:pos="4176" w:leader="none"/>
          <w:tab w:val="left" w:pos="4464" w:leader="none"/>
          <w:tab w:val="left" w:pos="4608" w:leader="none"/>
        </w:tabs>
        <w:jc w:val="both"/>
        <w:rPr/>
      </w:pPr>
      <w:r>
        <w:rPr/>
        <w:t>Alázatosság, büszkeség, erőszak nélküliség, béketűrés, egyszerűség, egy hiteles lelki tanítómester elfogadása, tisztaság, kitartás, önszabályozás, az érzékkielégítés tárgyairól való lemondás, mentesség a hamis egotól, a születés, öregség, betegség és halál okozta bajok meglátása, nem kötődés a gyermekekhez, feleséghez, otthonhoz és a többihez, valamint kiegyensúlyozottság a kívánt és a nem kívánt esetekben, állandó és vegyítetlen odaadás Irántam, elhagyatott helyen való élés, elkülönülés az emberek általános tömegétől, az önmegvalósítás fontosságának felismerése és az Abszolút Igazság utáni filozófiai kutatás – ezt mind tudásnak nyilvánítom, az ezzel ellenkezőt pedig tudatlanság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Most megmagyarázom a jneyamot, melynek ismeretével megízlelheted a halhatatlanságot, a kezdet nélkülit, a Nekem alárendeltet. Neve Brahman, vagyis lélek, s ez túl van az anyagi világ ok és okozat törvényé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Mindenhová elnyúlnak karjai és lábai, arcai és szemei mindenhol jelen vannak, s mindent hall – így létezik a Felsőlél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Felsőlélek az eredeti forrása minden érzéknek, ám ő mégis érzékek nélküli. Bár ő minden lény fenntartója, mégis kötetlen. A természet fölött áll, ugyanakkor az anyagi természet összes kötőerejének meste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 Legfelsőbb Igazság kívül is, belül is, a mozgóban és a mozdulatlanban is létezik. Ő túl van a látás és a tudás anyagi érzékszervének hatalmán. Bár nagyon-nagyon távol van, mégis megtalálható mindenki közelében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Bár a Felsőlélek felosztottnak tűnik, valójában ez soha sincs így: Ő egy. Habár valamennyi élőlény fenntartója, tudni kell Róla, hogy mégis Ő az, aki elpusztít és megteremt minden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Ő a fényforrása minden fénylő tárgynak, túl van az anyag sötétségén és megnyilvánulatlan. Ő a tudás tárgya és célja. Mindenki szívében jel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Összefoglalóan leírtam a tettek mezejét, a tudást, valamint a tudás tárgyát. Teljességében csak a bhaktáim érthetik meg ezeket, s így elérhetik az Én természetem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Tudni kell, hogy az anyagi természet és az élőlények kezdet nélküliek. Változásaik, valamint a három kötőerő az anyagi természet terméke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Úgy mondják, a természet az oka minden anyagi tettnek és visszahatásnak, míg az élőlény a szenvedések és élvezetek okozója a világ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Ily módon élvezi az anyagi világgal kapcsolatba került élőlény a természet három kötőerejének termékeit. A gunákkal való társulás következtében különféle fajokban születik meg, s hol jó, hol rossz éri ő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z anyagi testben van egy másik, egy transzcendentális élvező is – az Úr, a Legfelsőbb Birtokos, aki felülvigyázóként és engedélyezőként létezik, s akit Felsőlélekként ismer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ki megérti az anyagi természetről, az élőlényről és a természet kötőerőinek egymásra hatásáról szóló filozófiát, az biztosan felszabaduláshoz jut. Az ilyen személy nem fog újra megszületni ebben a világban, függetlenül a jelenlegi helyzeté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 Felsőlelket néhányan meditáció által, egyesek a tudás művelése révén, mások pedig a gyümölcsöző vágyaktól mentes munka segítségével látják me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zután vannak olyanok is, akik másoktól hallottak a Legfelsőbb Személyről, s bár nem jártasak a lelki tudásban, elkezdték imádni őt. Ők is túljutnak a halál birodalmán, s ezt éppen annak a képességüknek köszönhetik, hogy a hiteles forrásokra hallgatt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Óh, Bharaták vezére, minden létező, mozgó és mozdulatlan egyaránt, csupán összetevője a tettek mezejének és az azt ismerő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ki minden testben látja az egyéni lelket kísérő Paramatmát, és aki megérti, hogy sem az egyéni lélek, sem pedig a Felsőlélek nem semmisül meg soha, az valóban l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Aki a Felsőlelket minden élőlényben, mindig, mindenhol egyenlőnek látja, az nem degradálódik elméje által, s így eléri a legvégső cé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Aki látja, hogy minden tettet az anyagi természet alkotta test hajt végre, és az önvaló nem tesz semmit, az valóban l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Amikor a bölcs ember többé nem látja a különbségeket, melyek a különféle anyagi testeknek tudhatók be, akkor eljut a Brahman-felfogáshoz, s így meglátja, hogy az élőlények mindenhová elterjed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t>Az örökkévalóság látomásával rendelkezők tudják, hogy a lélek transzcendentális, örökké létező, s túl van a természet kötőerőin. Óh, Kunti fia, a lélek nem cselekszik soha, és nem is kötődik, habár kapcsolatban áll az anyagi testt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Finom fizikai természetéből adódóan az éter nem keveredik semmivel, bár mindent áthat. Hasonlóan, a lélek sem vegyül a testtel, bár abban foglal hely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Óh, Bharata fia, ahogy a Nap egyedül beragyogja ezt az egész bolygórendszert, úgy világítja meg belülről a lélek az egész testet a tudat sugaraiv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Aki tudatosan látja a különbséget a tettek mezeje és annak tulajdonosa között, s képes megérteni a felszabadulás folyamatát az anyagi kötelékek alól, az szintén eléri a Legfelsőbb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negyedik fejezet</w:t>
      </w:r>
    </w:p>
    <w:p>
      <w:pPr>
        <w:pStyle w:val="Heading2"/>
        <w:rPr/>
      </w:pPr>
      <w:r>
        <w:rPr/>
        <w:t>Az anyagi természet három kötőerej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 Magasztos Úr szólt: Ismét kinyilvánítom neked ezt a legfelsőbb bölcsességet, a tudományok legkiválóbbját, melyet megismervén minden bölcs elérte a legmagasabb tökéletes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E tudásban biztos menedéket találván az ember elérheti a transzcendentális természetet, amely az Én természetemhez hasonló. Így nem születik meg az újabb teremtéskor, s az anyagi világ megsemmisülése sem fogja nyugtalaníta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Óh, Bharata fia, a Brahmanként ismert teljes anyagállomány az anyaméh, amit Én termékenyítek meg, így adván lehetőséget az élőlénynek a születés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Óh, Kunti fia, tudni kell, hogy minden faj születés által jöhet létre, s Én vagyok a magot adó Aty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Óh, Erőskarú, az anyagi természet három kötőerőből áll: jóság, szenvedély és tudatlanság. Az élőlény alárendeltjévé válik e kötőerőknek, mihelyt kapcsolatba kerül az anyagi természett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Óh, Bűntelen, mivel tisztább a többinél, a jóság minősége ragyogó, és megszabadítja az embert a bűnös cselekedetek visszahatásaitól. A jóságban élők tudást fejlesztenek ki, de ez és a boldogság fogalma megköti ő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Óh, Kunti fia, tudd meg, hogy a szenvedély minősége a vég nélküli vágyból és kéjből születik, ezért az anyagi, gyümölcsöző tettekhez köti az ember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Óh, Bharata fia, tudd meg hát, hogy a tudatlanság okozza az élőlények illúzióját. E kötőerőnek elmezavar, tunyaság és alvás az eredménye – így ejti rabul a feltételekhez kötött élőlénye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A jóság kötőereje a boldogsághoz, a szenvedély a tett gyümölcseihez, a tudatlanság pedig az elmezavarhoz láncolja az ember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Óh, Bharata, néha a szenvedély kerül túlsúlyba, elnyomván a jóság minőségét, néha a jóság győzi le a szenvedélyt, máskor pedig a tudatlanság uralkodik a jóság és a szenvedély kötőerői felett. Ily módon mindig küzdelem folyik az elsőbbségér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jóság kötőereje akkor tapasztalható, amikor a test minden kapuját tudás ragyogja b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Óh, Bharaták vezére, ha a szenvedély minősége van növekvőben, akkor erős ragaszkodás, féktelen vágy, bujaság és intenzív törekvés jelentk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Óh, Kuruk öröme, a tudatlanság gyarapodásával elmezavar, illúzió, tétlenség és sötétség nyilvánul me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Ha valaki a jóság kötőerejében hal meg, akkor a tisztább felsőbb bolygókra ju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szenvedély minőségében távozó a munka gyümölcséért dolgozók között fog megszületni, aki pedig a tudatlanság kötőerejében hal meg, az az állatok világában születik új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 jóság kötőerejében cselekedvén megtisztul az ember. A szenvedély minőségében végzett munka szenvedést, a tudatlanságban végrehajtott tett pedig ostobaságot eredmény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 jóság kötőerejéből igazi tudás keletkezik, a szenvedélyéből kapzsiság és fájdalom, a tudatlanságéból ostobaság, elmezavar és illúzió.</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 jóság minőségében élők fokozatosan felfelé, a felsőbb bolygók irányába haladnak. Akiket a szenvedély köteléke jellemez, azok a földi bolygókon élnek, a tudatlanság rabjai pedig a pokoli világokba jut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Lelki természetemet akkor értheted majd meg, amikor az összes tettben csak az anyagi természet kötőerőinek működését látod, s azt, hogy a Legfelsőbb Úr e kötőerők fölött ál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Ha a megtestesült lény képes túljutni e három kötőerőn, akkor megszabadulhat a születéstől, haláltól, öregségtől és a velük járó fájdalmaktól, s élvezheti a lelki élet nektárját még ebben az élet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rjuna kérdezett: Óh, kedves Uram, milyen jelekről ismerhetjük fel azt, aki a három kötőerő felett áll? Miképpen viselkedik az ilyen személy, s hogyan jut túl az anyagi természet kötőerői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25. vers</w:t>
      </w:r>
    </w:p>
    <w:p>
      <w:pPr>
        <w:pStyle w:val="Normal"/>
        <w:tabs>
          <w:tab w:val="clear" w:pos="720"/>
          <w:tab w:val="left" w:pos="288" w:leader="none"/>
          <w:tab w:val="left" w:pos="4176" w:leader="none"/>
          <w:tab w:val="left" w:pos="4464" w:leader="none"/>
          <w:tab w:val="left" w:pos="4608" w:leader="none"/>
        </w:tabs>
        <w:jc w:val="both"/>
        <w:rPr/>
      </w:pPr>
      <w:r>
        <w:rPr/>
        <w:t>A Magasztos Úr így válaszolt: Óh, Pandava, az olyan emberről mondják azt, hogy túljutott az anyagi természet kötőerőinek hatáskörén, aki nem gyűlöli a jelenlevő ragyogást, ragaszkodást, s illúziót, de nem is vágyik utánuk, ha nincsenek jelen; semleges, mert túl van a kötőerőkön; mindig rendíthetetlen marad, mert tudja, hogy csupán a kötőerők működnek; ugyanúgy tekint az örömre és a fájdalomra; egyenlőnek látja a földgöröngyöt, a kődarabot és az aranyrögöt; bölcsen egynek véli a dicséretet és a bírálatot; változatlan a becsben és a becstelenségben egyaránt; a barátot is és az ellenséget is ugyanúgy kezeli, és felhagyott minden gyümölcsöző próbálkozáss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ki teljesen az odaadó szolgálattal foglalja le magát, és nem esik vissza semmilyen körülmények között, az egyszeriben túllép az anyagi természet kötőerőin, s így elér a Brahman síkjá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Én vagyok a hajléka a személytelen Brahmannak, amely halhatatlan, elpusztíthatatlan, örök, és aminek a végső boldogság az igazi természete.</w:t>
      </w:r>
    </w:p>
    <w:p>
      <w:pPr>
        <w:pStyle w:val="Normal"/>
        <w:tabs>
          <w:tab w:val="clear" w:pos="720"/>
          <w:tab w:val="left" w:pos="288" w:leader="none"/>
          <w:tab w:val="left" w:pos="4176" w:leader="none"/>
          <w:tab w:val="left" w:pos="4464" w:leader="none"/>
          <w:tab w:val="left" w:pos="4608" w:leader="none"/>
        </w:tabs>
        <w:jc w:val="both"/>
        <w:rPr>
          <w:b/>
          <w:b/>
        </w:rPr>
      </w:pPr>
      <w:r>
        <w:rPr>
          <w:b/>
        </w:rPr>
      </w:r>
    </w:p>
    <w:p>
      <w:pPr>
        <w:pStyle w:val="Normal"/>
        <w:tabs>
          <w:tab w:val="clear" w:pos="720"/>
          <w:tab w:val="left" w:pos="288" w:leader="none"/>
          <w:tab w:val="left" w:pos="4176" w:leader="none"/>
          <w:tab w:val="left" w:pos="4464" w:leader="none"/>
          <w:tab w:val="left" w:pos="4608" w:leader="none"/>
        </w:tabs>
        <w:jc w:val="both"/>
        <w:rPr>
          <w:b/>
          <w:b/>
        </w:rPr>
      </w:pPr>
      <w:r>
        <w:rPr>
          <w:b/>
        </w:rPr>
      </w:r>
    </w:p>
    <w:p>
      <w:pPr>
        <w:pStyle w:val="Heading1"/>
        <w:rPr/>
      </w:pPr>
      <w:r>
        <w:rPr/>
        <w:t>Tizenötödik fejezet</w:t>
      </w:r>
    </w:p>
    <w:p>
      <w:pPr>
        <w:pStyle w:val="Heading2"/>
        <w:rPr/>
      </w:pPr>
      <w:r>
        <w:rPr/>
        <w:t>A Legfelsőbb Úrról szóló yog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Szólt a Magasztos Úr: Van egy banjanfa, amelynek gyökerei felfelé, ágai pedig lefelé nőnek, s melynek védikus himnuszok a levelei. Aki ismeri ezt a fát, az ismeri a Vedá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E faágak le és fel egyaránt nőnek, s az anyagi természet három kötőereje táplálja őket. Rügyei az érzékek tárgyai. Vannak olyan gyökerei is, melyek lefelé nőnek, s ezek az emberi társadalom gyümölcsöző cselekedeteihez kötőd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Ebben a világban lehetetlen meglátni e fa igazi formáját. Senki sem tudja, hol kezdődik és hol végződik, vagy hol van az alapja. De nagy elszántsággal, az elkülönülés fegyverével le kell dönteni. Azután fel kell kutatni azt a helyet, ahova egyszer eljutván soha többé nem kell visszatérni, s ott meg kell hódolni az Istenség Legfelsőbb Személyisége előtt, aki mindennek a kezdete, s akiben időtlen idők óta jelen van mind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ki mentes az illúziótól, az áltekintélytől és a hamis társulástól, megértette az örökkévalót, és felhagyott minden anyagi vággyal, megszabadult a boldogság és az aggodalom kettősségétől, s tudja, miképpen kell meghódolnia a Legfelsőbb Személy előtt – az eléri azt az örök birodalm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Az Én legfelsőbb hajlékomat nem Nap, Hold, vagy elektromosság ragyogja be. És legyen az bárki, ha egyszer eljut oda, többé már nem tér vissza az anyagi világ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Ebben a feltételekhez kötött világban az élőlények az Én örökkévaló, parányi részeim. Feltételekhez kötött létük miatt nagyon keményen küzdenek a hat érzékszervvel, melyhez az elme is hozzá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Az anyagi világban az élőlény különböző életfelfogásait úgy viszi egyik testből a másikba, mint ahogyan a szél szállítja az illatot egyik helyről a másik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Így az élőlény egy újabb durva-fizikai testet kap, bizonyos fajta füllel, nyelvvel, orral és érintőszervvel, melyek az elme körül csoportosulnak. Ily módon élvezi az érzékek tárgyainak egy bizonyos csoport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z ostoba nem tudja megérteni, miképpen képes az élőlény elhagyni testét, s azt sem, miféle testből merít örömet az anyagi természet kötőerőinek varázsa alatt. De aki a tudás szemével néz, az látja mindez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törekvő transzcendentalista, aki az önmegvalósításnak él, világosan látja mindezt. De az önmegvalósítás folyamatát mellőző nem képes erre, bármennyire próbálkozzék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Tudd meg, hogy a világ sötétségét szétoszlató Nap ragyogása, a Holdnak sugárzása, tűznek fényessége is mind Tőlem ára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Behatolok minden bolygóba, s az Én energiám tartja őket pályájukon. Holddá válva Én látom el a zöldségeket az élet ízes levév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Én vagyok az emésztés tüze minden testben, és Én vagyok a ki- és bemenő életlevegő is, mely által a négyféle étel megemésztőd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Én minden szívben ott lakozom. Tőlem jön az emlékezet, a tudás és a feledékenység. Én vagyok az, akit az összes Veda közül ismerni kell, hiszen Én vagyok a Vedanta szerkesztője és a Vedák ismerőj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Kétféle lény létezik: a gyarló és a tévedhetetlen. Az anyagi világban minden lény gyarló, a lelki világban pedig mindenki tévedhetetl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E kettőn kívül létezik a legnagyobb élő személyiség, Maga az Úr, aki behatolt a három világba, és fenntartja azo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Miután Én transzcendentális vagyok, túl a gyarlón és a csalhatatlanon, s mert Én vagyok a leghatalmasabb, ezért a Legfelsőbb Személyként magasztalnak Engem a Vedák és a vilá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Óh, Bharata fia, legyen az bárki, mindentudóként kell ismerni, ha kétség nélkül tudja Rólam, hogy Én vagyok az Istenség Legfelsőbb Személyisége, s ezért teljesen lefoglalja magát az odaadó szolgálatt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Óh, Bűntelen, amit most feltártam előtted, az a Védikus Írások legmeghittebb része. Bárki is legyen, ha megérti ezt, bölccsé válik, és törekvését tökéletesség fogja koronázni.</w:t>
      </w:r>
    </w:p>
    <w:p>
      <w:pPr>
        <w:pStyle w:val="Normal"/>
        <w:tabs>
          <w:tab w:val="clear" w:pos="720"/>
          <w:tab w:val="left" w:pos="288" w:leader="none"/>
          <w:tab w:val="left" w:pos="4176" w:leader="none"/>
          <w:tab w:val="left" w:pos="4464" w:leader="none"/>
          <w:tab w:val="left" w:pos="4608" w:leader="none"/>
        </w:tabs>
        <w:jc w:val="both"/>
        <w:rPr>
          <w:b/>
          <w:b/>
        </w:rPr>
      </w:pPr>
      <w:r>
        <w:rPr>
          <w:b/>
        </w:rPr>
      </w:r>
    </w:p>
    <w:p>
      <w:pPr>
        <w:pStyle w:val="Normal"/>
        <w:tabs>
          <w:tab w:val="clear" w:pos="720"/>
          <w:tab w:val="left" w:pos="288" w:leader="none"/>
          <w:tab w:val="left" w:pos="4176" w:leader="none"/>
          <w:tab w:val="left" w:pos="4464" w:leader="none"/>
          <w:tab w:val="left" w:pos="4608" w:leader="none"/>
        </w:tabs>
        <w:jc w:val="both"/>
        <w:rPr>
          <w:b/>
          <w:b/>
        </w:rPr>
      </w:pPr>
      <w:r>
        <w:rPr>
          <w:b/>
        </w:rPr>
      </w:r>
    </w:p>
    <w:p>
      <w:pPr>
        <w:pStyle w:val="Heading1"/>
        <w:rPr/>
      </w:pPr>
      <w:r>
        <w:rPr/>
        <w:t>Tizenhatodik fejezet</w:t>
      </w:r>
    </w:p>
    <w:p>
      <w:pPr>
        <w:pStyle w:val="Heading2"/>
        <w:rPr/>
      </w:pPr>
      <w:r>
        <w:rPr/>
        <w:t>Az isteni és démoni termész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 Magasztos Úr szólott: Félelemnélküliség, léttisztítás, a lelki tudás művelése, adományozás, önszabályozás, áldozatok végrehajtása, a Vedák tanulmányozása, vezeklés, egyszerűség, erőszak nélküliség, igazmondás, mentesség a haragtól, lemondás, békesség, idegenkedés a hibakereséstől, könyörületesség, mentesség a kapzsiságtól, kedvesség, szerénység, rendíthetetlen elszántság, életerő, megbocsátás, kitartás, tisztaság, valamint mentesség az irigységtől és a becsvágytól – óh, Bharata fia, ezek a transzcendentális tulajdonságok az isteni természettel megáldott ember jellemző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Óh, Partha, büszkeség, dölyf, beképzeltség, düh, durvaság és tudatlanság tartozik a démoni természeth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 transzcendentális tulajdonságok elősegítik a felszabadulást, míg a démoniak kötöttséget eredményeznek. Ne aggódj, óh, Pandava, mert te isteni jellemmel születté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Óh, Prtha fia, kétféle teremtett lény van ebben a világban: az egyiket isteninek, a másikat démoninak hívják. Az isteni tulajdonságokról már bővebben szóltam. Hallj most Tőlem a démoniról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 démoni emberek nem tudják, mi a helyes és mi a helytelen cselekvés. Sem tisztaság, sem helyes viselkedés, sem pedig igazlelkűség nem található bennü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Azt mondják, hogy ez a világ irreális, s nincsen alapja, sem irányító Istene. Szerintük a nemi vágy hozta létre, semmi m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Az efféle végkövetkeztetéseket követve, az énüket vesztett, értelmetlen, démoni emberek kedvezőtlen, szörnyű tettekbe fognak, hogy romba döntsék a világ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 kielégíthetetlen kéjnél, a gőgnél és hamis tekintélynél keresnek menedéket, a múlandó vonzza őket, s ily módon az illúzió hatása alatt mindig tisztátlan munkára tesznek fogadalm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12. vers</w:t>
      </w:r>
    </w:p>
    <w:p>
      <w:pPr>
        <w:pStyle w:val="Normal"/>
        <w:tabs>
          <w:tab w:val="clear" w:pos="720"/>
          <w:tab w:val="left" w:pos="288" w:leader="none"/>
          <w:tab w:val="left" w:pos="4176" w:leader="none"/>
          <w:tab w:val="left" w:pos="4464" w:leader="none"/>
          <w:tab w:val="left" w:pos="4608" w:leader="none"/>
        </w:tabs>
        <w:jc w:val="both"/>
        <w:rPr/>
      </w:pPr>
      <w:r>
        <w:rPr/>
        <w:t>Hiszik, hogy az élet végéig tartó érzékkielégítés az emberi civilizáció legfontosabb szüksége, ezért aggodalmuk nem ismer határt. Sok-sok ezer vágy, kéj és düh köti őket, s az érzékek kielégítéséhez szükséges pénzt illegális eszközökkel szerzik me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15. vers</w:t>
      </w:r>
    </w:p>
    <w:p>
      <w:pPr>
        <w:pStyle w:val="Normal"/>
        <w:tabs>
          <w:tab w:val="clear" w:pos="720"/>
          <w:tab w:val="left" w:pos="288" w:leader="none"/>
          <w:tab w:val="left" w:pos="4176" w:leader="none"/>
          <w:tab w:val="left" w:pos="4464" w:leader="none"/>
          <w:tab w:val="left" w:pos="4608" w:leader="none"/>
        </w:tabs>
        <w:jc w:val="both"/>
        <w:rPr/>
      </w:pPr>
      <w:r>
        <w:rPr/>
        <w:t>A démoni ember így gondolkodik: „Milyen nagy vagyonnal rendelkezem! A terveim szerint ez még egyre gyarapodni fog. Mind az enyém most, de a jövőben még több lesz… Volt egy ellenségem, de már megöltem. Előbb-utóbb a többivel is elbánok majd… Én vagyok mindennek az ura, mindennek az élvezője, tökéletes, hatalmas és boldog. Én vagyok a leggazdagabb, és arisztokratikus családból származom. Nincs nálam hatalmasabb és boldogabb… Áldozatokat hajtok majd végre, valamennyit adományozni is fogok, így élvezem majd az életet.” Ily módon téveszti meg a démont a tudatlansá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 számtalan aggodalomtól megzavarodva, a káprázatok szövevényébe keveredve, erősen kötődnek az érzéki örömökhöz, és ocsmány pokolba csúsz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Önelégültek, örökké szemtelenek, s a vagyontól és a hamis tekintélytől megmámorosodván néha áldozatokat hajtanak végre, de csak névleg, mellőzvén az Írások minden előírását és szabály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 démonok a hamis egonál, a hatalomnál, dölyfnél, bujaságnál és dühnél keresnek menedéket, gyalázzák az igazi vallást, és irigyek lesznek az Istenség Legfelsőbb Személyiségére, aki nemcsak mások testében, de az övékében is ott lak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z anyagi lét óceánjába, a különféle démoni fajok méhébe dobom a gyűlölködőket és gonoszokat, akik az emberiség alját kép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Óh, Kunti fia, ezek a balgák ismételten démoni fajokban fognak megszületni, Engem sohasem érhetnek el. Fokozatosan a lét legförtelmesebb fajtájába süllyed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Három kapu vezet a pokolba: kéj, düh és kapzsiság. Minden józan embernek meg kell válnia tőlük, mert a lélek degradálásához vezet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Óh, Kaunteya, aki kikerülte a tudatlanság e három kapuját, az olyan tettekbe fog, melyek elősegítik az önmegvalósítást. Ily módon fokozatosan eléri a legvégső cél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De aki félredobja az Írások szabályozó parancsait, és a kéjtől indítva a saját szeszélyeire hallgatva cselekszik, az sem a tökéletességet, sem a boldogságot, sem pedig a legvégső célt nem éri e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Az Írások irányadásából kell megérteni, hogy mi a kötelesség és mi nem. Miután az ember megismerte e szabályokat, cselekedjék úgy, hogy fokozatosan fejlődhessék általu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hetedik fejezet</w:t>
      </w:r>
    </w:p>
    <w:p>
      <w:pPr>
        <w:pStyle w:val="Heading2"/>
        <w:rPr/>
      </w:pPr>
      <w:r>
        <w:rPr/>
        <w:t>A háromféle hi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kérdezett: Óh, Krsna, mi a helyzet azokkal, akik nem követik az Írások elveit, hanem a saját elképzeléseik szerint imádnak? Melyik kötőerőben vannak ők; a jóságéban, a szenvedélyében vagy a tudatlanságé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Legfelsőbb Úr szólott: A hit háromféle lehet: jó, szenvedélyes és tudatlan, attól függően, hogy a megtestesült lélekre melyik kötőerő jellemző. Hallj hát most ezekr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Az ember egy bizonyos fajta hitet fejleszt ki, amelyik megegyezik azzal a kötőerővel, amelynek a hatása alatt áll. Úgy mondják: amilyen az élőlényre jellemző kötőerő, olyan a hite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A jóság kötőerejében élők a félisteneket, a szenvedélyben levők a démonokat, a tudatlanság kötelékének rabjai pedig a szellemeket és a hasonló lényeket imád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6. vers</w:t>
      </w:r>
    </w:p>
    <w:p>
      <w:pPr>
        <w:pStyle w:val="Normal"/>
        <w:tabs>
          <w:tab w:val="clear" w:pos="720"/>
          <w:tab w:val="left" w:pos="288" w:leader="none"/>
          <w:tab w:val="left" w:pos="4176" w:leader="none"/>
          <w:tab w:val="left" w:pos="4464" w:leader="none"/>
          <w:tab w:val="left" w:pos="4608" w:leader="none"/>
        </w:tabs>
        <w:jc w:val="both"/>
        <w:rPr/>
      </w:pPr>
      <w:r>
        <w:rPr/>
        <w:t>Tudd meg, hogy akik büszkeségből, önzésből, bujaságból és ragaszkodásból olyan szigorú vezeklésbe és önmegtartóztatásba fognak, melyet az Írások nem ajánlanak, akiket a szenvedély hajt, és sanyargatják testszerveiket, valamint a testen belül lakozó Felsőlelket, azokat démonokként ismer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z étel, amiből mindenki részesül, szintén háromféle, az anyagi természet kötőerői szerint. Ugyanez vonatkozik az áldozásra, vezeklésre és adományozásra is. Most elmondom megkülönböztetésüket, figyelj jó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10. vers</w:t>
      </w:r>
    </w:p>
    <w:p>
      <w:pPr>
        <w:pStyle w:val="Normal"/>
        <w:tabs>
          <w:tab w:val="clear" w:pos="720"/>
          <w:tab w:val="left" w:pos="288" w:leader="none"/>
          <w:tab w:val="left" w:pos="4176" w:leader="none"/>
          <w:tab w:val="left" w:pos="4464" w:leader="none"/>
          <w:tab w:val="left" w:pos="4608" w:leader="none"/>
        </w:tabs>
        <w:jc w:val="both"/>
        <w:rPr/>
      </w:pPr>
      <w:r>
        <w:rPr/>
        <w:t>A jóság minőségében levő étel meghosszabbítja az élettartamot, megtisztítja az ember létét, erőt, egészséget, boldogságot és elégedettséget ad. Az ilyen tápláló étel édes, lédús, zsíros és ízes. A túl keserű, túlságosan savanyú, sós, csípős, száraz és égető ételt a szenvedély kötőerejében levők kedvelik. Az ilyen étel fájdalmat, kedvetlenséget és betegséget okoz. A tudatlanság minőségében élők a fogyasztás előtt három óránál tovább főzött, ízetlen, állott, bűzös, rothadó és tisztátlan ételt szeret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z áldozatok közül az van a jóság minőségében, amelyet a szilárd kötelességtudat és az Írások szabályai szerint hajtanak végre, anélkül, hogy ennek fejében valami jutalomra vágyn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Óh, Bharaták legjobbja, a szenvedély kötőereje jellemzi azt az áldozatot, melyet valamilyen anyagi célból, haszonlesően és kérkedően hajtanak vég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 vers</w:t>
      </w:r>
    </w:p>
    <w:p>
      <w:pPr>
        <w:pStyle w:val="Normal"/>
        <w:tabs>
          <w:tab w:val="clear" w:pos="720"/>
          <w:tab w:val="left" w:pos="288" w:leader="none"/>
          <w:tab w:val="left" w:pos="4176" w:leader="none"/>
          <w:tab w:val="left" w:pos="4464" w:leader="none"/>
          <w:tab w:val="left" w:pos="4608" w:leader="none"/>
        </w:tabs>
        <w:jc w:val="both"/>
        <w:rPr/>
      </w:pPr>
      <w:r>
        <w:rPr/>
        <w:t>A tudatlanság kötőerejében lévőnek kell tekinteni az Írások parancsaival ellenszegülő áldozatot, amelyikben nem osztanak lelki ételt, nem zengenek himnuszokat, nem jutalmazzák meg a papokat, és amelyik hit nélkül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4. vers</w:t>
      </w:r>
    </w:p>
    <w:p>
      <w:pPr>
        <w:pStyle w:val="Normal"/>
        <w:tabs>
          <w:tab w:val="clear" w:pos="720"/>
          <w:tab w:val="left" w:pos="288" w:leader="none"/>
          <w:tab w:val="left" w:pos="4176" w:leader="none"/>
          <w:tab w:val="left" w:pos="4464" w:leader="none"/>
          <w:tab w:val="left" w:pos="4608" w:leader="none"/>
        </w:tabs>
        <w:jc w:val="both"/>
        <w:rPr/>
      </w:pPr>
      <w:r>
        <w:rPr/>
        <w:t>A test fegyelmezése a Legfelsőbb Úr, a brahmanák, a lelki tanítómester, valamint az olyan feljebbvalók, mint a szülők imádatából áll. A tisztaság, egyszerűség, cölibátus és erőszak nélküliség is ide sorolható.</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A beszéd fegyelmezése abból áll, hogy az ember igazmondó, jót akaróan, kedvesen, másokat nem sértve szól, és a Vedákat rendszeresen idéz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Az elme fegyelmezését pedig a lelki nyugalom, egyszerűség, higgadtság és a gondolatok tisztasága alkot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 fegyelmezettség e három fajtája a jóság természetéhez tartozik, és az olyan emberek gyakorolják, akiknek nem az anyagi haszon a céljuk, hanem a Legfelsőbb kielégítés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 hivalkodó vezeklés és önszigor a szenvedély kötőerejéhez tartozik, csapongó és ideiglenes, s azért végzik, hogy tiszteletet, megbecsülést és magasztalást szerezzen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z olyan vezeklésről és önszigorról, melyet ostobán, állhatatos önkínzással gyakorolnak, vagy mások megsebesítésével, esetleg megsemmisítésével jár, azt mondják, hogy a tudatlanság kötőerej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 kötelességből, helyes időben és megfelelő helyen, érdemes személynek adott ajándékot, amely mentes az ellenszolgáltatás reményétől, a jóság minőségében végzett adományozásnak kell tekinte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De a viszonzás reményében, gyümölcsöző eredményekre vágyva, vagy kelletlenül végzett adományozásról azt mondják, hogy a szenvedély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A nem megfelelő időben és rossz helyen, méltatlan személyeknek, tisztelet nélkül, megvetéssel történő adományozás a tudatlanság kötőerej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Om, tat, sat: e három szót a teremtés kezdete óta a Legfelsőbb Abszolút Igazság (Brahman) megjelölésére használják. A brahmanák a védikus himnuszok zengése közben, az áldozások alatt, a Legfelsőbb megörvendeztetése végett ejtik ki e szavaka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Ezért a transzcendentalisták a Legfelsőbb elérése érdekében mindig az om szóval kezdik az áldozatokat, adományozásokat és vezeklések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z áldozatot, önfegyelmezést és adományozást önérdek nélkül, a tat szóval kell végrehajtani. E transzcendentális tetteknek az anyagi kötelékekből való kiszabadulás a célju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27. vers</w:t>
      </w:r>
    </w:p>
    <w:p>
      <w:pPr>
        <w:pStyle w:val="Normal"/>
        <w:tabs>
          <w:tab w:val="clear" w:pos="720"/>
          <w:tab w:val="left" w:pos="288" w:leader="none"/>
          <w:tab w:val="left" w:pos="4176" w:leader="none"/>
          <w:tab w:val="left" w:pos="4464" w:leader="none"/>
          <w:tab w:val="left" w:pos="4608" w:leader="none"/>
        </w:tabs>
        <w:jc w:val="both"/>
        <w:rPr/>
      </w:pPr>
      <w:r>
        <w:rPr/>
        <w:t>Az odaadó szolgálat tárgya az Abszolút Igazság, amit a sat szó jelöl. Óh, Partha, ezeket az áldozásokat, vezekléseket és adományozásokat a Legfelsőbb Személy örömére végzik, hűen az abszolút természeth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De ideiglenesek az olyan áldozatok, vezeklések és adományozások, melyeket a Legfelsőbben való hit nélkül végeznek, óh, Prtha fia, függetlenül attól, hogy milyen rituálék kísérték őket. Ezeket asatnak hívják, s nem érnek semmit, sem ebben, sem a következő életb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r>
    </w:p>
    <w:p>
      <w:pPr>
        <w:pStyle w:val="Heading1"/>
        <w:rPr/>
      </w:pPr>
      <w:r>
        <w:rPr/>
        <w:t>Tizennyolcadik fejezet</w:t>
      </w:r>
    </w:p>
    <w:p>
      <w:pPr>
        <w:pStyle w:val="Heading2"/>
        <w:rPr/>
      </w:pPr>
      <w:r>
        <w:rPr/>
        <w:t>Végkövetkeztetés – a tökéletes lemond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 vers</w:t>
      </w:r>
    </w:p>
    <w:p>
      <w:pPr>
        <w:pStyle w:val="Normal"/>
        <w:tabs>
          <w:tab w:val="clear" w:pos="720"/>
          <w:tab w:val="left" w:pos="288" w:leader="none"/>
          <w:tab w:val="left" w:pos="4176" w:leader="none"/>
          <w:tab w:val="left" w:pos="4464" w:leader="none"/>
          <w:tab w:val="left" w:pos="4608" w:leader="none"/>
        </w:tabs>
        <w:jc w:val="both"/>
        <w:rPr/>
      </w:pPr>
      <w:r>
        <w:rPr/>
        <w:t>Arjuna szólt: Óh, Hrsikesa, óh, Kesi démon legyőzője, szeretném megérteni a lemondás (tyaga) és a lemondott életrend (sannyasa) célj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 vers</w:t>
      </w:r>
    </w:p>
    <w:p>
      <w:pPr>
        <w:pStyle w:val="Normal"/>
        <w:tabs>
          <w:tab w:val="clear" w:pos="720"/>
          <w:tab w:val="left" w:pos="288" w:leader="none"/>
          <w:tab w:val="left" w:pos="4176" w:leader="none"/>
          <w:tab w:val="left" w:pos="4464" w:leader="none"/>
          <w:tab w:val="left" w:pos="4608" w:leader="none"/>
        </w:tabs>
        <w:jc w:val="both"/>
        <w:rPr/>
      </w:pPr>
      <w:r>
        <w:rPr/>
        <w:t>A Legfelsőbb Úr szólott: A tapasztalt bölcsek az összes tett eredményének feladását hívják tyagának, s azt az állapotot, vagyis a vágyakkal végzett tettektől való elállást nevezik sannyasána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 vers</w:t>
      </w:r>
    </w:p>
    <w:p>
      <w:pPr>
        <w:pStyle w:val="Normal"/>
        <w:tabs>
          <w:tab w:val="clear" w:pos="720"/>
          <w:tab w:val="left" w:pos="288" w:leader="none"/>
          <w:tab w:val="left" w:pos="4176" w:leader="none"/>
          <w:tab w:val="left" w:pos="4464" w:leader="none"/>
          <w:tab w:val="left" w:pos="4608" w:leader="none"/>
        </w:tabs>
        <w:jc w:val="both"/>
        <w:rPr/>
      </w:pPr>
      <w:r>
        <w:rPr/>
        <w:t>Némely tanult ember úgy véli, hogy mindenfajta gyümölcsöző tett rossz, ezért fel kell hagyni velük, míg más bölcsek azt állítják, hogy az áldozat, adományozás és önszigor tetteiről sohasem szabad lemondan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 vers</w:t>
      </w:r>
    </w:p>
    <w:p>
      <w:pPr>
        <w:pStyle w:val="Normal"/>
        <w:tabs>
          <w:tab w:val="clear" w:pos="720"/>
          <w:tab w:val="left" w:pos="288" w:leader="none"/>
          <w:tab w:val="left" w:pos="4176" w:leader="none"/>
          <w:tab w:val="left" w:pos="4464" w:leader="none"/>
          <w:tab w:val="left" w:pos="4608" w:leader="none"/>
        </w:tabs>
        <w:jc w:val="both"/>
        <w:rPr/>
      </w:pPr>
      <w:r>
        <w:rPr/>
        <w:t>Óh, Bharaták legkiválóbbja, hallj most Tőlem a lemondásról! Óh, Tigris-az-emberek-között, háromféle lemondásról tesznek említést az Íráso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 vers</w:t>
      </w:r>
    </w:p>
    <w:p>
      <w:pPr>
        <w:pStyle w:val="Normal"/>
        <w:tabs>
          <w:tab w:val="clear" w:pos="720"/>
          <w:tab w:val="left" w:pos="288" w:leader="none"/>
          <w:tab w:val="left" w:pos="4176" w:leader="none"/>
          <w:tab w:val="left" w:pos="4464" w:leader="none"/>
          <w:tab w:val="left" w:pos="4608" w:leader="none"/>
        </w:tabs>
        <w:jc w:val="both"/>
        <w:rPr/>
      </w:pPr>
      <w:r>
        <w:rPr/>
        <w:t>Az áldozás, adományozás és önfegyelmezés tetteit nem szabad feladni, sőt ezeket mindig végre kell hajtani. Tény, hogy mindhárom tisztítóan hat még a nagy lelkekre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 vers</w:t>
      </w:r>
    </w:p>
    <w:p>
      <w:pPr>
        <w:pStyle w:val="Normal"/>
        <w:tabs>
          <w:tab w:val="clear" w:pos="720"/>
          <w:tab w:val="left" w:pos="288" w:leader="none"/>
          <w:tab w:val="left" w:pos="4176" w:leader="none"/>
          <w:tab w:val="left" w:pos="4464" w:leader="none"/>
          <w:tab w:val="left" w:pos="4608" w:leader="none"/>
        </w:tabs>
        <w:jc w:val="both"/>
        <w:rPr/>
      </w:pPr>
      <w:r>
        <w:rPr/>
        <w:t>Óh, Partha, mindezt kötelességérzetből, és a haszonlesés leghalványabb óhaja nélkül kell végrehajtani. Ez az Én határozott vélemény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 vers</w:t>
      </w:r>
    </w:p>
    <w:p>
      <w:pPr>
        <w:pStyle w:val="Normal"/>
        <w:tabs>
          <w:tab w:val="clear" w:pos="720"/>
          <w:tab w:val="left" w:pos="288" w:leader="none"/>
          <w:tab w:val="left" w:pos="4176" w:leader="none"/>
          <w:tab w:val="left" w:pos="4464" w:leader="none"/>
          <w:tab w:val="left" w:pos="4608" w:leader="none"/>
        </w:tabs>
        <w:jc w:val="both"/>
        <w:rPr/>
      </w:pPr>
      <w:r>
        <w:rPr/>
        <w:t>Az előírt kötelességeket sohasem szabad feladni. Ha valaki az illúziótól megtévesztve mégis megválik tőlük, akkor lemondását a tudatlanság kötőerejébe sorol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8. vers</w:t>
      </w:r>
    </w:p>
    <w:p>
      <w:pPr>
        <w:pStyle w:val="Normal"/>
        <w:tabs>
          <w:tab w:val="clear" w:pos="720"/>
          <w:tab w:val="left" w:pos="288" w:leader="none"/>
          <w:tab w:val="left" w:pos="4176" w:leader="none"/>
          <w:tab w:val="left" w:pos="4464" w:leader="none"/>
          <w:tab w:val="left" w:pos="4608" w:leader="none"/>
        </w:tabs>
        <w:jc w:val="both"/>
        <w:rPr/>
      </w:pPr>
      <w:r>
        <w:rPr/>
        <w:t>Aki félelemből, vagy mert fáradságosak, feladja az előírt kötelességeit, az a szenvedély kötelékében van. Így sohasem lehet elérni a lemondás eredmény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9. vers</w:t>
      </w:r>
    </w:p>
    <w:p>
      <w:pPr>
        <w:pStyle w:val="Normal"/>
        <w:tabs>
          <w:tab w:val="clear" w:pos="720"/>
          <w:tab w:val="left" w:pos="288" w:leader="none"/>
          <w:tab w:val="left" w:pos="4176" w:leader="none"/>
          <w:tab w:val="left" w:pos="4464" w:leader="none"/>
          <w:tab w:val="left" w:pos="4608" w:leader="none"/>
        </w:tabs>
        <w:jc w:val="both"/>
        <w:rPr/>
      </w:pPr>
      <w:r>
        <w:rPr/>
        <w:t>Óh, Arjuna, aki csak azért hajtja végre az előírt kötelességét, mert annak így kell lennie, és felhagy a tett gyümölcseihez való ragaszkodással, annak lemondása a jóság minőség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0. vers</w:t>
      </w:r>
    </w:p>
    <w:p>
      <w:pPr>
        <w:pStyle w:val="Normal"/>
        <w:tabs>
          <w:tab w:val="clear" w:pos="720"/>
          <w:tab w:val="left" w:pos="288" w:leader="none"/>
          <w:tab w:val="left" w:pos="4176" w:leader="none"/>
          <w:tab w:val="left" w:pos="4464" w:leader="none"/>
          <w:tab w:val="left" w:pos="4608" w:leader="none"/>
        </w:tabs>
        <w:jc w:val="both"/>
        <w:rPr/>
      </w:pPr>
      <w:r>
        <w:rPr/>
        <w:t>A jóságban élők nem utálják a kedvezőtlen munkát, de nem is ragaszkodnak a kedvezőhöz, okos emberek, s nincsenek kétségeik a munkát illetőe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1. vers</w:t>
      </w:r>
    </w:p>
    <w:p>
      <w:pPr>
        <w:pStyle w:val="Normal"/>
        <w:tabs>
          <w:tab w:val="clear" w:pos="720"/>
          <w:tab w:val="left" w:pos="288" w:leader="none"/>
          <w:tab w:val="left" w:pos="4176" w:leader="none"/>
          <w:tab w:val="left" w:pos="4464" w:leader="none"/>
          <w:tab w:val="left" w:pos="4608" w:leader="none"/>
        </w:tabs>
        <w:jc w:val="both"/>
        <w:rPr/>
      </w:pPr>
      <w:r>
        <w:rPr/>
        <w:t>A megtestesült lélek valójában képtelen minden tettől megválni. Ezért mondják, hogy az igazi lemondás az, ha valaki a tettei gyümölcséről mond l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2. vers</w:t>
      </w:r>
    </w:p>
    <w:p>
      <w:pPr>
        <w:pStyle w:val="Normal"/>
        <w:tabs>
          <w:tab w:val="clear" w:pos="720"/>
          <w:tab w:val="left" w:pos="288" w:leader="none"/>
          <w:tab w:val="left" w:pos="4176" w:leader="none"/>
          <w:tab w:val="left" w:pos="4464" w:leader="none"/>
          <w:tab w:val="left" w:pos="4608" w:leader="none"/>
        </w:tabs>
        <w:jc w:val="both"/>
        <w:rPr/>
      </w:pPr>
      <w:r>
        <w:rPr/>
        <w:t>Aki nem lemondó, annak tettei háromféle gyümölcsöt teremnek a halál után: kedvezőt, kedvezőtlent és vegyeset. Ez viszont sohasem vonatkozik a lemondott rendben élőkre.</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3-14. vers</w:t>
      </w:r>
    </w:p>
    <w:p>
      <w:pPr>
        <w:pStyle w:val="Normal"/>
        <w:tabs>
          <w:tab w:val="clear" w:pos="720"/>
          <w:tab w:val="left" w:pos="288" w:leader="none"/>
          <w:tab w:val="left" w:pos="4176" w:leader="none"/>
          <w:tab w:val="left" w:pos="4464" w:leader="none"/>
          <w:tab w:val="left" w:pos="4608" w:leader="none"/>
        </w:tabs>
        <w:jc w:val="both"/>
        <w:rPr/>
      </w:pPr>
      <w:r>
        <w:rPr/>
        <w:t>Óh, erőskarú Arjuna, hallj most Tőlem az öt tényezőről, az összes tett teljesítésének elősegítőjéről! A sankhya filozófia szerint ezek az alábbiak: a tett színhelye, a végrehajtó, az érzékek, a törekvés és végül a Felsőléle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5. vers</w:t>
      </w:r>
    </w:p>
    <w:p>
      <w:pPr>
        <w:pStyle w:val="Normal"/>
        <w:tabs>
          <w:tab w:val="clear" w:pos="720"/>
          <w:tab w:val="left" w:pos="288" w:leader="none"/>
          <w:tab w:val="left" w:pos="4176" w:leader="none"/>
          <w:tab w:val="left" w:pos="4464" w:leader="none"/>
          <w:tab w:val="left" w:pos="4608" w:leader="none"/>
        </w:tabs>
        <w:jc w:val="both"/>
        <w:rPr/>
      </w:pPr>
      <w:r>
        <w:rPr/>
        <w:t>Ez az öt tényező okoz minden jó vagy rossz tettet, amit az ember a testével, elméjével és beszédével végrehaj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6. vers</w:t>
      </w:r>
    </w:p>
    <w:p>
      <w:pPr>
        <w:pStyle w:val="Normal"/>
        <w:tabs>
          <w:tab w:val="clear" w:pos="720"/>
          <w:tab w:val="left" w:pos="288" w:leader="none"/>
          <w:tab w:val="left" w:pos="4176" w:leader="none"/>
          <w:tab w:val="left" w:pos="4464" w:leader="none"/>
          <w:tab w:val="left" w:pos="4608" w:leader="none"/>
        </w:tabs>
        <w:jc w:val="both"/>
        <w:rPr/>
      </w:pPr>
      <w:r>
        <w:rPr/>
        <w:t>Ezért, aki figyelmen kívül hagyja ezt az öt tényezőt, s az énjét hiszi egyedüli cselekvőnek, az nem látja a dolgokat azok valójában, így érthető módon egyáltalán nem oko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7. vers</w:t>
      </w:r>
    </w:p>
    <w:p>
      <w:pPr>
        <w:pStyle w:val="Normal"/>
        <w:tabs>
          <w:tab w:val="clear" w:pos="720"/>
          <w:tab w:val="left" w:pos="288" w:leader="none"/>
          <w:tab w:val="left" w:pos="4176" w:leader="none"/>
          <w:tab w:val="left" w:pos="4464" w:leader="none"/>
          <w:tab w:val="left" w:pos="4608" w:leader="none"/>
        </w:tabs>
        <w:jc w:val="both"/>
        <w:rPr/>
      </w:pPr>
      <w:r>
        <w:rPr/>
        <w:t>Akit nem a hamis ego ösztönöz, és értelme mentes az anyagi kötelékektől, azt tettei nem kötik, s nem is gyilkos ő, még ha embereket is öl e világ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8. vers</w:t>
      </w:r>
    </w:p>
    <w:p>
      <w:pPr>
        <w:pStyle w:val="Normal"/>
        <w:tabs>
          <w:tab w:val="clear" w:pos="720"/>
          <w:tab w:val="left" w:pos="288" w:leader="none"/>
          <w:tab w:val="left" w:pos="4176" w:leader="none"/>
          <w:tab w:val="left" w:pos="4464" w:leader="none"/>
          <w:tab w:val="left" w:pos="4608" w:leader="none"/>
        </w:tabs>
        <w:jc w:val="both"/>
        <w:rPr/>
      </w:pPr>
      <w:r>
        <w:rPr/>
        <w:t>A tudás, a tudás tárgya és a tudó a tett három ösztönző tényezője, az érzékek, a munka és a cselekvő pedig a tett háromrétegű alapját kép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19. vers</w:t>
      </w:r>
    </w:p>
    <w:p>
      <w:pPr>
        <w:pStyle w:val="Normal"/>
        <w:tabs>
          <w:tab w:val="clear" w:pos="720"/>
          <w:tab w:val="left" w:pos="288" w:leader="none"/>
          <w:tab w:val="left" w:pos="4176" w:leader="none"/>
          <w:tab w:val="left" w:pos="4464" w:leader="none"/>
          <w:tab w:val="left" w:pos="4608" w:leader="none"/>
        </w:tabs>
        <w:jc w:val="both"/>
        <w:rPr/>
      </w:pPr>
      <w:r>
        <w:rPr/>
        <w:t>Az anyagi természet három kötőerejével párhuzamosan háromféle a tudás, a tett és a cselekvő is. Íme, halld ezt i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0. vers</w:t>
      </w:r>
    </w:p>
    <w:p>
      <w:pPr>
        <w:pStyle w:val="Normal"/>
        <w:tabs>
          <w:tab w:val="clear" w:pos="720"/>
          <w:tab w:val="left" w:pos="288" w:leader="none"/>
          <w:tab w:val="left" w:pos="4176" w:leader="none"/>
          <w:tab w:val="left" w:pos="4464" w:leader="none"/>
          <w:tab w:val="left" w:pos="4608" w:leader="none"/>
        </w:tabs>
        <w:jc w:val="both"/>
        <w:rPr/>
      </w:pPr>
      <w:r>
        <w:rPr/>
        <w:t>A jóság minőségébe az a tudás tartozik, ami által az ember minden létben az egy és örökkévaló lelki természetet látja, a fel nem oszthatót a felosztott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1. vers</w:t>
      </w:r>
    </w:p>
    <w:p>
      <w:pPr>
        <w:pStyle w:val="Normal"/>
        <w:tabs>
          <w:tab w:val="clear" w:pos="720"/>
          <w:tab w:val="left" w:pos="288" w:leader="none"/>
          <w:tab w:val="left" w:pos="4176" w:leader="none"/>
          <w:tab w:val="left" w:pos="4464" w:leader="none"/>
          <w:tab w:val="left" w:pos="4608" w:leader="none"/>
        </w:tabs>
        <w:jc w:val="both"/>
        <w:rPr/>
      </w:pPr>
      <w:r>
        <w:rPr/>
        <w:t>A szenvedély kötőerejébe az a tudás tartozik, ami által a különböző testek szerint lát különféle élőlényeket az ember.</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2. vers</w:t>
      </w:r>
    </w:p>
    <w:p>
      <w:pPr>
        <w:pStyle w:val="Normal"/>
        <w:tabs>
          <w:tab w:val="clear" w:pos="720"/>
          <w:tab w:val="left" w:pos="288" w:leader="none"/>
          <w:tab w:val="left" w:pos="4176" w:leader="none"/>
          <w:tab w:val="left" w:pos="4464" w:leader="none"/>
          <w:tab w:val="left" w:pos="4608" w:leader="none"/>
        </w:tabs>
        <w:jc w:val="both"/>
        <w:rPr/>
      </w:pPr>
      <w:r>
        <w:rPr/>
        <w:t>Az igazságról mit sem tudó, csekély, realitás és ok nélküli ismeretről – amely által úgy vonzódik az ember egy bizonyos fajta munkához, mint az egyetlenhez – azt mondják, hogy a tudatlanság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3. vers</w:t>
      </w:r>
    </w:p>
    <w:p>
      <w:pPr>
        <w:pStyle w:val="Normal"/>
        <w:tabs>
          <w:tab w:val="clear" w:pos="720"/>
          <w:tab w:val="left" w:pos="288" w:leader="none"/>
          <w:tab w:val="left" w:pos="4176" w:leader="none"/>
          <w:tab w:val="left" w:pos="4464" w:leader="none"/>
          <w:tab w:val="left" w:pos="4608" w:leader="none"/>
        </w:tabs>
        <w:jc w:val="both"/>
        <w:rPr/>
      </w:pPr>
      <w:r>
        <w:rPr/>
        <w:t>A kötelesség szerinti tettet, amit az eredmények gyümölcséről lemondott ember kötődés, vonzódás vagy gyűlölet nélkül hajt végre, a jóság kötőerejébe sorol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4. vers</w:t>
      </w:r>
    </w:p>
    <w:p>
      <w:pPr>
        <w:pStyle w:val="Normal"/>
        <w:tabs>
          <w:tab w:val="clear" w:pos="720"/>
          <w:tab w:val="left" w:pos="288" w:leader="none"/>
          <w:tab w:val="left" w:pos="4176" w:leader="none"/>
          <w:tab w:val="left" w:pos="4464" w:leader="none"/>
          <w:tab w:val="left" w:pos="4608" w:leader="none"/>
        </w:tabs>
        <w:jc w:val="both"/>
        <w:rPr/>
      </w:pPr>
      <w:r>
        <w:rPr/>
        <w:t>Viszont, amit nagy erőlködéssel végez a vágyait kielégíteni óhajtó, s ami a hamis egoból származik, azt a szenvedély kötőerejébe sorol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5. vers</w:t>
      </w:r>
    </w:p>
    <w:p>
      <w:pPr>
        <w:pStyle w:val="Normal"/>
        <w:tabs>
          <w:tab w:val="clear" w:pos="720"/>
          <w:tab w:val="left" w:pos="288" w:leader="none"/>
          <w:tab w:val="left" w:pos="4176" w:leader="none"/>
          <w:tab w:val="left" w:pos="4464" w:leader="none"/>
          <w:tab w:val="left" w:pos="4608" w:leader="none"/>
        </w:tabs>
        <w:jc w:val="both"/>
        <w:rPr/>
      </w:pPr>
      <w:r>
        <w:rPr/>
        <w:t>A tudatlanságban és illúzióban végrehajtott, a jövőbeli kötöttséget és a következményeket figyelmen kívül hagyó, a mások számára ártalmas, célszerűtlen tettről pedig azt mondják, hogy a tudatlanság kötőereje jellemz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6. vers</w:t>
      </w:r>
    </w:p>
    <w:p>
      <w:pPr>
        <w:pStyle w:val="Normal"/>
        <w:tabs>
          <w:tab w:val="clear" w:pos="720"/>
          <w:tab w:val="left" w:pos="288" w:leader="none"/>
          <w:tab w:val="left" w:pos="4176" w:leader="none"/>
          <w:tab w:val="left" w:pos="4464" w:leader="none"/>
          <w:tab w:val="left" w:pos="4608" w:leader="none"/>
        </w:tabs>
        <w:jc w:val="both"/>
        <w:rPr/>
      </w:pPr>
      <w:r>
        <w:rPr/>
        <w:t>Az anyagi ragaszkodástól és a hamis egotól megszabadult, lelkes, határozott, a sikerrel és kudarccal szemben egyaránt közömbös cselekvő a jóság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7. vers</w:t>
      </w:r>
    </w:p>
    <w:p>
      <w:pPr>
        <w:pStyle w:val="Normal"/>
        <w:tabs>
          <w:tab w:val="clear" w:pos="720"/>
          <w:tab w:val="left" w:pos="288" w:leader="none"/>
          <w:tab w:val="left" w:pos="4176" w:leader="none"/>
          <w:tab w:val="left" w:pos="4464" w:leader="none"/>
          <w:tab w:val="left" w:pos="4608" w:leader="none"/>
        </w:tabs>
        <w:jc w:val="both"/>
        <w:rPr/>
      </w:pPr>
      <w:r>
        <w:rPr/>
        <w:t>A munkája gyümölcséhez ragaszkodó, azt szenvedélyesen élvezni akaró, kapzsi, irigy, tisztátlan, az örömtől és bánattól befolyásolt cselekvő a szenvedély kötőerej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8. vers</w:t>
      </w:r>
    </w:p>
    <w:p>
      <w:pPr>
        <w:pStyle w:val="Normal"/>
        <w:tabs>
          <w:tab w:val="clear" w:pos="720"/>
          <w:tab w:val="left" w:pos="288" w:leader="none"/>
          <w:tab w:val="left" w:pos="4176" w:leader="none"/>
          <w:tab w:val="left" w:pos="4464" w:leader="none"/>
          <w:tab w:val="left" w:pos="4608" w:leader="none"/>
        </w:tabs>
        <w:jc w:val="both"/>
        <w:rPr/>
      </w:pPr>
      <w:r>
        <w:rPr/>
        <w:t>Az a munkás pedig, aki mindig az Írások parancsaival ellenkező munkát végez, materialista, önfejű, csaló, lusta, állandóan mogorva, halogató és nagyon ért mások megsértéséhez – a tudatlanság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29. vers</w:t>
      </w:r>
    </w:p>
    <w:p>
      <w:pPr>
        <w:pStyle w:val="Normal"/>
        <w:tabs>
          <w:tab w:val="clear" w:pos="720"/>
          <w:tab w:val="left" w:pos="288" w:leader="none"/>
          <w:tab w:val="left" w:pos="4176" w:leader="none"/>
          <w:tab w:val="left" w:pos="4464" w:leader="none"/>
          <w:tab w:val="left" w:pos="4608" w:leader="none"/>
        </w:tabs>
        <w:jc w:val="both"/>
        <w:rPr/>
      </w:pPr>
      <w:r>
        <w:rPr/>
        <w:t>Óh, Dhananjaya, figyelj, amint részletesen leírom neked az anyagi természet kötőerői szerinti háromféle értelmet és határozottságo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0. vers</w:t>
      </w:r>
    </w:p>
    <w:p>
      <w:pPr>
        <w:pStyle w:val="Normal"/>
        <w:tabs>
          <w:tab w:val="clear" w:pos="720"/>
          <w:tab w:val="left" w:pos="288" w:leader="none"/>
          <w:tab w:val="left" w:pos="4176" w:leader="none"/>
          <w:tab w:val="left" w:pos="4464" w:leader="none"/>
          <w:tab w:val="left" w:pos="4608" w:leader="none"/>
        </w:tabs>
        <w:jc w:val="both"/>
        <w:rPr/>
      </w:pPr>
      <w:r>
        <w:rPr/>
        <w:t>Óh, Partha, az illúzió és sötétség varázsa alatt a vallástalanságot vallásnak, a vallást vallástalanságnak vélő, mindig rossz irányba törekvő értelem a tudatlanság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1. vers</w:t>
      </w:r>
    </w:p>
    <w:p>
      <w:pPr>
        <w:pStyle w:val="Normal"/>
        <w:tabs>
          <w:tab w:val="clear" w:pos="720"/>
          <w:tab w:val="left" w:pos="288" w:leader="none"/>
          <w:tab w:val="left" w:pos="4176" w:leader="none"/>
          <w:tab w:val="left" w:pos="4464" w:leader="none"/>
          <w:tab w:val="left" w:pos="4608" w:leader="none"/>
        </w:tabs>
        <w:jc w:val="both"/>
        <w:rPr/>
      </w:pPr>
      <w:r>
        <w:rPr/>
        <w:t>Az a tökéletlen értelem, amely nem tud különbséget tenni a vallásos és az ateista élet, valamint a végrehajtandó és az elkerülendő tettek között, a szenvedély kötőerejében van, óh, Prtha fi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2. vers</w:t>
      </w:r>
    </w:p>
    <w:p>
      <w:pPr>
        <w:pStyle w:val="Normal"/>
        <w:tabs>
          <w:tab w:val="clear" w:pos="720"/>
          <w:tab w:val="left" w:pos="288" w:leader="none"/>
          <w:tab w:val="left" w:pos="4176" w:leader="none"/>
          <w:tab w:val="left" w:pos="4464" w:leader="none"/>
          <w:tab w:val="left" w:pos="4608" w:leader="none"/>
        </w:tabs>
        <w:jc w:val="both"/>
        <w:rPr/>
      </w:pPr>
      <w:r>
        <w:rPr>
          <w:b/>
          <w:i/>
        </w:rPr>
        <w:t>* Ez a vers (a jóság kötőerejében lévő értelemről) nincs benne az én Gita kiadásomban. Ha valakinek megvan, elküldhetné.</w:t>
      </w:r>
    </w:p>
    <w:p>
      <w:pPr>
        <w:pStyle w:val="Normal"/>
        <w:tabs>
          <w:tab w:val="clear" w:pos="720"/>
          <w:tab w:val="left" w:pos="288" w:leader="none"/>
          <w:tab w:val="left" w:pos="4176" w:leader="none"/>
          <w:tab w:val="left" w:pos="4464" w:leader="none"/>
          <w:tab w:val="left" w:pos="4608" w:leader="none"/>
        </w:tabs>
        <w:jc w:val="both"/>
        <w:rPr>
          <w:b/>
          <w:b/>
          <w:i/>
          <w:i/>
        </w:rPr>
      </w:pPr>
      <w:r>
        <w:rPr>
          <w:b/>
          <w:i/>
        </w:rPr>
      </w:r>
    </w:p>
    <w:p>
      <w:pPr>
        <w:pStyle w:val="Normal"/>
        <w:tabs>
          <w:tab w:val="clear" w:pos="720"/>
          <w:tab w:val="left" w:pos="288" w:leader="none"/>
          <w:tab w:val="left" w:pos="4176" w:leader="none"/>
          <w:tab w:val="left" w:pos="4464" w:leader="none"/>
          <w:tab w:val="left" w:pos="4608" w:leader="none"/>
        </w:tabs>
        <w:jc w:val="both"/>
        <w:rPr/>
      </w:pPr>
      <w:r>
        <w:rPr/>
        <w:t>33. vers</w:t>
      </w:r>
    </w:p>
    <w:p>
      <w:pPr>
        <w:pStyle w:val="Normal"/>
        <w:tabs>
          <w:tab w:val="clear" w:pos="720"/>
          <w:tab w:val="left" w:pos="288" w:leader="none"/>
          <w:tab w:val="left" w:pos="4176" w:leader="none"/>
          <w:tab w:val="left" w:pos="4464" w:leader="none"/>
          <w:tab w:val="left" w:pos="4608" w:leader="none"/>
        </w:tabs>
        <w:jc w:val="both"/>
        <w:rPr/>
      </w:pPr>
      <w:r>
        <w:rPr/>
        <w:t>Óh, Prtha fia, az a rendületlen határozottság, amely a yoga gyakorlása által marad szilárd, s szabályozza az elmét, az életet és az érzékek működését, a jóság minőség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4. vers</w:t>
      </w:r>
    </w:p>
    <w:p>
      <w:pPr>
        <w:pStyle w:val="Normal"/>
        <w:tabs>
          <w:tab w:val="clear" w:pos="720"/>
          <w:tab w:val="left" w:pos="288" w:leader="none"/>
          <w:tab w:val="left" w:pos="4176" w:leader="none"/>
          <w:tab w:val="left" w:pos="4464" w:leader="none"/>
          <w:tab w:val="left" w:pos="4608" w:leader="none"/>
        </w:tabs>
        <w:jc w:val="both"/>
        <w:rPr/>
      </w:pPr>
      <w:r>
        <w:rPr/>
        <w:t>Óh, Arjuna, az a határozottság, amely által szorosan kötődik az ember a gyümölcsöző eredményhez a vallásban, gazdasági fejlődésben és érzékkielégítésben, a szenvedély minőség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5. vers</w:t>
      </w:r>
    </w:p>
    <w:p>
      <w:pPr>
        <w:pStyle w:val="Normal"/>
        <w:tabs>
          <w:tab w:val="clear" w:pos="720"/>
          <w:tab w:val="left" w:pos="288" w:leader="none"/>
          <w:tab w:val="left" w:pos="4176" w:leader="none"/>
          <w:tab w:val="left" w:pos="4464" w:leader="none"/>
          <w:tab w:val="left" w:pos="4608" w:leader="none"/>
        </w:tabs>
        <w:jc w:val="both"/>
        <w:rPr/>
      </w:pPr>
      <w:r>
        <w:rPr/>
        <w:t>Az az ostoba határozottság pedig, óh, Partha, amely nem képes túljutni az álmon, félelmen, bánkódáson, mogorvaságon és illúzión, a tudatlanság kötőerejébe tarto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6-37. vers</w:t>
      </w:r>
    </w:p>
    <w:p>
      <w:pPr>
        <w:pStyle w:val="Normal"/>
        <w:tabs>
          <w:tab w:val="clear" w:pos="720"/>
          <w:tab w:val="left" w:pos="288" w:leader="none"/>
          <w:tab w:val="left" w:pos="4176" w:leader="none"/>
          <w:tab w:val="left" w:pos="4464" w:leader="none"/>
          <w:tab w:val="left" w:pos="4608" w:leader="none"/>
        </w:tabs>
        <w:jc w:val="both"/>
        <w:rPr/>
      </w:pPr>
      <w:r>
        <w:rPr/>
        <w:t>Óh, Bharaták legkiválóbbja, kérlek, hallj most Tőlem a háromféle örömről, amit a feltételekhez kötött lélek élvez, s amely néha minden fájdalmának véget vet. Az eleinte méregnek tűnő öröm, amely végül nektárédessé válik, s gyakorlása által ráébreszti az embert az önmegvalósításra – azt a jóság kötőereje szerint valónak nevezi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8. vers</w:t>
      </w:r>
    </w:p>
    <w:p>
      <w:pPr>
        <w:pStyle w:val="Normal"/>
        <w:tabs>
          <w:tab w:val="clear" w:pos="720"/>
          <w:tab w:val="left" w:pos="288" w:leader="none"/>
          <w:tab w:val="left" w:pos="4176" w:leader="none"/>
          <w:tab w:val="left" w:pos="4464" w:leader="none"/>
          <w:tab w:val="left" w:pos="4608" w:leader="none"/>
        </w:tabs>
        <w:jc w:val="both"/>
        <w:rPr/>
      </w:pPr>
      <w:r>
        <w:rPr/>
        <w:t>Azt az örömöt, amit az ember az érzékeknek az érzéktárgyakkal való kapcsolatából merít, s ami az elején nektárnak, ám később méregnek tűnik, a szenvedély minőségébe sorol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39. vers</w:t>
      </w:r>
    </w:p>
    <w:p>
      <w:pPr>
        <w:pStyle w:val="Normal"/>
        <w:tabs>
          <w:tab w:val="clear" w:pos="720"/>
          <w:tab w:val="left" w:pos="288" w:leader="none"/>
          <w:tab w:val="left" w:pos="4176" w:leader="none"/>
          <w:tab w:val="left" w:pos="4464" w:leader="none"/>
          <w:tab w:val="left" w:pos="4608" w:leader="none"/>
        </w:tabs>
        <w:jc w:val="both"/>
        <w:rPr/>
      </w:pPr>
      <w:r>
        <w:rPr/>
        <w:t>Az az öröm pedig, ami kötve és távol tartja az embert az önmegvalósítástól, ami az elejétől a végéig illúzió, s alvásból, tunyaságból és tévhitből születik, a tudatlanság kötőerejében v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0. vers</w:t>
      </w:r>
    </w:p>
    <w:p>
      <w:pPr>
        <w:pStyle w:val="Normal"/>
        <w:tabs>
          <w:tab w:val="clear" w:pos="720"/>
          <w:tab w:val="left" w:pos="288" w:leader="none"/>
          <w:tab w:val="left" w:pos="4176" w:leader="none"/>
          <w:tab w:val="left" w:pos="4464" w:leader="none"/>
          <w:tab w:val="left" w:pos="4608" w:leader="none"/>
        </w:tabs>
        <w:jc w:val="both"/>
        <w:rPr/>
      </w:pPr>
      <w:r>
        <w:rPr/>
        <w:t>Nincsen olyan lény, sem itt, sem a felsőbb bolygók félistenei között, aki mentes lenne az anyagi természet három kötőerejétő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1. vers</w:t>
      </w:r>
    </w:p>
    <w:p>
      <w:pPr>
        <w:pStyle w:val="Normal"/>
        <w:tabs>
          <w:tab w:val="clear" w:pos="720"/>
          <w:tab w:val="left" w:pos="288" w:leader="none"/>
          <w:tab w:val="left" w:pos="4176" w:leader="none"/>
          <w:tab w:val="left" w:pos="4464" w:leader="none"/>
          <w:tab w:val="left" w:pos="4608" w:leader="none"/>
        </w:tabs>
        <w:jc w:val="both"/>
        <w:rPr/>
      </w:pPr>
      <w:r>
        <w:rPr/>
        <w:t>Óh, Ellenség fenyítője, a brahmanákat, ksatriyákat, vaisyákat és sudrákat cselekedeteik minősége szerint, az anyagi természet kötőerőinek megfelelően csoportosítják.</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2. vers</w:t>
      </w:r>
    </w:p>
    <w:p>
      <w:pPr>
        <w:pStyle w:val="Normal"/>
        <w:tabs>
          <w:tab w:val="clear" w:pos="720"/>
          <w:tab w:val="left" w:pos="288" w:leader="none"/>
          <w:tab w:val="left" w:pos="4176" w:leader="none"/>
          <w:tab w:val="left" w:pos="4464" w:leader="none"/>
          <w:tab w:val="left" w:pos="4608" w:leader="none"/>
        </w:tabs>
        <w:jc w:val="both"/>
        <w:rPr/>
      </w:pPr>
      <w:r>
        <w:rPr/>
        <w:t>A brahmanák munkáját az alábbi, természetükből adódó tulajdonságok jellemzik: nyugodtság, önfegyelmezés, tisztaság, béketűrés, becsületesség, bölcsesség, tudás és vallásosság.</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3. vers</w:t>
      </w:r>
    </w:p>
    <w:p>
      <w:pPr>
        <w:pStyle w:val="Normal"/>
        <w:tabs>
          <w:tab w:val="clear" w:pos="720"/>
          <w:tab w:val="left" w:pos="288" w:leader="none"/>
          <w:tab w:val="left" w:pos="4176" w:leader="none"/>
          <w:tab w:val="left" w:pos="4464" w:leader="none"/>
          <w:tab w:val="left" w:pos="4608" w:leader="none"/>
        </w:tabs>
        <w:jc w:val="both"/>
        <w:rPr/>
      </w:pPr>
      <w:r>
        <w:rPr/>
        <w:t>Hősiesség, erő, elszántság, leleményesség, bátorság a csatában, nagylelkűség és vezetőképesség képezi a ksatriyák feladatá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4. vers</w:t>
      </w:r>
    </w:p>
    <w:p>
      <w:pPr>
        <w:pStyle w:val="Normal"/>
        <w:tabs>
          <w:tab w:val="clear" w:pos="720"/>
          <w:tab w:val="left" w:pos="288" w:leader="none"/>
          <w:tab w:val="left" w:pos="4176" w:leader="none"/>
          <w:tab w:val="left" w:pos="4464" w:leader="none"/>
          <w:tab w:val="left" w:pos="4608" w:leader="none"/>
        </w:tabs>
        <w:jc w:val="both"/>
        <w:rPr/>
      </w:pPr>
      <w:r>
        <w:rPr/>
        <w:t>A vaisyák természetéből adódó kötelességét földművelés, tehenek védelme és kereskedés, a sudrákét pedig a fizikai munka és mások szolgálata jellemz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5. vers</w:t>
      </w:r>
    </w:p>
    <w:p>
      <w:pPr>
        <w:pStyle w:val="Normal"/>
        <w:tabs>
          <w:tab w:val="clear" w:pos="720"/>
          <w:tab w:val="left" w:pos="288" w:leader="none"/>
          <w:tab w:val="left" w:pos="4176" w:leader="none"/>
          <w:tab w:val="left" w:pos="4464" w:leader="none"/>
          <w:tab w:val="left" w:pos="4608" w:leader="none"/>
        </w:tabs>
        <w:jc w:val="both"/>
        <w:rPr/>
      </w:pPr>
      <w:r>
        <w:rPr/>
        <w:t>Mindenki elérheti a tökélyt saját kötelessége végrehajtásával. Halld most Tőlem, miképpen lehetséges ez!</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6. vers</w:t>
      </w:r>
    </w:p>
    <w:p>
      <w:pPr>
        <w:pStyle w:val="Normal"/>
        <w:tabs>
          <w:tab w:val="clear" w:pos="720"/>
          <w:tab w:val="left" w:pos="288" w:leader="none"/>
          <w:tab w:val="left" w:pos="4176" w:leader="none"/>
          <w:tab w:val="left" w:pos="4464" w:leader="none"/>
          <w:tab w:val="left" w:pos="4608" w:leader="none"/>
        </w:tabs>
        <w:jc w:val="both"/>
        <w:rPr/>
      </w:pPr>
      <w:r>
        <w:rPr/>
        <w:t>Ha kötelessége teljesítése közben a mindent-átható Urat, az összes élőlény eredetét imádja az ember, akkor elérheti a tökéletesség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7. vers</w:t>
      </w:r>
    </w:p>
    <w:p>
      <w:pPr>
        <w:pStyle w:val="Normal"/>
        <w:tabs>
          <w:tab w:val="clear" w:pos="720"/>
          <w:tab w:val="left" w:pos="288" w:leader="none"/>
          <w:tab w:val="left" w:pos="4176" w:leader="none"/>
          <w:tab w:val="left" w:pos="4464" w:leader="none"/>
          <w:tab w:val="left" w:pos="4608" w:leader="none"/>
        </w:tabs>
        <w:jc w:val="both"/>
        <w:rPr/>
      </w:pPr>
      <w:r>
        <w:rPr/>
        <w:t>Jobb az embernek a saját kötelességét végeznie, ha hibásan is, mint hogy elvegye másét, és tökéletesen megcsinálja azt. Az ember saját természetéhez igazodó, előírt kötelességeit sohasem éri a bűnös visszahatás.</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8. vers</w:t>
      </w:r>
    </w:p>
    <w:p>
      <w:pPr>
        <w:pStyle w:val="Normal"/>
        <w:tabs>
          <w:tab w:val="clear" w:pos="720"/>
          <w:tab w:val="left" w:pos="288" w:leader="none"/>
          <w:tab w:val="left" w:pos="4176" w:leader="none"/>
          <w:tab w:val="left" w:pos="4464" w:leader="none"/>
          <w:tab w:val="left" w:pos="4608" w:leader="none"/>
        </w:tabs>
        <w:jc w:val="both"/>
        <w:rPr/>
      </w:pPr>
      <w:r>
        <w:rPr/>
        <w:t>Mint lángot a füst, úgy takar be minden igyekezetet valamilyen hiba. Óh, Kaunteya, ezért az embernek nem szabad feladnia a természetéből fakadó munkát még akkor sem, ha az hibákkal teli.</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49. vers</w:t>
      </w:r>
    </w:p>
    <w:p>
      <w:pPr>
        <w:pStyle w:val="Normal"/>
        <w:tabs>
          <w:tab w:val="clear" w:pos="720"/>
          <w:tab w:val="left" w:pos="288" w:leader="none"/>
          <w:tab w:val="left" w:pos="4176" w:leader="none"/>
          <w:tab w:val="left" w:pos="4464" w:leader="none"/>
          <w:tab w:val="left" w:pos="4608" w:leader="none"/>
        </w:tabs>
        <w:jc w:val="both"/>
        <w:rPr/>
      </w:pPr>
      <w:r>
        <w:rPr/>
        <w:t>Az éri el a lemondás legtökéletesebb fokát, aki fegyelmezi érzékeit, értelmével elrugaszkodik az anyagi dolgoktól, s figyelmen kívül hagyja az anyagi élvezet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0. vers</w:t>
      </w:r>
    </w:p>
    <w:p>
      <w:pPr>
        <w:pStyle w:val="Normal"/>
        <w:tabs>
          <w:tab w:val="clear" w:pos="720"/>
          <w:tab w:val="left" w:pos="288" w:leader="none"/>
          <w:tab w:val="left" w:pos="4176" w:leader="none"/>
          <w:tab w:val="left" w:pos="4464" w:leader="none"/>
          <w:tab w:val="left" w:pos="4608" w:leader="none"/>
        </w:tabs>
        <w:jc w:val="both"/>
        <w:rPr/>
      </w:pPr>
      <w:r>
        <w:rPr/>
        <w:t>Óh, Kunti fia, tanuld meg Tőlem, amit most összefoglalok: milyen módon cselekedve érheti el valaki Brahmant, a tökéletesség legfelsőbb szintjé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1-53. vers</w:t>
      </w:r>
    </w:p>
    <w:p>
      <w:pPr>
        <w:pStyle w:val="Normal"/>
        <w:tabs>
          <w:tab w:val="clear" w:pos="720"/>
          <w:tab w:val="left" w:pos="288" w:leader="none"/>
          <w:tab w:val="left" w:pos="4176" w:leader="none"/>
          <w:tab w:val="left" w:pos="4464" w:leader="none"/>
          <w:tab w:val="left" w:pos="4608" w:leader="none"/>
        </w:tabs>
        <w:jc w:val="both"/>
        <w:rPr/>
      </w:pPr>
      <w:r>
        <w:rPr/>
        <w:t>Aki az értelme által megtisztult, elméjét szilárd határozottsággal fegyelmezi, megvált az érzékkielégítés tárgyaitól, mentes a ragaszkodástól és a gyűlölettől, magányos helyen él, keveset eszik, testét és nyelvét fegyelmezi, mindig transzban van, lemondó, mentes a hamis egotól, az álhatalomtól, hamis büszkeségtől, kéjtől, dühtől és birtoklásérzettől, s békés, az biztosan felemelkedik az önmegvalósítás síkjá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4. vers</w:t>
      </w:r>
    </w:p>
    <w:p>
      <w:pPr>
        <w:pStyle w:val="Normal"/>
        <w:tabs>
          <w:tab w:val="clear" w:pos="720"/>
          <w:tab w:val="left" w:pos="288" w:leader="none"/>
          <w:tab w:val="left" w:pos="4176" w:leader="none"/>
          <w:tab w:val="left" w:pos="4464" w:leader="none"/>
          <w:tab w:val="left" w:pos="4608" w:leader="none"/>
        </w:tabs>
        <w:jc w:val="both"/>
        <w:rPr/>
      </w:pPr>
      <w:r>
        <w:rPr/>
        <w:t>Aki ilyenformán eljutott a transzcendentális síkra, az egyszerre megvalósítja a Legfelsőbb Brahmant. Sohasem bánkódik, és nem is vágyik semmire, egyenlő minden élőlénnyel szemben. Ebben az állapotban tiszta odaadó szolgálatot ér el Éniránt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5. vers</w:t>
      </w:r>
    </w:p>
    <w:p>
      <w:pPr>
        <w:pStyle w:val="Normal"/>
        <w:tabs>
          <w:tab w:val="clear" w:pos="720"/>
          <w:tab w:val="left" w:pos="288" w:leader="none"/>
          <w:tab w:val="left" w:pos="4176" w:leader="none"/>
          <w:tab w:val="left" w:pos="4464" w:leader="none"/>
          <w:tab w:val="left" w:pos="4608" w:leader="none"/>
        </w:tabs>
        <w:jc w:val="both"/>
        <w:rPr/>
      </w:pPr>
      <w:r>
        <w:rPr/>
        <w:t>A Legfelsőbb Személyt kizárólag az odaadó szolgálat által lehet igazán megérteni, s ha valaki az ilyen odaadás által teljesen tudatossá vált Istenről, akkor bejuthat az ő birodalmáb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6. vers</w:t>
      </w:r>
    </w:p>
    <w:p>
      <w:pPr>
        <w:pStyle w:val="Normal"/>
        <w:tabs>
          <w:tab w:val="clear" w:pos="720"/>
          <w:tab w:val="left" w:pos="288" w:leader="none"/>
          <w:tab w:val="left" w:pos="4176" w:leader="none"/>
          <w:tab w:val="left" w:pos="4464" w:leader="none"/>
          <w:tab w:val="left" w:pos="4608" w:leader="none"/>
        </w:tabs>
        <w:jc w:val="both"/>
        <w:rPr/>
      </w:pPr>
      <w:r>
        <w:rPr/>
        <w:t>Az Én hívem, bár állandóan sokféle tettet végez, az Én védelmem alatt, kegyem révén eléri örökkévaló és elpusztíthatatlan lakhelyem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7. vers</w:t>
      </w:r>
    </w:p>
    <w:p>
      <w:pPr>
        <w:pStyle w:val="Normal"/>
        <w:tabs>
          <w:tab w:val="clear" w:pos="720"/>
          <w:tab w:val="left" w:pos="288" w:leader="none"/>
          <w:tab w:val="left" w:pos="4176" w:leader="none"/>
          <w:tab w:val="left" w:pos="4464" w:leader="none"/>
          <w:tab w:val="left" w:pos="4608" w:leader="none"/>
        </w:tabs>
        <w:jc w:val="both"/>
        <w:rPr/>
      </w:pPr>
      <w:r>
        <w:rPr/>
        <w:t>Minden cselekedetedben csak Énrám bízd magad, s dolgozz mindig az Én védelmem alatt! Légy teljesen tudatos Rólam az ilyen odaadó szolgálatb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8. vers</w:t>
      </w:r>
    </w:p>
    <w:p>
      <w:pPr>
        <w:pStyle w:val="Normal"/>
        <w:tabs>
          <w:tab w:val="clear" w:pos="720"/>
          <w:tab w:val="left" w:pos="288" w:leader="none"/>
          <w:tab w:val="left" w:pos="4176" w:leader="none"/>
          <w:tab w:val="left" w:pos="4464" w:leader="none"/>
          <w:tab w:val="left" w:pos="4608" w:leader="none"/>
        </w:tabs>
        <w:jc w:val="both"/>
        <w:rPr/>
      </w:pPr>
      <w:r>
        <w:rPr/>
        <w:t>Ha tudatos leszel Rólam, akkor kegyem által túl fogsz jutni a feltételekhez kötött élet minden akadályán. Azonban, ha nem ilyen tudatban, hanem a hamis egon keresztül cselekszel – nem hallván Engem –, akkor elveszté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59. vers</w:t>
      </w:r>
    </w:p>
    <w:p>
      <w:pPr>
        <w:pStyle w:val="Normal"/>
        <w:tabs>
          <w:tab w:val="clear" w:pos="720"/>
          <w:tab w:val="left" w:pos="288" w:leader="none"/>
          <w:tab w:val="left" w:pos="4176" w:leader="none"/>
          <w:tab w:val="left" w:pos="4464" w:leader="none"/>
          <w:tab w:val="left" w:pos="4608" w:leader="none"/>
        </w:tabs>
        <w:jc w:val="both"/>
        <w:rPr/>
      </w:pPr>
      <w:r>
        <w:rPr/>
        <w:t>Ha nem cselekszel az utasításaim szerint, és megtagadod a harcot, akkor tévútra térsz. Természetedből adódóan amúgy is a jövőben küzdened kell maj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0. vers</w:t>
      </w:r>
    </w:p>
    <w:p>
      <w:pPr>
        <w:pStyle w:val="Normal"/>
        <w:tabs>
          <w:tab w:val="clear" w:pos="720"/>
          <w:tab w:val="left" w:pos="288" w:leader="none"/>
          <w:tab w:val="left" w:pos="4176" w:leader="none"/>
          <w:tab w:val="left" w:pos="4464" w:leader="none"/>
          <w:tab w:val="left" w:pos="4608" w:leader="none"/>
        </w:tabs>
        <w:jc w:val="both"/>
        <w:rPr/>
      </w:pPr>
      <w:r>
        <w:rPr/>
        <w:t>Óh, Kaunteya, illúziód révén ugyan most megtagadod az utasításaim szerinti cselekvést, de saját természeted később csak arra kényszerít, hogy ezt a munkát végez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1. vers</w:t>
      </w:r>
    </w:p>
    <w:p>
      <w:pPr>
        <w:pStyle w:val="Normal"/>
        <w:tabs>
          <w:tab w:val="clear" w:pos="720"/>
          <w:tab w:val="left" w:pos="288" w:leader="none"/>
          <w:tab w:val="left" w:pos="4176" w:leader="none"/>
          <w:tab w:val="left" w:pos="4464" w:leader="none"/>
          <w:tab w:val="left" w:pos="4608" w:leader="none"/>
        </w:tabs>
        <w:jc w:val="both"/>
        <w:rPr/>
      </w:pPr>
      <w:r>
        <w:rPr/>
        <w:t>Óh, Arjuna, a Legfelsőbb Úr mindenki szívében jelen van. Ő irányítja az élőlények vándorlását, akik az anyagi energia teremtette gépezetben foglalnak hely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2. vers</w:t>
      </w:r>
    </w:p>
    <w:p>
      <w:pPr>
        <w:pStyle w:val="Normal"/>
        <w:tabs>
          <w:tab w:val="clear" w:pos="720"/>
          <w:tab w:val="left" w:pos="288" w:leader="none"/>
          <w:tab w:val="left" w:pos="4176" w:leader="none"/>
          <w:tab w:val="left" w:pos="4464" w:leader="none"/>
          <w:tab w:val="left" w:pos="4608" w:leader="none"/>
        </w:tabs>
        <w:jc w:val="both"/>
        <w:rPr/>
      </w:pPr>
      <w:r>
        <w:rPr/>
        <w:t>Óh, Bharata leszármazottja, hódolj meg Előtte teljes egészedben! Az ő kegye által transzcendentális békéhez fogsz jutni, és eléred a legfelsőbb, örök lakhelyet.</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3. vers</w:t>
      </w:r>
    </w:p>
    <w:p>
      <w:pPr>
        <w:pStyle w:val="Normal"/>
        <w:tabs>
          <w:tab w:val="clear" w:pos="720"/>
          <w:tab w:val="left" w:pos="288" w:leader="none"/>
          <w:tab w:val="left" w:pos="4176" w:leader="none"/>
          <w:tab w:val="left" w:pos="4464" w:leader="none"/>
          <w:tab w:val="left" w:pos="4608" w:leader="none"/>
        </w:tabs>
        <w:jc w:val="both"/>
        <w:rPr/>
      </w:pPr>
      <w:r>
        <w:rPr/>
        <w:t>Íme, kinyilatkoztattam neked a titkok titkát. Fontold meg jól, s aztán tégy úgy, ahogyan jónak látod!</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4. vers</w:t>
      </w:r>
    </w:p>
    <w:p>
      <w:pPr>
        <w:pStyle w:val="Normal"/>
        <w:tabs>
          <w:tab w:val="clear" w:pos="720"/>
          <w:tab w:val="left" w:pos="288" w:leader="none"/>
          <w:tab w:val="left" w:pos="4176" w:leader="none"/>
          <w:tab w:val="left" w:pos="4464" w:leader="none"/>
          <w:tab w:val="left" w:pos="4608" w:leader="none"/>
        </w:tabs>
        <w:jc w:val="both"/>
        <w:rPr/>
      </w:pPr>
      <w:r>
        <w:rPr/>
        <w:t>Mivel kedves barátom vagy, ezért ismét feltárom előtted a tudás legbizalmasabb részét. Halld hát Tőlem, mert a javadat szolgál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5. vers</w:t>
      </w:r>
    </w:p>
    <w:p>
      <w:pPr>
        <w:pStyle w:val="Normal"/>
        <w:tabs>
          <w:tab w:val="clear" w:pos="720"/>
          <w:tab w:val="left" w:pos="288" w:leader="none"/>
          <w:tab w:val="left" w:pos="4176" w:leader="none"/>
          <w:tab w:val="left" w:pos="4464" w:leader="none"/>
          <w:tab w:val="left" w:pos="4608" w:leader="none"/>
        </w:tabs>
        <w:jc w:val="both"/>
        <w:rPr/>
      </w:pPr>
      <w:r>
        <w:rPr/>
        <w:t>Gondolj mindig Rám, légy az Én hívem! Imádj Engem, és ajánld tiszteleted Előttem; így kétségtelenül el fogsz jutni Hozzám. Ezt megígérem neked, mert nagyon kedves barátom vagy.</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6. vers</w:t>
      </w:r>
    </w:p>
    <w:p>
      <w:pPr>
        <w:pStyle w:val="Normal"/>
        <w:tabs>
          <w:tab w:val="clear" w:pos="720"/>
          <w:tab w:val="left" w:pos="288" w:leader="none"/>
          <w:tab w:val="left" w:pos="4176" w:leader="none"/>
          <w:tab w:val="left" w:pos="4464" w:leader="none"/>
          <w:tab w:val="left" w:pos="4608" w:leader="none"/>
        </w:tabs>
        <w:jc w:val="both"/>
        <w:rPr/>
      </w:pPr>
      <w:r>
        <w:rPr/>
        <w:t>Add fel a vallás minden változatát, s hódolj meg egyedül Énelőttem! Én megszabadítalak minden bűnös visszahatástól, ne félj!</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7. vers</w:t>
      </w:r>
    </w:p>
    <w:p>
      <w:pPr>
        <w:pStyle w:val="Normal"/>
        <w:tabs>
          <w:tab w:val="clear" w:pos="720"/>
          <w:tab w:val="left" w:pos="288" w:leader="none"/>
          <w:tab w:val="left" w:pos="4176" w:leader="none"/>
          <w:tab w:val="left" w:pos="4464" w:leader="none"/>
          <w:tab w:val="left" w:pos="4608" w:leader="none"/>
        </w:tabs>
        <w:jc w:val="both"/>
        <w:rPr/>
      </w:pPr>
      <w:r>
        <w:rPr/>
        <w:t>Ezt a meghitt tudást soha nem szabad ismertetni azokkal, akik nem önfegyelmezettek, nem odaadóak, nem folytatnak odaadó szolgálatot, vagy irigyek R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8. vers</w:t>
      </w:r>
    </w:p>
    <w:p>
      <w:pPr>
        <w:pStyle w:val="Normal"/>
        <w:tabs>
          <w:tab w:val="clear" w:pos="720"/>
          <w:tab w:val="left" w:pos="288" w:leader="none"/>
          <w:tab w:val="left" w:pos="4176" w:leader="none"/>
          <w:tab w:val="left" w:pos="4464" w:leader="none"/>
          <w:tab w:val="left" w:pos="4608" w:leader="none"/>
        </w:tabs>
        <w:jc w:val="both"/>
        <w:rPr/>
      </w:pPr>
      <w:r>
        <w:rPr/>
        <w:t>Aki ezt a legnagyobb titkot a bhaktáknak elmagyarázza, számára az odaadó szolgálat garantált, a végén pedig visszatér Hozz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69. vers</w:t>
      </w:r>
    </w:p>
    <w:p>
      <w:pPr>
        <w:pStyle w:val="Normal"/>
        <w:tabs>
          <w:tab w:val="clear" w:pos="720"/>
          <w:tab w:val="left" w:pos="288" w:leader="none"/>
          <w:tab w:val="left" w:pos="4176" w:leader="none"/>
          <w:tab w:val="left" w:pos="4464" w:leader="none"/>
          <w:tab w:val="left" w:pos="4608" w:leader="none"/>
        </w:tabs>
        <w:jc w:val="both"/>
        <w:rPr/>
      </w:pPr>
      <w:r>
        <w:rPr/>
        <w:t>Nincs és nem is lesz soha nála kedvesebb szolgá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0. vers</w:t>
      </w:r>
    </w:p>
    <w:p>
      <w:pPr>
        <w:pStyle w:val="Normal"/>
        <w:tabs>
          <w:tab w:val="clear" w:pos="720"/>
          <w:tab w:val="left" w:pos="288" w:leader="none"/>
          <w:tab w:val="left" w:pos="4176" w:leader="none"/>
          <w:tab w:val="left" w:pos="4464" w:leader="none"/>
          <w:tab w:val="left" w:pos="4608" w:leader="none"/>
        </w:tabs>
        <w:jc w:val="both"/>
        <w:rPr/>
      </w:pPr>
      <w:r>
        <w:rPr/>
        <w:t>Kijelentem, hogy aki tanulmányozza ezt a szent párbeszédet, az az értelmével imád Eng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1. vers</w:t>
      </w:r>
    </w:p>
    <w:p>
      <w:pPr>
        <w:pStyle w:val="Normal"/>
        <w:tabs>
          <w:tab w:val="clear" w:pos="720"/>
          <w:tab w:val="left" w:pos="288" w:leader="none"/>
          <w:tab w:val="left" w:pos="4176" w:leader="none"/>
          <w:tab w:val="left" w:pos="4464" w:leader="none"/>
          <w:tab w:val="left" w:pos="4608" w:leader="none"/>
        </w:tabs>
        <w:jc w:val="both"/>
        <w:rPr/>
      </w:pPr>
      <w:r>
        <w:rPr/>
        <w:t>Aki pedig hittel és irigység nélkül hallja, megszabadul a karma összes bűnös visszahatásától, s eljut a jámborok lakta bolygók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2. vers</w:t>
      </w:r>
    </w:p>
    <w:p>
      <w:pPr>
        <w:pStyle w:val="Normal"/>
        <w:tabs>
          <w:tab w:val="clear" w:pos="720"/>
          <w:tab w:val="left" w:pos="288" w:leader="none"/>
          <w:tab w:val="left" w:pos="4176" w:leader="none"/>
          <w:tab w:val="left" w:pos="4464" w:leader="none"/>
          <w:tab w:val="left" w:pos="4608" w:leader="none"/>
        </w:tabs>
        <w:jc w:val="both"/>
        <w:rPr/>
      </w:pPr>
      <w:r>
        <w:rPr/>
        <w:t>Óh, Partha, teljes figyelemmel hallgattad-e ezt? Szertefoszlott-e már illúziód és tudatlanságod, óh, bőség meghódítój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3. vers</w:t>
      </w:r>
    </w:p>
    <w:p>
      <w:pPr>
        <w:pStyle w:val="Normal"/>
        <w:tabs>
          <w:tab w:val="clear" w:pos="720"/>
          <w:tab w:val="left" w:pos="288" w:leader="none"/>
          <w:tab w:val="left" w:pos="4176" w:leader="none"/>
          <w:tab w:val="left" w:pos="4464" w:leader="none"/>
          <w:tab w:val="left" w:pos="4608" w:leader="none"/>
        </w:tabs>
        <w:jc w:val="both"/>
        <w:rPr/>
      </w:pPr>
      <w:r>
        <w:rPr/>
        <w:t>Arjuna szólt: Kedves Krsnám, óh, Csalhatatlan, tévhitem már eloszlott. Kegyed által visszanyertem emlékezetem, s most szilárd vagyok, kételyektől mentes, készen arra, hogy utasításaid szerint cselekedje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4. vers</w:t>
      </w:r>
    </w:p>
    <w:p>
      <w:pPr>
        <w:pStyle w:val="Normal"/>
        <w:tabs>
          <w:tab w:val="clear" w:pos="720"/>
          <w:tab w:val="left" w:pos="288" w:leader="none"/>
          <w:tab w:val="left" w:pos="4176" w:leader="none"/>
          <w:tab w:val="left" w:pos="4464" w:leader="none"/>
          <w:tab w:val="left" w:pos="4608" w:leader="none"/>
        </w:tabs>
        <w:jc w:val="both"/>
        <w:rPr/>
      </w:pPr>
      <w:r>
        <w:rPr/>
        <w:t>Sanjaya szólt: Így hallottam a két nagy lélek, Krsna és Arjuna párbeszédét. E mondanivaló olyannyira csodálatos, hogy égnek áll tőle a hajam.</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5. vers</w:t>
      </w:r>
    </w:p>
    <w:p>
      <w:pPr>
        <w:pStyle w:val="Normal"/>
        <w:tabs>
          <w:tab w:val="clear" w:pos="720"/>
          <w:tab w:val="left" w:pos="288" w:leader="none"/>
          <w:tab w:val="left" w:pos="4176" w:leader="none"/>
          <w:tab w:val="left" w:pos="4464" w:leader="none"/>
          <w:tab w:val="left" w:pos="4608" w:leader="none"/>
        </w:tabs>
        <w:jc w:val="both"/>
        <w:rPr/>
      </w:pPr>
      <w:r>
        <w:rPr/>
        <w:t>Vyasa kegyéből ezt a legtitkosabb dialógust közvetlenül a misztikák mesterétől, Krsnától hallottam, amint személyesen beszélt Arjunával.</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6. vers</w:t>
      </w:r>
    </w:p>
    <w:p>
      <w:pPr>
        <w:pStyle w:val="Normal"/>
        <w:tabs>
          <w:tab w:val="clear" w:pos="720"/>
          <w:tab w:val="left" w:pos="288" w:leader="none"/>
          <w:tab w:val="left" w:pos="4176" w:leader="none"/>
          <w:tab w:val="left" w:pos="4464" w:leader="none"/>
          <w:tab w:val="left" w:pos="4608" w:leader="none"/>
        </w:tabs>
        <w:jc w:val="both"/>
        <w:rPr/>
      </w:pPr>
      <w:r>
        <w:rPr/>
        <w:t>Óh, király, amint ismételten visszaemlékezem Kesava és Arjuna szent párbeszédére, az öröm hullámai járnak át újra meg újra.</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7. vers</w:t>
      </w:r>
    </w:p>
    <w:p>
      <w:pPr>
        <w:pStyle w:val="Normal"/>
        <w:tabs>
          <w:tab w:val="clear" w:pos="720"/>
          <w:tab w:val="left" w:pos="288" w:leader="none"/>
          <w:tab w:val="left" w:pos="4176" w:leader="none"/>
          <w:tab w:val="left" w:pos="4464" w:leader="none"/>
          <w:tab w:val="left" w:pos="4608" w:leader="none"/>
        </w:tabs>
        <w:jc w:val="both"/>
        <w:rPr/>
      </w:pPr>
      <w:r>
        <w:rPr/>
        <w:t>Óh, király, az Úr Krsna formájára emlékezve még nagyobb csodálat tölt el, örömöm lankadatlan!</w:t>
      </w:r>
    </w:p>
    <w:p>
      <w:pPr>
        <w:pStyle w:val="Normal"/>
        <w:tabs>
          <w:tab w:val="clear" w:pos="720"/>
          <w:tab w:val="left" w:pos="288" w:leader="none"/>
          <w:tab w:val="left" w:pos="4176" w:leader="none"/>
          <w:tab w:val="left" w:pos="4464" w:leader="none"/>
          <w:tab w:val="left" w:pos="4608" w:leader="none"/>
        </w:tabs>
        <w:jc w:val="both"/>
        <w:rPr/>
      </w:pPr>
      <w:r>
        <w:rPr/>
      </w:r>
    </w:p>
    <w:p>
      <w:pPr>
        <w:pStyle w:val="Normal"/>
        <w:tabs>
          <w:tab w:val="clear" w:pos="720"/>
          <w:tab w:val="left" w:pos="288" w:leader="none"/>
          <w:tab w:val="left" w:pos="4176" w:leader="none"/>
          <w:tab w:val="left" w:pos="4464" w:leader="none"/>
          <w:tab w:val="left" w:pos="4608" w:leader="none"/>
        </w:tabs>
        <w:jc w:val="both"/>
        <w:rPr/>
      </w:pPr>
      <w:r>
        <w:rPr/>
        <w:t>78. vers</w:t>
      </w:r>
    </w:p>
    <w:p>
      <w:pPr>
        <w:pStyle w:val="Normal"/>
        <w:tabs>
          <w:tab w:val="clear" w:pos="720"/>
          <w:tab w:val="left" w:pos="4896" w:leader="none"/>
        </w:tabs>
        <w:jc w:val="both"/>
        <w:rPr/>
      </w:pPr>
      <w:r>
        <w:rPr/>
        <w:t>Bárhol is legyen Krsna, a misztikák mestere, és Arjuna, a legkiválóbb íjász, ott biztos a bőség, a győzelem, a rendkívüli erő és az erény. Ez az én véleményem</w:t>
      </w:r>
    </w:p>
    <w:sectPr>
      <w:headerReference w:type="default" r:id="rId2"/>
      <w:headerReference w:type="first" r:id="rId3"/>
      <w:type w:val="nextPage"/>
      <w:pgSz w:w="12240" w:h="15840"/>
      <w:pgMar w:left="1985" w:right="1701"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3">
              <wp:simplePos x="0" y="0"/>
              <wp:positionH relativeFrom="column">
                <wp:posOffset>18415</wp:posOffset>
              </wp:positionH>
              <wp:positionV relativeFrom="paragraph">
                <wp:posOffset>225425</wp:posOffset>
              </wp:positionV>
              <wp:extent cx="5126990" cy="635"/>
              <wp:effectExtent l="635" t="5080" r="635" b="5080"/>
              <wp:wrapNone/>
              <wp:docPr id="2" name=""/>
              <a:graphic xmlns:a="http://schemas.openxmlformats.org/drawingml/2006/main">
                <a:graphicData uri="http://schemas.microsoft.com/office/word/2010/wordprocessingShape">
                  <wps:wsp>
                    <wps:cNvSpPr/>
                    <wps:spPr>
                      <a:xfrm>
                        <a:off x="0" y="0"/>
                        <a:ext cx="512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75pt" to="405.1pt,17.75pt" stroked="t" o:allowincell="f" style="position:absolute">
              <v:stroke color="black" weight="9360" joinstyle="miter" endcap="flat"/>
              <v:fill o:detectmouseclick="t" on="false"/>
              <w10:wrap type="none"/>
            </v:line>
          </w:pict>
        </mc:Fallback>
      </mc:AlternateContent>
    </w:r>
    <w:r>
      <w:rPr/>
      <w:t xml:space="preserve">Bhagavad Gita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556" w:leader="none"/>
      </w:tabs>
      <w:spacing w:lineRule="auto" w:line="240" w:before="60" w:after="0"/>
      <w:ind w:left="1701" w:right="1701" w:hanging="0"/>
    </w:pPr>
    <w:rPr>
      <w:b/>
      <w:sz w:val="20"/>
    </w:rPr>
  </w:style>
  <w:style w:type="paragraph" w:styleId="Contents2">
    <w:name w:val="TOC 2"/>
    <w:basedOn w:val="Normal"/>
    <w:next w:val="Normal"/>
    <w:pPr>
      <w:tabs>
        <w:tab w:val="clear" w:pos="720"/>
        <w:tab w:val="left" w:pos="1134" w:leader="none"/>
      </w:tabs>
      <w:spacing w:lineRule="auto" w:line="240"/>
      <w:ind w:left="1939" w:right="1701" w:hanging="0"/>
    </w:pPr>
    <w:rPr>
      <w:b/>
    </w:rPr>
  </w:style>
  <w:style w:type="paragraph" w:styleId="Contents3">
    <w:name w:val="TOC 3"/>
    <w:basedOn w:val="Normal"/>
    <w:next w:val="Normal"/>
    <w:pPr>
      <w:tabs>
        <w:tab w:val="clear" w:pos="720"/>
        <w:tab w:val="right" w:pos="8556" w:leader="none"/>
      </w:tabs>
      <w:ind w:left="480" w:hanging="0"/>
    </w:pPr>
    <w:rPr>
      <w:sz w:val="20"/>
    </w:rPr>
  </w:style>
  <w:style w:type="paragraph" w:styleId="Contents4">
    <w:name w:val="TOC 4"/>
    <w:basedOn w:val="Normal"/>
    <w:next w:val="Normal"/>
    <w:pPr>
      <w:tabs>
        <w:tab w:val="clear" w:pos="720"/>
        <w:tab w:val="right" w:pos="8556" w:leader="none"/>
      </w:tabs>
      <w:ind w:left="720" w:hanging="0"/>
    </w:pPr>
    <w:rPr>
      <w:sz w:val="20"/>
    </w:rPr>
  </w:style>
  <w:style w:type="paragraph" w:styleId="Contents5">
    <w:name w:val="TOC 5"/>
    <w:basedOn w:val="Normal"/>
    <w:next w:val="Normal"/>
    <w:pPr>
      <w:tabs>
        <w:tab w:val="clear" w:pos="720"/>
        <w:tab w:val="right" w:pos="8556" w:leader="none"/>
      </w:tabs>
      <w:ind w:left="960" w:hanging="0"/>
    </w:pPr>
    <w:rPr>
      <w:sz w:val="20"/>
    </w:rPr>
  </w:style>
  <w:style w:type="paragraph" w:styleId="Contents6">
    <w:name w:val="TOC 6"/>
    <w:basedOn w:val="Normal"/>
    <w:next w:val="Normal"/>
    <w:pPr>
      <w:tabs>
        <w:tab w:val="clear" w:pos="720"/>
        <w:tab w:val="right" w:pos="8556" w:leader="none"/>
      </w:tabs>
      <w:ind w:left="1200" w:hanging="0"/>
    </w:pPr>
    <w:rPr>
      <w:sz w:val="20"/>
    </w:rPr>
  </w:style>
  <w:style w:type="paragraph" w:styleId="Contents7">
    <w:name w:val="TOC 7"/>
    <w:basedOn w:val="Normal"/>
    <w:next w:val="Normal"/>
    <w:pPr>
      <w:tabs>
        <w:tab w:val="clear" w:pos="720"/>
        <w:tab w:val="right" w:pos="8556" w:leader="none"/>
      </w:tabs>
      <w:ind w:left="1440" w:hanging="0"/>
    </w:pPr>
    <w:rPr>
      <w:sz w:val="20"/>
    </w:rPr>
  </w:style>
  <w:style w:type="paragraph" w:styleId="Contents8">
    <w:name w:val="TOC 8"/>
    <w:basedOn w:val="Normal"/>
    <w:next w:val="Normal"/>
    <w:pPr>
      <w:tabs>
        <w:tab w:val="clear" w:pos="720"/>
        <w:tab w:val="right" w:pos="8556" w:leader="none"/>
      </w:tabs>
      <w:ind w:left="1680" w:hanging="0"/>
    </w:pPr>
    <w:rPr>
      <w:sz w:val="20"/>
    </w:rPr>
  </w:style>
  <w:style w:type="paragraph" w:styleId="Contents9">
    <w:name w:val="TOC 9"/>
    <w:basedOn w:val="Normal"/>
    <w:next w:val="Normal"/>
    <w:pPr>
      <w:tabs>
        <w:tab w:val="clear" w:pos="720"/>
        <w:tab w:val="right" w:pos="8556" w:leader="none"/>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22:00Z</dcterms:created>
  <dc:creator/>
  <dc:description/>
  <cp:keywords/>
  <dc:language>en-US</dc:language>
  <cp:lastModifiedBy>Tarr Dániel</cp:lastModifiedBy>
  <dcterms:modified xsi:type="dcterms:W3CDTF">2006-03-08T13:36:00Z</dcterms:modified>
  <cp:revision>17</cp:revision>
  <dc:subject/>
  <dc:title>Bhagavad Gita</dc:title>
</cp:coreProperties>
</file>