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left" w:pos="284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left" w:pos="284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left" w:pos="284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DHAMMAPADA – AZ ERÉNY ÚTJA</w:t>
      </w:r>
      <w:r>
        <w:br w:type="page"/>
      </w:r>
    </w:p>
    <w:p>
      <w:pPr>
        <w:pStyle w:val="Normal"/>
        <w:tabs>
          <w:tab w:val="left" w:pos="284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left" w:pos="284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left" w:pos="284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Heading2"/>
        <w:jc w:val="center"/>
        <w:rPr>
          <w:spacing w:val="20"/>
          <w:sz w:val="44"/>
          <w:szCs w:val="44"/>
          <w:lang w:val="hu-HU"/>
        </w:rPr>
      </w:pPr>
      <w:r>
        <w:rPr>
          <w:spacing w:val="20"/>
          <w:sz w:val="44"/>
          <w:szCs w:val="44"/>
          <w:lang w:val="hu-HU"/>
        </w:rPr>
        <w:t>DHAMMAPADA</w:t>
      </w:r>
    </w:p>
    <w:p>
      <w:pPr>
        <w:pStyle w:val="Normal"/>
        <w:tabs>
          <w:tab w:val="left" w:pos="284" w:leader="none"/>
        </w:tabs>
        <w:jc w:val="center"/>
        <w:rPr>
          <w:i/>
          <w:i/>
          <w:iCs/>
          <w:spacing w:val="20"/>
          <w:sz w:val="18"/>
          <w:szCs w:val="18"/>
          <w:lang w:val="hu-HU"/>
        </w:rPr>
      </w:pPr>
      <w:r>
        <w:rPr>
          <w:i/>
          <w:iCs/>
          <w:spacing w:val="20"/>
          <w:sz w:val="18"/>
          <w:szCs w:val="18"/>
          <w:lang w:val="hu-HU"/>
        </w:rPr>
      </w:r>
    </w:p>
    <w:p>
      <w:pPr>
        <w:pStyle w:val="Heading2"/>
        <w:jc w:val="center"/>
        <w:rPr>
          <w:spacing w:val="20"/>
          <w:sz w:val="52"/>
          <w:szCs w:val="52"/>
          <w:lang w:val="hu-HU"/>
        </w:rPr>
      </w:pPr>
      <w:r>
        <w:rPr>
          <w:spacing w:val="20"/>
          <w:sz w:val="52"/>
          <w:szCs w:val="52"/>
          <w:lang w:val="hu-HU"/>
        </w:rPr>
        <w:t>AZ ERÉNY ÚTJA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pacing w:val="20"/>
          <w:sz w:val="18"/>
          <w:szCs w:val="18"/>
          <w:lang w:val="hu-HU"/>
        </w:rPr>
      </w:pPr>
      <w:r>
        <w:rPr>
          <w:spacing w:val="20"/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áli nyelvből fordította,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jegyzetekkel és magyarázatokkal ellátta:</w:t>
      </w:r>
    </w:p>
    <w:p>
      <w:pPr>
        <w:pStyle w:val="Normal"/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Heading2"/>
        <w:jc w:val="center"/>
        <w:rPr>
          <w:sz w:val="44"/>
          <w:szCs w:val="44"/>
          <w:lang w:val="hu-HU"/>
        </w:rPr>
      </w:pPr>
      <w:r>
        <w:rPr>
          <w:sz w:val="44"/>
          <w:szCs w:val="44"/>
          <w:lang w:val="hu-HU"/>
        </w:rPr>
        <w:t>Fórizs László</w:t>
      </w:r>
    </w:p>
    <w:p>
      <w:pPr>
        <w:pStyle w:val="Normal"/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ásodik, javított kiadás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Arial" w:hAnsi="Arial" w:eastAsia="Arial" w:cs="Arial"/>
          <w:sz w:val="20"/>
          <w:szCs w:val="20"/>
          <w:lang w:val="hu-HU"/>
        </w:rPr>
      </w:pPr>
      <w:r>
        <w:rPr>
          <w:rFonts w:eastAsia="Arial" w:cs="Arial" w:ascii="Arial" w:hAnsi="Arial"/>
          <w:sz w:val="20"/>
          <w:szCs w:val="20"/>
          <w:lang w:val="hu-HU"/>
        </w:rPr>
        <w:drawing>
          <wp:inline distT="0" distB="0" distL="0" distR="0">
            <wp:extent cx="61214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  <w:lang w:val="hu-HU"/>
        </w:rPr>
      </w:pPr>
      <w:r>
        <w:rPr>
          <w:rFonts w:eastAsia="Arial" w:cs="Arial" w:ascii="Arial" w:hAnsi="Arial"/>
          <w:sz w:val="20"/>
          <w:szCs w:val="20"/>
          <w:lang w:val="hu-HU"/>
        </w:rPr>
        <w:drawing>
          <wp:inline distT="0" distB="0" distL="0" distR="0">
            <wp:extent cx="978535" cy="575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keepNext w:val="true"/>
        <w:jc w:val="center"/>
        <w:rPr>
          <w:caps/>
          <w:sz w:val="26"/>
          <w:szCs w:val="26"/>
          <w:lang w:val="hu-HU"/>
        </w:rPr>
      </w:pPr>
      <w:r>
        <w:rPr>
          <w:caps/>
          <w:sz w:val="26"/>
          <w:szCs w:val="26"/>
          <w:lang w:val="hu-HU"/>
        </w:rPr>
        <w:t>TARTALOMJEGYZÉK</w:t>
      </w:r>
    </w:p>
    <w:p>
      <w:pPr>
        <w:pStyle w:val="Normal"/>
        <w:jc w:val="both"/>
        <w:rPr>
          <w:caps/>
          <w:sz w:val="22"/>
          <w:szCs w:val="22"/>
          <w:lang w:val="hu-HU"/>
        </w:rPr>
      </w:pPr>
      <w:r>
        <w:rPr>
          <w:caps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evezetés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 9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u-HU"/>
        </w:rPr>
        <w:t>DHAMMAPADA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 xml:space="preserve">  </w:t>
      </w:r>
      <w:r>
        <w:rPr>
          <w:i/>
          <w:iCs/>
          <w:sz w:val="22"/>
          <w:szCs w:val="22"/>
          <w:lang w:val="hu-HU"/>
        </w:rPr>
        <w:t>1. Párok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11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 xml:space="preserve">  </w:t>
      </w:r>
      <w:r>
        <w:rPr>
          <w:i/>
          <w:iCs/>
          <w:sz w:val="22"/>
          <w:szCs w:val="22"/>
          <w:lang w:val="hu-HU"/>
        </w:rPr>
        <w:t>2. Éberség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15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 xml:space="preserve">  </w:t>
      </w:r>
      <w:r>
        <w:rPr>
          <w:i/>
          <w:iCs/>
          <w:sz w:val="22"/>
          <w:szCs w:val="22"/>
          <w:lang w:val="hu-HU"/>
        </w:rPr>
        <w:t>3. Az elme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17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 xml:space="preserve">  </w:t>
      </w:r>
      <w:r>
        <w:rPr>
          <w:i/>
          <w:iCs/>
          <w:sz w:val="22"/>
          <w:szCs w:val="22"/>
          <w:lang w:val="hu-HU"/>
        </w:rPr>
        <w:t>4. Virágok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19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 xml:space="preserve">  </w:t>
      </w:r>
      <w:r>
        <w:rPr>
          <w:i/>
          <w:iCs/>
          <w:sz w:val="22"/>
          <w:szCs w:val="22"/>
          <w:lang w:val="hu-HU"/>
        </w:rPr>
        <w:t>5. A balga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22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 xml:space="preserve">  </w:t>
      </w:r>
      <w:r>
        <w:rPr>
          <w:i/>
          <w:iCs/>
          <w:sz w:val="22"/>
          <w:szCs w:val="22"/>
          <w:lang w:val="hu-HU"/>
        </w:rPr>
        <w:t>6. A bölcs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25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 xml:space="preserve">  </w:t>
      </w:r>
      <w:r>
        <w:rPr>
          <w:i/>
          <w:iCs/>
          <w:sz w:val="22"/>
          <w:szCs w:val="22"/>
          <w:lang w:val="hu-HU"/>
        </w:rPr>
        <w:t>7. A szent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28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 xml:space="preserve">  </w:t>
      </w:r>
      <w:r>
        <w:rPr>
          <w:i/>
          <w:iCs/>
          <w:sz w:val="22"/>
          <w:szCs w:val="22"/>
          <w:lang w:val="hu-HU"/>
        </w:rPr>
        <w:t>8. Ezrek</w:t>
        <w:tab/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</w:t>
      </w:r>
      <w:r>
        <w:rPr>
          <w:sz w:val="22"/>
          <w:szCs w:val="22"/>
          <w:lang w:val="hu-HU"/>
        </w:rPr>
        <w:t xml:space="preserve"> 30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 xml:space="preserve">  </w:t>
      </w:r>
      <w:r>
        <w:rPr>
          <w:i/>
          <w:iCs/>
          <w:sz w:val="22"/>
          <w:szCs w:val="22"/>
          <w:lang w:val="hu-HU"/>
        </w:rPr>
        <w:t>9. Bűn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33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10. Büntetés</w:t>
        <w:tab/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</w:t>
      </w:r>
      <w:r>
        <w:rPr>
          <w:sz w:val="22"/>
          <w:szCs w:val="22"/>
          <w:lang w:val="hu-HU"/>
        </w:rPr>
        <w:t>36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11. Öregség</w:t>
        <w:tab/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      </w:t>
      </w:r>
      <w:r>
        <w:rPr>
          <w:sz w:val="22"/>
          <w:szCs w:val="22"/>
          <w:lang w:val="hu-HU"/>
        </w:rPr>
        <w:t>39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12. Önmaga</w:t>
        <w:tab/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      </w:t>
      </w:r>
      <w:r>
        <w:rPr>
          <w:sz w:val="22"/>
          <w:szCs w:val="22"/>
          <w:lang w:val="hu-HU"/>
        </w:rPr>
        <w:t>41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13. A világ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43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14. A buddha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45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15. Boldogság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</w:t>
      </w:r>
      <w:r>
        <w:rPr>
          <w:sz w:val="22"/>
          <w:szCs w:val="22"/>
          <w:lang w:val="hu-HU"/>
        </w:rPr>
        <w:t xml:space="preserve"> 48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16. Gyönyör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</w:t>
      </w:r>
      <w:r>
        <w:rPr>
          <w:sz w:val="22"/>
          <w:szCs w:val="22"/>
          <w:lang w:val="hu-HU"/>
        </w:rPr>
        <w:t xml:space="preserve"> 50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17. Harag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</w:t>
      </w:r>
      <w:r>
        <w:rPr>
          <w:sz w:val="22"/>
          <w:szCs w:val="22"/>
          <w:lang w:val="hu-HU"/>
        </w:rPr>
        <w:t>52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18. Tisztátalanság</w:t>
        <w:tab/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</w:t>
      </w:r>
      <w:r>
        <w:rPr>
          <w:sz w:val="22"/>
          <w:szCs w:val="22"/>
          <w:lang w:val="hu-HU"/>
        </w:rPr>
        <w:t>55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19. Erény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</w:t>
      </w:r>
      <w:r>
        <w:rPr>
          <w:sz w:val="22"/>
          <w:szCs w:val="22"/>
          <w:lang w:val="hu-HU"/>
        </w:rPr>
        <w:t>59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20. Út</w:t>
        <w:tab/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</w:t>
        <w:tab/>
        <w:t>.</w:t>
        <w:tab/>
        <w:tab/>
      </w:r>
      <w:r>
        <w:rPr>
          <w:sz w:val="22"/>
          <w:szCs w:val="22"/>
          <w:lang w:val="hu-HU"/>
        </w:rPr>
        <w:t xml:space="preserve">  62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21. Különfélék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rPr>
          <w:sz w:val="22"/>
          <w:szCs w:val="22"/>
          <w:lang w:val="hu-HU"/>
        </w:rPr>
        <w:t xml:space="preserve">  65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22. Pokol</w:t>
        <w:tab/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</w:t>
      </w:r>
      <w:r>
        <w:rPr>
          <w:sz w:val="22"/>
          <w:szCs w:val="22"/>
          <w:lang w:val="hu-HU"/>
        </w:rPr>
        <w:t>68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23. Elefánt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</w:t>
      </w:r>
      <w:r>
        <w:rPr>
          <w:sz w:val="22"/>
          <w:szCs w:val="22"/>
          <w:lang w:val="hu-HU"/>
        </w:rPr>
        <w:t>71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24. Szomj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</w:t>
      </w:r>
      <w:r>
        <w:rPr>
          <w:sz w:val="22"/>
          <w:szCs w:val="22"/>
          <w:lang w:val="hu-HU"/>
        </w:rPr>
        <w:t>74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25. A koldus</w:t>
        <w:tab/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</w:t>
      </w:r>
      <w:r>
        <w:rPr>
          <w:sz w:val="22"/>
          <w:szCs w:val="22"/>
          <w:lang w:val="hu-HU"/>
        </w:rPr>
        <w:t>79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hu-HU"/>
        </w:rPr>
        <w:t>26. A bráhmana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</w:t>
      </w:r>
      <w:r>
        <w:rPr>
          <w:sz w:val="22"/>
          <w:szCs w:val="22"/>
          <w:lang w:val="hu-HU"/>
        </w:rPr>
        <w:t>83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Idegen kifejezések jegyzéke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 xml:space="preserve">  91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égjegyzetek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</w:r>
      <w:r>
        <w:br w:type="page"/>
      </w:r>
    </w:p>
    <w:p>
      <w:pPr>
        <w:pStyle w:val="Normal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ind w:firstLine="2694"/>
        <w:jc w:val="both"/>
        <w:rPr>
          <w:i/>
          <w:i/>
          <w:iCs/>
          <w:lang w:val="hu-HU"/>
        </w:rPr>
      </w:pPr>
      <w:r>
        <w:rPr>
          <w:i/>
          <w:iCs/>
          <w:lang w:val="hu-HU"/>
        </w:rPr>
        <w:t>Semmi nincs mi visszahúzza</w:t>
      </w:r>
    </w:p>
    <w:p>
      <w:pPr>
        <w:pStyle w:val="Normal"/>
        <w:ind w:firstLine="2694"/>
        <w:jc w:val="both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az emlékháló szétszakad </w:t>
      </w:r>
    </w:p>
    <w:p>
      <w:pPr>
        <w:pStyle w:val="Normal"/>
        <w:ind w:firstLine="2694"/>
        <w:jc w:val="both"/>
        <w:rPr>
          <w:i/>
          <w:i/>
          <w:iCs/>
          <w:lang w:val="hu-HU"/>
        </w:rPr>
      </w:pPr>
      <w:r>
        <w:rPr>
          <w:i/>
          <w:iCs/>
          <w:lang w:val="hu-HU"/>
        </w:rPr>
        <w:t>száll magasba tó hattyúja</w:t>
      </w:r>
    </w:p>
    <w:p>
      <w:pPr>
        <w:pStyle w:val="Normal"/>
        <w:ind w:firstLine="2694"/>
        <w:jc w:val="both"/>
        <w:rPr>
          <w:i/>
          <w:i/>
          <w:iCs/>
          <w:lang w:val="hu-HU"/>
        </w:rPr>
      </w:pPr>
      <w:r>
        <w:rPr>
          <w:i/>
          <w:iCs/>
          <w:lang w:val="hu-HU"/>
        </w:rPr>
        <w:t>és mindent mindent hátrahagy</w:t>
      </w:r>
      <w:r>
        <w:br w:type="page"/>
      </w:r>
    </w:p>
    <w:p>
      <w:pPr>
        <w:pStyle w:val="Normal"/>
        <w:jc w:val="both"/>
        <w:rPr>
          <w:i/>
          <w:i/>
          <w:iCs/>
          <w:sz w:val="18"/>
          <w:szCs w:val="18"/>
          <w:lang w:val="hu-HU"/>
        </w:rPr>
      </w:pPr>
      <w:r>
        <w:rPr>
          <w:i/>
          <w:iCs/>
          <w:sz w:val="18"/>
          <w:szCs w:val="18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BEVEZETÉS</w:t>
      </w:r>
    </w:p>
    <w:p>
      <w:pPr>
        <w:pStyle w:val="Normal"/>
        <w:tabs>
          <w:tab w:val="left" w:pos="284" w:leader="none"/>
        </w:tabs>
        <w:ind w:left="708" w:hanging="0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tabs>
          <w:tab w:val="left" w:pos="284" w:leader="none"/>
        </w:tabs>
        <w:ind w:left="708" w:hanging="0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tabs>
          <w:tab w:val="left" w:pos="284" w:leader="none"/>
        </w:tabs>
        <w:ind w:left="708" w:hanging="0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ind w:left="708" w:hanging="0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hu-HU"/>
        </w:rPr>
        <w:t xml:space="preserve">A Dhammapada a Páli Kánon része. A Szutta-pitaka öt nagy gyűjteménye közül az utolsó, a Khuddaka-nikája tartalmazza. A buddhista hagyomány szerint a Kánont az első zsinaton rögzítették, és a Dhammapada verseiben maga a Buddha szól hozzánk. Valószínűbb azonban, hogy ma ismert végső formáját valamikor a második zsinat és az Asóka uralkodása idején Pátaliputrában megtartott harmadik zsinat közötti időszakban nyerte el. </w:t>
      </w:r>
    </w:p>
    <w:p>
      <w:pPr>
        <w:pStyle w:val="Normal"/>
        <w:ind w:firstLine="28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azonban nem jelenti azt, hogy a Kánon egyes részei nem származhatnak korábbi időkből. Figyelembe véve az Indiában a Rigvéda kora óta rendelkezésre álló hihetetlenül hatékony memorizációs technikákat, a Kánon lejegyzési illetve keletkezési ideje között jelentős eltolódás lehetséges. Annyit mindenesetre biztonsággal állíthatunk, hogy a Dhammapada ma ismert formájában minden valószínűség szerint a Harmadik Zsinat előtt keletkezett. </w:t>
      </w:r>
    </w:p>
    <w:p>
      <w:pPr>
        <w:pStyle w:val="Normal"/>
        <w:ind w:firstLine="28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Dhammapada 423 időmértékes versből áll. A versmérté-kek többnyire a szanszkrit anustubh és tristubh páli változatai. Az anutthubbha négy darab nyolcszótagú sorból áll. Védikus formájához hasonlóan ritmikai szempontból csak a kadencia pár szótagja rögzített. A tutthubha tizenegy szótagú sorokból áll, a negyedik vagy ötödik szótag végén cezúrával, és az anutthubhá-nál valamivel szigorúbb időmértékkel. A sokféle forrásból származó versek némelyike a szútrák szárazabb stílusában íródott, míg mások éppen emelkedett költőiségükkel tűnnek ki. </w:t>
      </w:r>
    </w:p>
    <w:p>
      <w:pPr>
        <w:pStyle w:val="Normal"/>
        <w:ind w:firstLine="28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ötetünkben meg sem kíséreltük e heterogén szöveget egy-séges formába erőltetni, bár a páli szöveg verselése bizonyos formai szempontok alapján viszonylag egységesnek tűnhet. Világosan kell azonban látnunk, hogy a Dhammapada nem önmagáért való költészet, hanem költői szépséggel megfogalmazott szentirat. A fordító minden tőle telhetőt megtett, hogy a szövegek emelkedett mondanivalóját, szakrális tartalmát a lehető legnagyobb hűséggel visszateremtse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hu-HU"/>
        </w:rPr>
        <w:t>A Rigvéda korának látói csodálatos himnuszokban énekeltek a Rejtélyről, a szüntelen születésben és halálban levő világ mélyén meghúzódó, születetlen, halhatatlan, örök Egyről. A későbbi korokban ez a Tudás, elsősorban a hozzávezető út nemtudása miatt, veszendőbe ment. Ami maradt, az nem sokban különbözött az áldozattal – mint váltópénzzel – való kufárkodástól. Ilyen és ilyen áldozat bemutatásától ezt és ezt a jutalmat várták az emberek. Közben észrevétlenül elveszett a legfontosabb: az áldozat, a visszateremtés misztériuma.</w:t>
      </w:r>
    </w:p>
    <w:p>
      <w:pPr>
        <w:pStyle w:val="Normal"/>
        <w:tabs>
          <w:tab w:val="clear" w:pos="284"/>
          <w:tab w:val="left" w:pos="0" w:leader="none"/>
        </w:tabs>
        <w:spacing w:lineRule="exact" w:line="260"/>
        <w:ind w:firstLine="28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iddhártha herceg – Suddhódana király fia – rátalált az útra, a régi szent risik útjára, s újra kihirdette a világ számára. A Dhammapada ennek a Buddha által hirdetett régi-új tannak a közérthető, számos hasonlattal és gyönyörű képpel illusztrált költői megfogalmazása. Szikár egyszerűségén és költői tisztaságán átragyog a Megvilágosodás dicsősége. Ebben az értelemben a buddhista hagyománynak megfelelően mi is a Beérkezett szavait tisztelhetjük benne. </w:t>
      </w:r>
      <w:r>
        <w:br w:type="page"/>
      </w:r>
    </w:p>
    <w:p>
      <w:pPr>
        <w:pStyle w:val="Heading4"/>
        <w:spacing w:before="0" w:after="240"/>
        <w:rPr>
          <w:caps/>
          <w:spacing w:val="10"/>
          <w:sz w:val="22"/>
          <w:szCs w:val="22"/>
          <w:lang w:val="hu-HU"/>
        </w:rPr>
      </w:pPr>
      <w:r>
        <w:rPr>
          <w:caps/>
          <w:spacing w:val="10"/>
          <w:sz w:val="22"/>
          <w:szCs w:val="22"/>
          <w:lang w:val="hu-HU"/>
        </w:rPr>
      </w:r>
    </w:p>
    <w:p>
      <w:pPr>
        <w:pStyle w:val="Heading4"/>
        <w:spacing w:before="0" w:after="240"/>
        <w:jc w:val="center"/>
        <w:rPr>
          <w:caps/>
          <w:spacing w:val="10"/>
          <w:sz w:val="22"/>
          <w:szCs w:val="22"/>
          <w:lang w:val="hu-HU"/>
        </w:rPr>
      </w:pPr>
      <w:r>
        <w:rPr>
          <w:caps/>
          <w:spacing w:val="10"/>
          <w:sz w:val="22"/>
          <w:szCs w:val="22"/>
          <w:lang w:val="hu-HU"/>
        </w:rPr>
      </w:r>
    </w:p>
    <w:p>
      <w:pPr>
        <w:pStyle w:val="Heading4"/>
        <w:spacing w:before="0" w:after="240"/>
        <w:jc w:val="center"/>
        <w:rPr>
          <w:caps/>
          <w:spacing w:val="10"/>
          <w:sz w:val="22"/>
          <w:szCs w:val="22"/>
          <w:lang w:val="hu-HU"/>
        </w:rPr>
      </w:pPr>
      <w:r>
        <w:rPr>
          <w:caps/>
          <w:spacing w:val="10"/>
          <w:sz w:val="22"/>
          <w:szCs w:val="22"/>
          <w:lang w:val="hu-HU"/>
        </w:rPr>
      </w:r>
    </w:p>
    <w:p>
      <w:pPr>
        <w:pStyle w:val="Heading4"/>
        <w:spacing w:before="0" w:after="240"/>
        <w:jc w:val="center"/>
        <w:rPr>
          <w:caps/>
          <w:spacing w:val="10"/>
          <w:sz w:val="22"/>
          <w:szCs w:val="22"/>
          <w:lang w:val="hu-HU"/>
        </w:rPr>
      </w:pPr>
      <w:r>
        <w:rPr>
          <w:caps/>
          <w:spacing w:val="10"/>
          <w:sz w:val="22"/>
          <w:szCs w:val="22"/>
          <w:lang w:val="hu-HU"/>
        </w:rPr>
      </w:r>
    </w:p>
    <w:p>
      <w:pPr>
        <w:pStyle w:val="Heading4"/>
        <w:spacing w:before="0" w:after="240"/>
        <w:jc w:val="center"/>
        <w:rPr>
          <w:caps/>
          <w:spacing w:val="10"/>
          <w:sz w:val="22"/>
          <w:szCs w:val="22"/>
          <w:lang w:val="hu-HU"/>
        </w:rPr>
      </w:pPr>
      <w:r>
        <w:rPr>
          <w:caps/>
          <w:spacing w:val="10"/>
          <w:sz w:val="22"/>
          <w:szCs w:val="22"/>
          <w:lang w:val="hu-HU"/>
        </w:rPr>
      </w:r>
    </w:p>
    <w:p>
      <w:pPr>
        <w:pStyle w:val="Heading3"/>
        <w:keepNext w:val="true"/>
        <w:jc w:val="center"/>
        <w:rPr/>
      </w:pPr>
      <w:r>
        <w:rPr>
          <w:caps/>
          <w:sz w:val="32"/>
          <w:szCs w:val="32"/>
          <w:lang w:val="hu-HU"/>
        </w:rPr>
        <w:t>DHAMMAPADA</w:t>
      </w:r>
      <w:r>
        <w:br w:type="page"/>
      </w:r>
    </w:p>
    <w:p>
      <w:pPr>
        <w:pStyle w:val="Heading3"/>
        <w:keepNext w:val="true"/>
        <w:ind w:firstLine="585"/>
        <w:rPr>
          <w:caps/>
          <w:sz w:val="22"/>
          <w:szCs w:val="22"/>
          <w:lang w:val="hu-HU"/>
        </w:rPr>
      </w:pPr>
      <w:r>
        <w:rPr>
          <w:caps/>
          <w:sz w:val="22"/>
          <w:szCs w:val="22"/>
          <w:lang w:val="hu-HU"/>
        </w:rPr>
        <w:t>1. PÁROK</w:t>
      </w:r>
    </w:p>
    <w:p>
      <w:pPr>
        <w:pStyle w:val="Normal"/>
        <w:tabs>
          <w:tab w:val="left" w:pos="284" w:leader="none"/>
        </w:tabs>
        <w:ind w:firstLine="567"/>
        <w:rPr>
          <w:caps/>
          <w:sz w:val="22"/>
          <w:szCs w:val="22"/>
          <w:lang w:val="hu-HU"/>
        </w:rPr>
      </w:pPr>
      <w:r>
        <w:rPr>
          <w:caps/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ív irányítja a dharmákat, felettük áll, azo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előle származnak. A gonosz szívvel cselekvő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onoszan beszélő embert úgy követi a szenvedé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t kocsi elé fogott ökröt a kerék. (1)</w:t>
      </w:r>
    </w:p>
    <w:p>
      <w:pPr>
        <w:pStyle w:val="Normal"/>
        <w:ind w:left="709"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ív irányítja a dharmákat, felettük áll, azo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előle származnak. A tiszta szívvel cselekvő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iszta szívvel beszélő ember nyomában boldogság jár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ly éppúgy elválaszthatatlan tőle, mint az árnyék. (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 xml:space="preserve">Sértegetett engem, megvert engem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győzött engem, kirabolt engem!”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kik ilyen gondolatokat ápolnak magukb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okban sohasem szűnik meg a gyűlölet. (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 xml:space="preserve">Sértegetett engem, megvert engem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egyőzött engem, kirabolt engem!”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nem ápolnak ilyen gondolatok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okban meg fog szűnni a gyűlölet. (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yűlöletet sohasem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ünteti meg gyűlölet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csak a szeretet. –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z az örökkévaló Törvény. (5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okan nincsenek tudatában an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ogy egyszer mindenki meghal.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ráébrednek err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onnal abbahagyják az ellenségeskedést. (6)</w:t>
      </w:r>
      <w:r>
        <w:br w:type="page"/>
      </w:r>
    </w:p>
    <w:p>
      <w:pPr>
        <w:pStyle w:val="Normal"/>
        <w:spacing w:lineRule="exact" w:line="260"/>
        <w:ind w:firstLine="55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az élvezeteknek él, nem ellenőrzi az érzékeit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rtéktelen az evésben, lusta és erőtl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kor a Kísértő biztosan legyőz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hogyan a szél is ledönti a gyenge fát. (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nem az élvezeteknek él, ellenőrzi az érzékeit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rtékletes az evésben, erős és hite szilár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kor a Kísértő éppúgy nem fogja legyőz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hogyan a szél sem dönti le a kősziklát. (8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úgy veszi magára a szerzetesek sárga ruháj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ogy előtte nem tisztul meg a bűntől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ből hiányzik a mértékletesség és az igazsá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méltatlan a sárga ruhára. (9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tisztult a bűntő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z erényben alapozta meg mag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nuralomra tett szert, s élete az igazságra épü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méltó a szerzetesek sárga ruhájára. (1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lényegesnek látják a lényegtelen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lényegtelennek a lényegest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ok hiábavalóságokat követv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ohasem érik el Azt, ami igazán lényeges. (11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a lényegest látják lényeges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lényegtelennek a lényegtelent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ok helyes gondolatokra támaszkodv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érik Azt, ami igazán lényeges. (12)</w:t>
      </w:r>
      <w:r>
        <w:br w:type="page"/>
      </w:r>
    </w:p>
    <w:p>
      <w:pPr>
        <w:pStyle w:val="Normal"/>
        <w:ind w:firstLine="585"/>
        <w:rPr/>
      </w:pPr>
      <w:r>
        <w:rPr>
          <w:sz w:val="22"/>
          <w:szCs w:val="22"/>
          <w:lang w:val="hu-HU"/>
        </w:rPr>
        <w:t xml:space="preserve">Aki nem ellenőrzi az elméj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hhoz utat talál a szenvedély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z esővíz is átszivárog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rosszul felrakott zsúptetőn. (1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ellenőrzi az elméj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hhoz nem talál utat a szenvedély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z esővíz sem szivárog át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 gondosan felrakott zsúptetőn. (1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ös szenved e világb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szenved a következő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étszeresen szenved, fájdalom kínozz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aját cselekedeteinek gonoszsága sújtja. (15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es örvend e világb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örvend a következő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röme kétszeres, a szíve ujjong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saját cselekedeteinek tisztasága ragyog vissza rá. (16)</w:t>
      </w:r>
    </w:p>
    <w:p>
      <w:pPr>
        <w:pStyle w:val="Normal"/>
        <w:ind w:left="709"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ös szenved e világb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szenved a következőben, kétszeresen szenved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ínozza a lelkiismeret: „bűnt követtem el.”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pokolba jutván még nagyobb a kínja. (17)</w:t>
      </w:r>
    </w:p>
    <w:p>
      <w:pPr>
        <w:pStyle w:val="Normal"/>
        <w:ind w:left="709"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es örvend e világb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örvend a következőben, öröme kétszeres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lkiismerete tiszta: „jót cselekedtem.”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ennybe jutván öröme csak növekszik. (18)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árhány szent himnuszt zenghet az ajk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rest megfelelően cseleked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vallásos. Olyan, mint az a pásztor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ki más marháit számolgatja. (19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csupán néhány himnuszt zeng ajk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az örök Törvény szerint cseleksz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hagyja a szenvedélyt, a gyűlöletet, a dőreség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gaz tudás birtokába jutva kiszabadul elméj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kialszik benne mind az evilági mind a túlvilági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gyönyörök vágya, akkor valóban vallásos. (20)</w:t>
      </w:r>
      <w:r>
        <w:br w:type="page"/>
      </w:r>
    </w:p>
    <w:p>
      <w:pPr>
        <w:pStyle w:val="Normal"/>
        <w:ind w:firstLine="6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ÉBERSÉG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berség az örök élet lakóhelye, hiánya a halálé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éber, nem hal meg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nemtörődöm módon é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tha már meg is halt volna. (21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ek, világosan megértvén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zt az éberséget, örömüket lelik benne,</w:t>
      </w:r>
    </w:p>
    <w:p>
      <w:pPr>
        <w:pStyle w:val="Normal"/>
        <w:tabs>
          <w:tab w:val="left" w:pos="284" w:leader="none"/>
        </w:tabs>
        <w:ind w:firstLine="567"/>
        <w:rPr/>
      </w:pPr>
      <w:r>
        <w:rPr>
          <w:sz w:val="22"/>
          <w:szCs w:val="22"/>
          <w:lang w:val="hu-HU"/>
        </w:rPr>
        <w:t xml:space="preserve">és a kiválasztottak menedékének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oldogságában élnek. (22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eket a rettenthetetlen, szüntelenül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ditációba mélyedt, állhatatos bölcseke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érinti a megszentelődés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ülmúlhatatlan békéje, elérik a Nirvánát. (23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uzgó, hagyomány-őrző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hu-HU"/>
        </w:rPr>
        <w:t xml:space="preserve">tiszta tettű, gondos, önuralommal </w:t>
      </w:r>
    </w:p>
    <w:p>
      <w:pPr>
        <w:pStyle w:val="Normal"/>
        <w:ind w:firstLine="56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író, erényes, fáradhatatlan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mbernek a dicsősége egyre nő. (24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rőfeszítéssel, éberségge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önmaga leigázásával, önuralommal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 olyan szigetet épí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mit nem sodorhat el az áradat. (25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udatlan, balga emberek </w:t>
      </w:r>
    </w:p>
    <w:p>
      <w:pPr>
        <w:pStyle w:val="Normal"/>
        <w:tabs>
          <w:tab w:val="left" w:pos="284" w:leader="none"/>
        </w:tabs>
        <w:ind w:firstLine="567"/>
        <w:rPr/>
      </w:pPr>
      <w:r>
        <w:rPr>
          <w:sz w:val="22"/>
          <w:szCs w:val="22"/>
          <w:lang w:val="hu-HU"/>
        </w:rPr>
        <w:t xml:space="preserve">nemtörődöm módon élne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 viszont úgy őrzi éberségé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t a legnagyobb kincset. (26)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éljetek nemtörődöm módr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e engedjetek az érzékiségnek, a kéjvágynak!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agy lesz az öröme an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ki fáradhatatlanul meditál. (2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 éberségével elűzi a szétszórtságo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kapaszkodik a Tudás Tornyába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szenvedés nélkül lepillant a balgán szenvedő világr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t hegycsúcsról a völgylakókra. (28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áradhatatlanul törekszik, míg mások cselekedni rest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tartóan kutat, miközben mindenki más alszik;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bölcs úgy tör előre, mint a versenyló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mint maga mögött hagyja a poroszkáló gebét. (29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ndrát is az éberség tette az istenek urává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éber, felmagasztaltatik az emberek közö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ből viszont hiányzik az ébersé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nnak megvetés lesz osztályrésze. (3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ki örömét leli az éberség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veszedelmet lát annak hiányáb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oldus, minden köteléket elégető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űzként vándorol a világban. (31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örömét leli az éberség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veszedelmet lát a szétszórtságb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oldus, nem bukhat el,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zel van hozzá a Nirvána. (32)</w:t>
      </w:r>
      <w:r>
        <w:br w:type="page"/>
      </w:r>
    </w:p>
    <w:p>
      <w:pPr>
        <w:pStyle w:val="Normal"/>
        <w:ind w:firstLine="570"/>
        <w:jc w:val="both"/>
        <w:rPr/>
      </w:pPr>
      <w:r>
        <w:rPr>
          <w:sz w:val="22"/>
          <w:szCs w:val="22"/>
          <w:lang w:val="hu-HU"/>
        </w:rPr>
        <w:t>3. AZ ELME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yílkészítő egyenes, sima nyílvesszőket készí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 is kisimítja remegve vibráló, ingatag elméj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lyet oly nehéz szilárdan tartva irányítani. (3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ként a hal, melyet kiragadta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ízi otthonából és a szárazföldre dobtak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éppúgy ficánkol kétségbeesve az elm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ogy kiszabaduljon a Kísértő uralmából. (3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ehezen megfékezhető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apongó, vágyűzött elm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lenőrzése jó. A megfékezet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me boldogságot hordoz. (35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csapongó, vágyűzött elmét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bölcs irányítsa arra, ami mélyen rejte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it oly nehéz meglátni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ófelé irányított elme boldogságot hordoz. (36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esegyedül bolyongva, messzekutatva vándoro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íve legmélyén meglátni a testetlen Rejtőzködő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elméjét leigázza, nem győzhet rajta már halál. (3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Törvény nem tárulhat f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íg az elme ingatag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gismerés nem telje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míg a Csend el-elszakad. (38)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nek elméjét nem gyengíti érzékisé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t nem zavart meg a vilá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nem gondol többé jutalomra vagy büntetésr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ki ébren van, annak nincs mitől félnie. (39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tudja, hogy ez a test oly törékeny, mint a korsó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bből a gondolatból építsen magának erődö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gismerés fegyverével szálljon szembe a Kísértővel,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ne hagyja abba a harcot, amíg le nem győzte teljesen! (40)</w:t>
      </w:r>
    </w:p>
    <w:p>
      <w:pPr>
        <w:pStyle w:val="Normal"/>
        <w:ind w:firstLine="709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Mert jaj, hamarosan eljön az idő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ikor a test úgy fekszik öntudatlanu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öldön, mint egy kiégett tuskó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gvetve, haszontalanul! (41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tud akkora kárt okozn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lenség az ellenégnek, gyűlölködő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yűlölködőnek, mint amekkora kár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rosszul irányított elme okozhat nekünk. (4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z apánk, sem az anyánk, sem bármely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okonunk nem tehet értünk annyi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amekkora szolgálatot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ól irányított elme nyújthat nekünk. (43)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VIRÁGOK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 fogja legyőzni ezt a világo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halál birodalmát, és az istenekét?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Ki fogja jó kertészként az erény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igaz módon felmutatott útját választani? (4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anítvány fogja legyőzni ezt a világo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halál birodalmát, és az istenekét.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anítvány fogja – mint jó kertész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egfelelő virágot – az erény útját választani. (45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mint ráébredt, buborék a test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csak délibábtermészet az övé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ágy minden virágszárát kitépt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Halál Királya nem lel rá többé. (46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lál leselkedik a vágy virágai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yűjtőre, akinek elméjé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zavarta a világ, mintha árvíz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eselkedne az alvó városra. (4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alál legyőzi a vágy virágai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yűjtőt, akinek elméjé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zavarta a világ, még mielőt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óllakhatna a gyönyörökkel. (48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a méh, amely összegyűjtvén a nektár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ávozik anélkül, hogy ártana a virág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elváltoztatná annak színét vagy illatát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úgy éljen a bölcs ezen a Földön! (49)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mások hibáival, bűnös cselekedeteive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gy mulasztásaival foglalkozzato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nem saját hibáitokkal, bűnös cselekedeteitekke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s mulasztásaitokkal törődjetek. (5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nem követi cselekvé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 ékesszólás hasztal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a gyönyörű színekben pompázó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e illattalan virág. (51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nemcsak ékesen beszé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aszerint is él, amit mon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lyan akár a gyönyörű színekb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ompázó, jóillatú virág. (5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nnak, aki világra jö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galább annyi jót kell cselekedni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ány virágfüzér csak készíthető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gy hatalmas virághalomból. (5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 szantálfa, se tagara, se jázmi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llata nem száll a szél ellené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óság viszont szembeszáll a széll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ó áthatja az egész világot. (5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llatozzék csak a szantá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tagara, a lótusz, s a jázmi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 illatá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úgysem múlhatják felül. (55)</w:t>
      </w:r>
      <w:r>
        <w:br w:type="page"/>
      </w:r>
    </w:p>
    <w:p>
      <w:pPr>
        <w:pStyle w:val="Normal"/>
        <w:ind w:firstLine="57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agara és a szantálf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llata nem jut messzir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az erény illata felszál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égbe, az istenekig. (56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erényes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ben éberség lakoz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et a végső megismerés kiszabadítot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okhoz nem talál utat a Kísértő. (57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egy nagy út mellet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átrahagyott szeméthegy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nyílt jóillatú lótusz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römet visz a szívekb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tt, e földi szemétdombo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ppen úgy gyújt világot ő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elébredt tanítványa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mindannak, mi sötétben él. (58–9)</w:t>
      </w:r>
      <w:r>
        <w:br w:type="page"/>
      </w:r>
    </w:p>
    <w:p>
      <w:pPr>
        <w:pStyle w:val="Normal"/>
        <w:ind w:firstLine="57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5. A BALGA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irrasztónak hosszú az éjszaka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 fáradt vándornak hosszú a jódzsana</w:t>
      </w:r>
      <w:r>
        <w:rPr>
          <w:rStyle w:val="Footnotereference"/>
          <w:rStyle w:val="FootnoteAnchor"/>
          <w:sz w:val="20"/>
          <w:szCs w:val="20"/>
          <w:lang w:val="hu-HU"/>
        </w:rPr>
        <w:footnoteReference w:id="2"/>
      </w:r>
      <w:r>
        <w:rPr>
          <w:sz w:val="22"/>
          <w:szCs w:val="22"/>
          <w:lang w:val="hu-HU"/>
        </w:rPr>
        <w:t xml:space="preserve">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gaz Törvényt nem ismerő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algának hosszú a szamszára. (6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útja során nem találkozn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válóbb vagy egyenrangú mesterre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ne szegődjön ostoba mellé, inkább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ilárd elhatározással folytassa egyedül az útját! (61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ostobát kínozza a gondolat: „ezek az én fiaim,”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 xml:space="preserve">ez a vagyon az enyém.” Valójában azonba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g saját magával sem rendelkezik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an rendelkezhetne akkor a fiaiva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ogyan lehetne a gazdagság az övé? (6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z ostoba, aki tisztában van ostobaságáva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– </w:t>
      </w:r>
      <w:r>
        <w:rPr>
          <w:sz w:val="22"/>
          <w:szCs w:val="22"/>
          <w:lang w:val="hu-HU"/>
        </w:rPr>
        <w:t xml:space="preserve">legalább ebben az egy vonatkozásban – bölcs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aki annyira ostoba, hogy még bölcsnek is hiszi mag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valóban rászolgált az ostoba névre. (6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alga leélheti egész életét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bölcs társaságában anélkü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ráébredne az Igazságr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hogyan a kanál sem tud meg semmit a leves ízéről. (6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értelmes ember számára egy pillana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s elegendő a bölcs társaságában ahho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felismerje az Igazságot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hogyan a nyelv is felismeri a leves ízét. (65)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algák saját maguk ellenségei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de-oda bolyonganak miközb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űnös cselekedeteik száma egyre nő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e a bűnök keserű gyümölcsöt teremnek! (66)</w:t>
      </w:r>
    </w:p>
    <w:p>
      <w:pPr>
        <w:pStyle w:val="Normal"/>
        <w:tabs>
          <w:tab w:val="left" w:pos="284" w:leader="none"/>
        </w:tabs>
        <w:ind w:firstLine="113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lehet jó az 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elekedet, amellye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lkiismeretfurdalá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írás és könny jár. (6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Csak az a cselekedet lehet jó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ellyel nem jár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lkiismeretfurdalá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melynek jutalma öröm és boldogság. (68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íg a bűnös cselekedet nem hozza meg gyümölcs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ostoba azt hiszi, a bűn olyan, mint a méz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mihelyt gyümölcsöt hoz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szenvedés sújtja az ostobát. (69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ába eszi ételét az ostoba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 fűszál hegyével</w:t>
      </w:r>
      <w:r>
        <w:rPr>
          <w:rStyle w:val="Footnotereference"/>
          <w:rStyle w:val="FootnoteAnchor"/>
          <w:sz w:val="20"/>
          <w:szCs w:val="20"/>
          <w:lang w:val="hu-HU"/>
        </w:rPr>
        <w:footnoteReference w:id="3"/>
      </w:r>
      <w:r>
        <w:rPr>
          <w:sz w:val="22"/>
          <w:szCs w:val="22"/>
          <w:lang w:val="hu-HU"/>
        </w:rPr>
        <w:t xml:space="preserve">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tizenhatod részére sem méltó azok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kik valóban megértették a Törvényt. (7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ös cselekedet olyan, akár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rissen mert tej. Nem romlik meg rögtön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hatása szunnyad, mint a hamuval borított paráz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s úgy követi az ostobát. (71)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ármily sok ismeretre tesz szert az ostob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ak kára származik belől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ejét hasogatja, és ami jó még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aradt benne, azt is elpusztítja. (7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dd vágyakozzék az ostoba hírnévre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elsőségre a kolduló barátok közö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öljárói posztra a rend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nagy tiszteletre a többi gyülekezet részéről! (7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ostoba sóvárgása és büszkeség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re nő, folyton azon jár az esz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lássa minden családapa és szerzete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ő mit cselekedett.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Ő akarja előírni mindenki számár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ogy mit szabad és mit nem szabad tennie. (7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ás út vezet a szerzéshe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más út visz a Nirvánába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oldus, a Buddha tanítvány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után ezt felismerte, ne az embere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iszteletét akarja kivívni, hanem egyedül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 különbségtevő tudásnak szentelje az életét! (75)</w:t>
      </w:r>
      <w:r>
        <w:br w:type="page"/>
      </w:r>
    </w:p>
    <w:p>
      <w:pPr>
        <w:pStyle w:val="Normal"/>
        <w:ind w:firstLine="52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6. A BÖLCS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olyan bölccsel találkozi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mber, aki megfeddi hibáiér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rámutat arra, hogy mit kell elkerülni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kor kövesse ezt a bölcs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élyen rejtett kincseket tárhat fel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em jár rosszul, ha ilyen bölcset követ. (76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ntsen, igazítson útb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artsa távol a gonoszságo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ók szeret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rosszak gyűlölni fogják. (7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keressétek az alávaló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ösök társaságá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esekkel, a legjobbakka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ssetek barátságot! (78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 Törvényből isz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nnak elméje lecsillapu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 a kiválasztottak révén feltárult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Törvényben örvendezik örökkön át. (79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csatorna-építők bárhová elvezetik a viz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yíl-készítők egyenes nyílvesszőket csinál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sztalosok megfaragják a f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ölcsek viszont önmagukat alakítják. (8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él nem rendíti meg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ősziklát, éppígy a bölcsek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sem inognak meg szidalma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gy dicsérő szavak hallatán. (81)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egy tisztavízű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yugodt és mély tó, olya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, aki miután hallot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dharmákról, lecsendesült. (82)</w:t>
      </w:r>
    </w:p>
    <w:p>
      <w:pPr>
        <w:pStyle w:val="Normal"/>
        <w:tabs>
          <w:tab w:val="left" w:pos="284" w:leader="none"/>
        </w:tabs>
        <w:ind w:firstLine="113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ók mindenüket odaadjá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a vágyaik beszélne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ek egyként viselik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boldogságot és a szenvedést. (8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sem önmagáért, sem senki másér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vágyik utódokra, gazdagságra, hatalomr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sohasem akar igaztalanul boldogulni, az valóba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llásos, tiszta erényű, igaz megismeréssel bíró. (8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mberek közül csak keves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rik el a túlsó partot, a legtöbb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en a parton szaladgálnak fel-alá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nélkül, hogy bármit is találnának. (85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, miután hallották a Törvényről szóló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gaz tanítást, követik is a Törvény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átjutnak a túlsó partra, az oly nehezen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legyőzhető Halál birodalmán túlra. (8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 hagyja el a sötétséget és lépj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 útjára! Hátrahagyván otthoná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ávozzék az otthontalanságb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agányba, melyet oly nehéz szeretni! (87)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tt keressen öröme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lamennyi vágyat hátrahagyv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mit sem birtokolv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ívét minden tisztátalanságtól megtisztítva! (88)</w:t>
      </w:r>
    </w:p>
    <w:p>
      <w:pPr>
        <w:pStyle w:val="Normal"/>
        <w:tabs>
          <w:tab w:val="left" w:pos="284" w:leader="none"/>
        </w:tabs>
        <w:ind w:firstLine="113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nek elméje szilárdan megalapozódott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 megvilágosodás héttagú útján</w:t>
      </w:r>
      <w:r>
        <w:rPr>
          <w:rStyle w:val="Endnotereference"/>
          <w:rStyle w:val="EndnoteAnchor"/>
          <w:sz w:val="22"/>
          <w:szCs w:val="22"/>
          <w:lang w:val="hu-HU"/>
        </w:rPr>
        <w:endnoteReference w:id="2"/>
      </w:r>
      <w:r>
        <w:rPr>
          <w:sz w:val="22"/>
          <w:szCs w:val="22"/>
          <w:lang w:val="hu-HU"/>
        </w:rPr>
        <w:t xml:space="preserve"> 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abban lelik örömüket, hogy a szerzésről lemondv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emmihez sem ragaszkodnak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ok a ragyogó lények, legyőzvén szenvedélyeik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ég itt, e Földön elérik a szabadulást. (89)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7. A SZENT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evégezte útját, túljutott a szomorúságon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minden béklyót lerázva magáró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égleg kiszabadult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ámára nincs többé szenvedés. (9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mi nincs, mi visszahúzz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mlékháló szétszaka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áll magasba tó hattyúj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s mindent, mindent hátrahagy. (91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héz követni az égen a madarak röpt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pp ily nehéz kifürkészni az útját azok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nek tapasztalását már nem táplálja ét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nek feltárult a táplálék valódi természet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nek étele a kiszabadulá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ok és támaszték nélküli Üresség. (9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aludtak szenvedélyei, nem függ a tapasztalás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táplálékától, feltárult számára a tapasztalás valód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ermészete, étele a kiszabadulá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ok és támaszték nélküli Üresség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pp oly nehéz kifürkészni az útj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t a madarak röptét az égen. (9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g az istenek is irigylik azt az embert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ki megszabadult a büszkeségtől, mentes a vágyt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leigázta az érzékeit, ahogyan a kocsihajtó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gfékezi a zabolátlan lovakat. (9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ürelmes, akár a Föld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lyan, mint a küszöb; erényes, mint Az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ennyezetlen, akár egy kristálytiszta tó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űnik számára a továbblétesülés. (95) </w:t>
      </w:r>
      <w:r>
        <w:br w:type="page"/>
      </w:r>
    </w:p>
    <w:p>
      <w:pPr>
        <w:pStyle w:val="Normal"/>
        <w:ind w:firstLine="570"/>
        <w:rPr/>
      </w:pPr>
      <w:r>
        <w:rPr>
          <w:sz w:val="22"/>
          <w:szCs w:val="22"/>
          <w:lang w:val="hu-HU"/>
        </w:rPr>
        <w:t xml:space="preserve">Aki Hozzá hasonlóan lecsendesül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t a Tökéletes Tudás megszabadíto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nnak csend a gondolat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end a szava, és csend a tette. (96) </w:t>
      </w:r>
    </w:p>
    <w:p>
      <w:pPr>
        <w:pStyle w:val="Normal"/>
        <w:tabs>
          <w:tab w:val="left" w:pos="284" w:leader="none"/>
        </w:tabs>
        <w:ind w:firstLine="113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ár nem hisz, hanem tud, megismerte a Teremtetlen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ést nyitott a falon, megszüntetett minden alkalm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vetett magából minden vágy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 a legkiválóbb az emberek között. (9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ljenek bárhol a szent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alun vagy erdő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ízen vagy szárazföldö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römteli az a hely. (9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mberek nem kedvelik a vadon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edig az erdő magánya örömteli azok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a szenvedélyektől megszabadult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nem vágynak gyönyörökre. (99)</w:t>
      </w:r>
      <w:r>
        <w:br w:type="page"/>
      </w:r>
    </w:p>
    <w:p>
      <w:pPr>
        <w:pStyle w:val="Normal"/>
        <w:ind w:firstLine="6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8. EZREK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el nem fogott szavak közü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ába hall meg ezret i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er haszontalan szóná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bb egy, ha az lecsendesít. (10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el nem fogott versek közü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ába hall meg ezret i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er haszontalan versné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bb egy, ha az lecsendesít. (10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el nem fogott himnuszokbó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ecitáljon bár ezret i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er hasztalan himnuszná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bb egy, ha az lecsendesít. (10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ába győz le ezerszer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er embert a csatáb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hoz, hogy valóban győzzö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valakit kell legyőznie: önmagát. (10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ások felett aratott diadalná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nmagunk legyőzése többet ér.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Sem az istenek, sem az angyalok</w:t>
      </w:r>
      <w:r>
        <w:rPr>
          <w:rStyle w:val="Footnotereference"/>
          <w:rStyle w:val="FootnoteAnchor"/>
          <w:sz w:val="20"/>
          <w:szCs w:val="20"/>
          <w:lang w:val="hu-HU"/>
        </w:rPr>
        <w:footnoteReference w:id="4"/>
      </w:r>
      <w:r>
        <w:rPr>
          <w:sz w:val="22"/>
          <w:szCs w:val="22"/>
          <w:lang w:val="hu-HU"/>
        </w:rPr>
        <w:t xml:space="preserve">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 Kísértő, sem a Teremtő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vehetik el a győzelme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ttól, aki önmagát legyőzt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önuralma szüntelen. (104–5)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ába áldoz száz éven keresztü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ónapról-hónapra ezer áldozatta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bbet ér, ha egyetlen pillanatr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nek hódol, ki magát legyőzte.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Bizony, egyetlen ilyen pillanat több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áz éven át végzett áldozatnál. (10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áldozat tüzét hiába őrz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adon mélyén száz éven keresztü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bbet ér, ha egyetlen pillanatr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nek hódol, ki magát legyőzte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izony, egyetlen ilyen pillanat több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száz éven át végzett áldozatnál. (10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ármit feláldozhat, bármit felajánlh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érdemeket szerezzen magána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z, bizony, a negyedét sem ér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es élet tiszteletének. (10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indig megadj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iszteletet az idősek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égyféle módon is gyarapszik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lethossza, szépsége, boldogsága s hatalma nő. (109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bbet ér egyetlen elmélyül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rényben gazdag nap i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ha száz éven át élnén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étszórt és bűnös életet. (11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bbet ér egyetlen elmélyül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ismerést hozó nap i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ha száz éven át élnénk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szétszórt és tudatlan életet. (111)</w:t>
      </w:r>
      <w:r>
        <w:br w:type="page"/>
      </w:r>
    </w:p>
    <w:p>
      <w:pPr>
        <w:pStyle w:val="Normal"/>
        <w:ind w:firstLine="57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bbet ér egyetlen kitartó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t vállaló nap i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ha száz éven át élnén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est és erőtlen életet. (11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iába él valaki száz évig, ha közben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ébred rá a születésre és a halálra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etlen nap, melyen rádöbben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 keletkezésre és az elmúlásra, többet ér. (11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iába él valaki száz évig, ha közben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látja meg a Halál Nélküli Uta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etlen nap, melyen megpillantj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Halál Nélküli Utat, többet ér. (11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iába él valaki száz évig, ha közben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látja meg a Legfőbb Törvény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etlen nap, amelyen meglátj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Legfőbb Törvényt, többet ér. (115)</w:t>
      </w:r>
      <w:r>
        <w:br w:type="page"/>
      </w:r>
    </w:p>
    <w:p>
      <w:pPr>
        <w:pStyle w:val="Normal"/>
        <w:ind w:firstLine="61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9. BŰN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óra törekedjen az ember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tartsa távol magát a bűntől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az elme rest a jór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őbb-utóbb a bűnben érzi jól magát. (11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az ember bűnt követ e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nehogy újra és újra megtegye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sóvárogjon a bűn utá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rt minden bűnnel halmozódik a szenvedés. (11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az ember jót cseleksz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egye újra és újra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lje kedvét a jób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rt a jósággal a boldogság is egyre nő. (11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Hiába tapasztal csupa kellemes dolgo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íg bűnének gyümölcse beéri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helyt a bűn meghozza gyümölcs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ös megtapasztalja, mi a szenvedés. (11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ába éri az embert csupa kellemetlen dolo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íg jótettének gyümölcse beéri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helyt a jótett meghozza gyümölcsét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 jó megtapasztalja, mi a boldogság. (12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nki ne becsülje le a bűnt, mondván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 xml:space="preserve">Ó, nekem a közelembe se férkőzhet!”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izeskanna akkor is megtel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csak cseppenként hullik bele a víz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pp így megtelik az ostoba bűnn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g ha apránként gyűlik is össze. (121) 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hu-HU"/>
        </w:rPr>
        <w:t xml:space="preserve">Senki ne becsülje le a jóságot, mondván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 xml:space="preserve">Én már a közelébe se kerülhetek a jónak!”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izeskanna akkor is megteli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csak cseppenként hullik bele a víz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 éppígy megtelik jóva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g ha apránként gyűlik is össze. (122) </w:t>
      </w:r>
    </w:p>
    <w:p>
      <w:pPr>
        <w:pStyle w:val="Normal"/>
        <w:tabs>
          <w:tab w:val="left" w:pos="284" w:leader="none"/>
        </w:tabs>
        <w:ind w:firstLine="113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ikor sok kincset szállít és nincs erős kíséret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ereskedő megpróbálja elkerülni a veszélyes uta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szereti az életét, igyekszik elkerülni a mérgeket –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ugyanígy a bölcs is távol tartja magát a bűntől. (12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nek nincs sérülés a kezé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foghatja a mérg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rt a méreg nem árt annak, akinek a bőre ép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 éppígy nem árt a bűntelennek. (12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izony mondom, a bűn visszahul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rra az ostobára, aki bántalmaz egy ártatl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isztalelkű, bűntelen embert, ahogya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inom homok visszaszáll arra, aki eldobta. (125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esek anyaméhbe, a bűnösök pokolb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ók a mennybe jutnak. Akik megszabadulta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envedélyeiktől, a Nirvánába térnek. (12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 levegőben, sem a tenger közepé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 sziklák hasadékaiban nem ismerete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lyan hely a világon, ahová elrejtőzhetne az ember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így megszabadulhatna bűneinek a következményeitől. (127)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 levegőben, sem a tenger közepé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 sziklák hasadékaiban nem ismerete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lyan hely a világon, ahová elrejtőzhetn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ember, ahol ne győzne rajta a Halál. (128)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0. BÜNTETÉS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ki fél a büntetés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ki reszket a haláltól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úgy tesz másokkal, ahogyan önmagával tenn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nem öl, és másokat sem késztet ölni. (12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ki fél a büntetés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ki szereti az életet.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ki úgy tesz másokkal, ahogyan önmagával tenn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nem öl, és másokat sem késztet ölni. (13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 saját boldogságát keresv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ezet emel másokra, akik maguk i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oldogságra vágy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nem lesz boldog a halál után. (13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 saját boldogságát keresv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emel kezet másokra, aki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aguk is boldogságra vágy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boldog lesz a halál után. (13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értő szavak ne hagyják el ajkad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értésekre sértés lesz a válas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rt a sértés szenvedést oko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mindig követi a visszavágás. (13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kor éred el a Nirván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némává leszel, mint egy összetört gon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megszűnik számodra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minden nyugtalanság. (134) 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 pásztor legelőre hajtj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otjával a tehenek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űzi a lények életé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öregkor és a halál. (13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ostoba nincs tudatában an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amikor bűnt követ 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kor mintegy a saját cselekedeteive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obbantja lángra magát. (13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ki fegyverrel támad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 fegyvertelen ártatlanr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zal a következő tíz dolog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lamelyike történik: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ínzó fájdalmai lesz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gyengü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érül a test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etegség támadja me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szét veszt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örnyűségekkel vádolják meg é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üldöztetés éri a király részér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veszíti egy rokon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emmisül a vagyon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illám tüze gyújtja fel a ház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amikor felbomlik a test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okolra jut az ostoba. (137–40)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zítelenség, a kócos haj, a sár, a böj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csupasz földön alvás, a por és korom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tisztítják meg bűneitől a halandó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íg nem győzi le magában a kétkedést. (14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szenvedélyek nélkül, lecsendesült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üzességben él nem ártva semmily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lőlénynek, az – járjon bár díszes ruhában –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lóban bráhmana, remete s kolduló barát. (14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Van-e itt olyan derék ember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nek mindvégig sikerül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kerülnie a szemrehányás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jó lónak a korbácsot? (14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a tüzes ló, amikor megérinti az ostor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lyan buzgók legyetek, telve hittel, erénny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tartással, szamádhival, az Igazság keresésév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kéletes tudással és tökéletes gyakorlatta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mindenre kiterjedő emlékezéssel, s akkor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egyőzitek ezt a mérhetetlen szenvedést. (14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csatorna-építők bárhová elvezetik a viz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yíl-készítők egyenes nyílvesszőket csinál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sztalosok megfaragják a f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ölcsek viszont önmagukat alakítják. (145)</w:t>
      </w:r>
      <w:r>
        <w:br w:type="page"/>
      </w:r>
    </w:p>
    <w:p>
      <w:pPr>
        <w:pStyle w:val="Normal"/>
        <w:ind w:firstLine="585"/>
        <w:rPr/>
      </w:pPr>
      <w:r>
        <w:rPr>
          <w:sz w:val="22"/>
          <w:szCs w:val="22"/>
          <w:lang w:val="hu-HU"/>
        </w:rPr>
        <w:t>11. ÖREGSÉG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ek a kacagás, minek a jókedv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szen a világ szüntelen lángban áll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ikor rátok szakad a sötétsé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de egy lámpást kerestek először? (14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ézd milyen beteg, milyen összetákol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e csupaseb test mégis mire képes!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Mért bújtatták e bábot szép ruhákb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semmi, semmi nem marad belőle? (14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Ím a test, mely a betegségek fészke let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Ó milyen törékeny és milyen megvisel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sz ez az egész csak egy halom rothadás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élet a halálban úgyis véget ér! (14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, mint tökhéjakat ősszel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átod heverni szerteszé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alambfehér csontok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mber, hogy örülhetsz te még? (14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ússal és vérrel tapasztot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ontból épült erőd a tes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elyben képmutatás, gő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öregkor és halál lakik. (15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ár elkopik a szép királyi hintó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s a testet megérinti az öregsé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ók erényét nem érinti semm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vel a jók mindig egymást tanítják. (151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az ökör, úgy vénül me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nem tanul elege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upán húsa gyarapsz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tudása egyre kevesebb. (15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ámtalan születésen á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ohantam egyre hasztala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utatva Építő után –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jraszületni szenvedés! (15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pítő végre láttalak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építed már házad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étroppantak a szarufá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elemenfa összetör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a szankhárák kihunyta utá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gszűnt az elmében a szomj. (15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nem él szüzesség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fiatalon kincset nem gyűj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kihalt tóban a vén darv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ésőbb úgy fog epekedni. (15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nem él szüzesség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fiatalon kincset nem gyűj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tt fekszik majd kilőtt nyílkén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últ után epekedve. (156) </w:t>
      </w:r>
      <w:r>
        <w:br w:type="page"/>
      </w:r>
    </w:p>
    <w:p>
      <w:pPr>
        <w:pStyle w:val="Normal"/>
        <w:ind w:firstLine="57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2. ÖNMAGA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Ha önmagát szeretné igazán megismer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rra figyeljen, aki jól figyelt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ma éjszakán – az őrség idején – és átjutott!</w:t>
      </w:r>
      <w:r>
        <w:rPr>
          <w:rStyle w:val="Endnotereference"/>
          <w:rStyle w:val="EndnoteAnchor"/>
          <w:sz w:val="22"/>
          <w:szCs w:val="22"/>
          <w:lang w:val="hu-HU"/>
        </w:rPr>
        <w:endnoteReference w:id="3"/>
      </w:r>
      <w:r>
        <w:rPr>
          <w:sz w:val="22"/>
          <w:szCs w:val="22"/>
          <w:lang w:val="hu-HU"/>
        </w:rPr>
        <w:t xml:space="preserve"> 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ölcsek, legyetek éberek! (15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 jóban először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nmagát alapozza me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azután tanít mások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a bölcset nem éri kín. (15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Magát is úgy formálja, ahogyan másokat taní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yőzze le önmagát, és másokat is buzdítson erre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izony mondom, nehéz az embernek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nmagát legyőznie! (15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nnek én a menedék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 más lehetne menedék?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agát megfékezt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biztos menedékre lel. (16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aga szülte s hozta létr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aga elkövette bűn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ly – mint követ a gyémánt –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orrá zúzza az ostobát. (161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hogyan a málu</w:t>
      </w:r>
      <w:r>
        <w:rPr>
          <w:rStyle w:val="Footnotereference"/>
          <w:rStyle w:val="FootnoteAnchor"/>
          <w:sz w:val="20"/>
          <w:szCs w:val="20"/>
          <w:lang w:val="hu-HU"/>
        </w:rPr>
        <w:footnoteReference w:id="5"/>
      </w:r>
      <w:r>
        <w:rPr>
          <w:sz w:val="22"/>
          <w:szCs w:val="22"/>
          <w:lang w:val="hu-HU"/>
        </w:rPr>
        <w:t xml:space="preserve"> körülfolyja és elpusztítja a szálaf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hálózza be és teszi tönkre a gonoszság az ember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ös azt teszi magáva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mit az ellensége szeretne tenni vele. (162) 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t könnyű elkövetni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edig a rossz önmagunknak ár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ó viszont hasznunkra van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tenni mégis oly nehéz! (163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ostoba elméletek kedvéér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utasítja a szentek, a kiválasztott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nek élők tanítását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z önnön pusztulásána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yümölcsét termi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kár a katthaka</w:t>
      </w:r>
      <w:r>
        <w:rPr>
          <w:rStyle w:val="Footnotereference"/>
          <w:rStyle w:val="FootnoteAnchor"/>
          <w:sz w:val="20"/>
          <w:szCs w:val="20"/>
          <w:lang w:val="hu-HU"/>
        </w:rPr>
        <w:footnoteReference w:id="6"/>
      </w:r>
      <w:r>
        <w:rPr>
          <w:sz w:val="22"/>
          <w:szCs w:val="22"/>
          <w:lang w:val="hu-HU"/>
        </w:rPr>
        <w:t xml:space="preserve">. (16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mber a bűnt maga tesz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aga mocskolja be magá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íg ha a bűnt nem cseleksz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aga tisztítja meg magá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isztaságért és tisztátalanságért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denki önmaga felel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em tisztíthat meg senki mást! (165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ármi is az, semmi másér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nnön üdvét ne adja fel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ráébredt, mi a célj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entelje annak önmagát. (166)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3. A VILÁG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kövess alantas törvény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törődöm ne légy soha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kövess hamis tanítás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a világ barátja légy! (16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bredj! Elég a restségb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gaz Erényt kövessed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erényes, boldog i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boldog lesz a túlvilágon. (16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gaz Erényt kövesse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oha ne a hamisságo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erényes, boldog i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boldog lesz a túlvilágon. (16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árha buborék lenne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vagy tovatűnő délibáb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így nézel a világr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lát meg a Halálkirály. (17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Jöjj és nézd ezt a világo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irály harci hintajá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algák belemerülnek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em ejti rabul azt, ki tud. (171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unyaságba süppedt rég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ma már éberen vigyá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evilágítja a Föld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Hold a tiszta éjszakát. (172) 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 bűnös tettekr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jótetteivel válaszo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evilágítja a Földe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Hold a tiszta éjszakát. (173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 van vakítva a világ, csak kevesen látnak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mberek, akár a hálóba zárt madara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ak néhányan szabadulnak ki, s érik el a Mennyet. (17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napúton át a tér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dlúdcsapat csodaszárnyon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ilágból ébrednek éppen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győzvén bölcsek a Halálon. </w:t>
      </w:r>
      <w:r>
        <w:rPr>
          <w:rStyle w:val="Endnotereference"/>
          <w:rStyle w:val="EndnoteAnchor"/>
          <w:sz w:val="22"/>
          <w:szCs w:val="22"/>
          <w:lang w:val="hu-HU"/>
        </w:rPr>
        <w:endnoteReference w:id="4"/>
      </w:r>
      <w:r>
        <w:rPr>
          <w:sz w:val="22"/>
          <w:szCs w:val="22"/>
          <w:lang w:val="hu-HU"/>
        </w:rPr>
        <w:t xml:space="preserve"> (17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 megszegi az egy Törvény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misan szól minden szav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veti a túlvilágo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incs rossz, amit ne tenne meg. (176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Bizony, a fösvény nem jut el az istenek lakhelyére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ába becsmérlik az ostobák a nagylelkűség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 az adásban leli kedv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ezért boldog lesz a túlvilágon. (17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épj rá az Útra! Többet ér az mind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öldi szabadságnál, többet ér a mennyei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örömöknél, többet ér az összes világ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ett megszerzett uralomnál. (178)</w:t>
      </w:r>
      <w:r>
        <w:br w:type="page"/>
      </w:r>
    </w:p>
    <w:p>
      <w:pPr>
        <w:pStyle w:val="Normal"/>
        <w:ind w:firstLine="6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4. A BUDDHA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nek győzelmén nem győz győzelem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nek győzelméhez senki fel nem érh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ugyan miféle utat mutathatnáto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égtelen tapasztalású Felébredett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Úttalannak, a nyomot sem hagyónak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ki nem a létesülés világában vetette meg lábait? (17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t sehová sem kényszerí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ehálózó, odatapasztó szomj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ugyan miféle utat mutathatnáto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égtelen tapasztalású Felébredett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Úttalannak, a nyomot sem hagyó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nem a létesülés világában vetette meg lábait? (18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stenek is irigylik a emlékezet-kitáró Buddhák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eket, akik örömüket abban lelté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a meditációnak szentelődv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ágytalanság révén kiszabaduljanak. (18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héz és fájdalmas embernek szület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alandók élete fájdalmasan nehéz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gaz Törvényt oly nehéz meghalla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ehéz ébredés a Felébredetteké. (18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Elkerülni minden rossz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a jót tenni szüntel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megtisztítani az elmé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a Buddhák örök tana. (18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állhatatos türelem a legnagyobb vezeklé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Nirvána a legfőbb, mondják a Felébredettek.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vonult ki a világból, aki megbánt másokat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nem tagadta meg önmagát, aki másoknak árt. (184) 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vess meg senkit! Ne árts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senkinek! Az engedelmességben</w:t>
      </w:r>
      <w:r>
        <w:rPr>
          <w:rStyle w:val="Footnotereference"/>
          <w:rStyle w:val="FootnoteAnchor"/>
          <w:sz w:val="20"/>
          <w:szCs w:val="20"/>
          <w:lang w:val="hu-HU"/>
        </w:rPr>
        <w:footnoteReference w:id="7"/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yőzd le önmagad! Légy mértéklete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vésben! A magányban lakj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ditációt gyakorold szüntelen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a Buddhák tanítása. (185) </w:t>
      </w:r>
    </w:p>
    <w:p>
      <w:pPr>
        <w:pStyle w:val="Normal"/>
        <w:tabs>
          <w:tab w:val="left" w:pos="284" w:leader="none"/>
        </w:tabs>
        <w:ind w:firstLine="113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ába dúskál valaki az aranyban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nem talál kielégülést a gyönyörök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rt alighogy megízleltük a gyönyörök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envedés jár a nyomukban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értvén ezt, a bölcs még a mennye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römökben sem leli örömé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eljesen Felébredett tanítvány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gyedül a szomj kioltódásában leli örömét. (186–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ent helyre, ligetbe, fákho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donba és hegyek közé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utnak félelmükb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nedéket lelni az emberek. (18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egyik sem biztos menedé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ik sem a legfőbb menedé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bennük keres menedék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szabadul meg a szenvedéstől. (18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 Buddhában, a Tanba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a Közösségben lel menedékr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teljesre tárult tudással él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égy Nemes Igazságot! (190) </w:t>
      </w:r>
      <w:r>
        <w:br w:type="page"/>
      </w:r>
    </w:p>
    <w:p>
      <w:pPr>
        <w:pStyle w:val="Normal"/>
        <w:ind w:firstLine="615"/>
        <w:jc w:val="both"/>
        <w:rPr/>
      </w:pPr>
      <w:r>
        <w:rPr>
          <w:sz w:val="22"/>
          <w:szCs w:val="22"/>
          <w:lang w:val="hu-HU"/>
        </w:rPr>
        <w:t xml:space="preserve">A szenvedés igazságát, a szenvedés okának igazság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envedés megszüntethetőségének igazság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a szenvedés megszüntetéséhez vezető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es Nyolcas Út igazságát! (19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a biztos menedé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a legfőbb menedé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rátalál, minden szenvedéstő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gszabadul. (19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Nehéz igaz embert talál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gazak nem születnek mindenüt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oldog az a nép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l ilyen bölcs születik. (19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rt áldott a Buddhák születés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áldott a szent Tan hirdetés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Áldott a Közösség összhangj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áldott a közösségben-élők önátadása. (19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ki tiszteli azokat, akik méltóa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iszteletre: a buddhákat s tanítványaik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túljutva minden akadályo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átkeltek a bánat folyamán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z ilyen boldog-kitárulkozó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élelem nélküli bölcseket tisztel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nnak érdemeit semmily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érték nem méri meg. (195–6)</w:t>
      </w:r>
      <w:r>
        <w:br w:type="page"/>
      </w:r>
    </w:p>
    <w:p>
      <w:pPr>
        <w:pStyle w:val="Normal"/>
        <w:ind w:firstLine="6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5. BOLDOGSÁG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ljünk boldogan a gyűlölködők közö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gyűlölve senki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gen, éljünk gyűlölet nélkü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yűlölködők között! (19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ljünk boldogan, kín nélkü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etegségben szenvedők közöt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gen, éljünk kín nélkü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etegségben szenvedők között! (19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Éljünk boldogan, mohóság nélkü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apzsi emberek közöt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gen, éljünk mohó vágyak nélkü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apzsi emberek között! (19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ljünk boldogan, m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nek semmink sinc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a ragyogó iste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nek boldogság az étke! (20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yőzelem gyűlölködést szü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legyőzöttek élete csupa szenvedés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oldogan él, aki lecsendesül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ki hátrahagyott győzelmet és vereséget. (201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incs a szenvedélyhez fogható tű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incs a gyűlölethez fogható vész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Nincs a szkandhákhoz</w:t>
      </w:r>
      <w:r>
        <w:rPr>
          <w:rStyle w:val="Endnotereference"/>
          <w:rStyle w:val="EndnoteAnchor"/>
          <w:sz w:val="22"/>
          <w:szCs w:val="22"/>
          <w:lang w:val="hu-HU"/>
        </w:rPr>
        <w:endnoteReference w:id="5"/>
      </w:r>
      <w:r>
        <w:rPr>
          <w:rStyle w:val="Endnotereference"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hasonló szenvedés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nincs a Csendnél nagyobb boldogság. (202) </w:t>
      </w:r>
      <w:r>
        <w:br w:type="page"/>
      </w:r>
    </w:p>
    <w:p>
      <w:pPr>
        <w:pStyle w:val="Normal"/>
        <w:ind w:firstLine="61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éhség a legrosszabb betegsé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ankhárák a legkínzóbb szenvedés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erre valóban ráébred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nnak a Nirvána a legfőbb boldogság. (20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gészség a legnagyobb nyeresé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gelégedés a legnagyobb kincs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bizalom a legnagyszerűbb roko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irvána a legnagyobb boldogság. (20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itta a magány, a lecsendesülés ital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abadult a félelem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tisztult a bűn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örvény öröméből iszik örökkön át. (20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Jó a kiválasztottakat lát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elük élni mindig boldogság.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Boldog, aki mindvégig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ostobák látványa nélkül élhet. (206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algákkal élni hosszú szenvedé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ha az ellenségünkkel lennénk összezárva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 társasága viszont boldogsá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ha a legkedvesebb rokonunkkal élnénk. (20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ért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gaz megismeréssel bírót, a küldetésé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eljesítőt, a szent tudásban jártasat, a bölcs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szívós mint az öszvér, aki kiválasztato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kövesd e tiszta embert, ahogyan az ég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útját a Hold a csillagok között! (208)</w:t>
      </w:r>
      <w:r>
        <w:br w:type="page"/>
      </w:r>
    </w:p>
    <w:p>
      <w:pPr>
        <w:pStyle w:val="Normal"/>
        <w:ind w:firstLine="6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6. GYÖNYÖR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 nem igázott elméj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ikrázó szenvedéllyel ég;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nincs célja, csak gyönyört hajszo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eserűn fog csalódni még! (20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oha semmilyen gyönyörhö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 gyötrelemhez ne tapadj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yönyör szűnte szenvedé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ár az átélt gyötrelem. (21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hajszold tovább hiáb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sz kín a távozó gyönyör!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Hagyj hátra gyönyört, gyötrelm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lehull rólad minden bilincs! (21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megkedvelünk valamit, bánatot szü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gkedvelés félelmet terem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 tőle, nem bánkódik többé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ugyan mitől félne? (21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vonzódunk valamihez, bánatot szü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vonzódás félelmet terem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 tőle, nem bánkódik többé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ugyan mitől félne? (21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élvezünk valamit, bánatot szü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élvezet félelmet terem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 tőle, nem bánkódik többé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ugyan mitől félne? (214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vágyunk valamire, bánatot szü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 vágy félelmet terem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 tőle, nem bánkódik többé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ugyan mitől félne? (21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szomjazunk valamire, bánatot szü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omj félelmet terem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 tőle, nem bánkódik többé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ugyan mitől félne? (21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kiben erény és belátás lakoz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 Törvényben alapozta meg mag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ű marad az igazsághoz, s a küldetését teljesít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szeretni fogják az emberek. (21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ívében vágy ébredt a Kimondhatatlan utá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méje áthatottá vált, elfordult a gyönyöröktő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nem béklyózzák többé érzéki vágy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óla mondják: „az árral szemben halad”. (218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sszi útról hazatérő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úláradó örömmel fogadjá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okonai, barátai, s mindazo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nek szívéhez közel áll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es embert, midőn távozi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bből a világból a másikb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várják jótette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t szerettei a hazatérő jóbarátot. (219–20)</w:t>
      </w:r>
      <w:r>
        <w:br w:type="page"/>
      </w:r>
    </w:p>
    <w:p>
      <w:pPr>
        <w:pStyle w:val="Normal"/>
        <w:ind w:firstLine="61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7. HARAG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gyjon hátra haragot, büszkesége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abaduljon meg az összes bilincstől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év-formához hozzá nem tapadv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köti semmi: nincs több szenvedése. (22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Ki a szívében fellobbanó haragot visszafogj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jó harcos a meglódult harci szeker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hívom én kocsihajtó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öbbiek csak a gyeplőt szorongatják. (22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mber győzze le a dühöt szelídségg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yőzze le a gonoszságot jóságga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yőzze le a fösvénységet bőkezűségge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győzze le a hazugságot igazsággal! (22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ig igazat szól, haragra nem gerje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kell, mindenét odaadja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 három erény révé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stenek színe elé kerül. (22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em-ártásban megszilárdult bölcs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testükkel teljes önuralomra tettek szer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érik az el-nem-pusztuló-lakhely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nem bánkódnak soha többé. (225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szüntelenül éber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keresve kutatnak éjjel és nappa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a Nirvána felé töreked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oknak végül megszűnik minden szenvedésük. (226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mai, hanem réges-régi mondás ez, Atula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 xml:space="preserve">Szidalmazzák, ki némán ü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idalmazzák, ki sokat beszé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szidalmazzák, ki mértékkel szól.”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incs a Földön olyan ember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kit ne szidnának valamiért. (22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volt, nincs, és nem is lesz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lyan ember, aki egész életéb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ak szidást kap, vagy csak dicséretet. (22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 meri őt szidni, a feddhetetlen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t a bölcsek naponta dicsér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ben igaz Tudás és Erény lakozik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ki olyan tiszta, mint a Dzsambu</w:t>
      </w:r>
      <w:r>
        <w:rPr>
          <w:rStyle w:val="Footnotereference"/>
          <w:rStyle w:val="FootnoteAnchor"/>
          <w:sz w:val="20"/>
          <w:szCs w:val="20"/>
          <w:lang w:val="hu-HU"/>
        </w:rPr>
        <w:footnoteReference w:id="8"/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ínaranyából készült érme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 meri őt szidni, akit az istene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üntelen dicsér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inek dicséretét a Teremtő is zengi? (229–3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rizkedjen a tett dühé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ettével győzzön önmagá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etteiben a jót kövesse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és hagyja el, ami helytelen! (23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rizkedjen a szó dühé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avával győzzön önmagá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avaiban a jót kövess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hagyja el, ami helytelen! (232) 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rizkedjen a gondolat dühé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ondolattal győzzön önmagá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ondolata a jót kövess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hagyja el, ami helytelen! (23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Aki tetteiben, szavaiba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gondolataiban egyarán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nuralommal bír, az a bölc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lóban legyőzte önmagát. (234)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8. TISZTÁTALANSÁG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lyan vagy, mint egy elsárgult levé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alál elküldte hozzád hírnök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tt állsz az elszakadás küszöbén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de arra az útra semmit sem viszel! (23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agad készíts menedéket magad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gyekezz, légy bölc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ávolíts el magadból minden tisztátalanságo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űntelen élj, s eléred a kiválasztottak égi világát! (23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életed oly hamar véget ér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özelgő Halál árnyékában élsz!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Ott nincs otthon, hogy benne megpihenj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rra az útra semmit sem viszel! (23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agad készíts menedéket magad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gyekezz, légy bölc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ávolíts el magadból minden tisztátalanságo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űntelen élj, hogy ne kelljen többé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belépned a keletkezésbe-pusztulásba! (23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z ötvösmester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pránként megtisztítja az ezüstö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szabadítsátok meg ti is magatoka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pránként – újra meg újra megpróbálva –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den tisztátalanságtól! (239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 vasat a sajá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isztátalansága rágja sz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ugyanúgy a bűnöst is a saját cselekedete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iszik a szenvedés poklába. (240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ent igéknél ismétlésük hiánya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házimunka esetén annak elhanyagolása,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épségápolásban a lustaság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őrségben pedig a szétszórtság a legfőbb hiba. (24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sszony tisztátalansága a ledérsé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dakozó tisztátalansága a szűkmarkúság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ös dharmák tisztátalano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 világon és ezen túl is. (24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minden tisztátalanságnál tisztátalanabb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udatlanság – ez a legnagyobb tisztátalanság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ttől szabaduljatok meg, szerzetes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akkor minden tisztátalanságtól megszabadultok! (24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önnyű boldoguln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rcátlan szájhős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erőszakos, törtető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gőgös és romlott. (24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élet nehéz a szemérmes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indig a világosságot keres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mihez hozzá nem tapa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lázatos szívű, tiszta életű és belátó. (24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életet ö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zugságot sz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veszi, ami nem az övé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ás felesége után kosl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gy erős, részegítő italokat isz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z ember önnön gyökereit ássa ki. (246–7) 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udd meg, ó ember, hogy önmagad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-nem-fékezése bűnös dharmákat hordoz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engedd, hogy a sóvárgás és az erény hiány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sszantartó szenvedést okozzanak! (24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n, aki hitéből fakadóan a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van aki egyszerűen jóindulatból;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t viszont elkedvetlení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ásoknak adományozot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tel vagy ital, az sohasem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ri el a szamádhit. (249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nem pusztítja 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irtja ki gyökerestő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t az irigység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sohasem éri el a szamádhit. (25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mi sem ég úgy, mint a szenvedély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mi sem tart fogva úgy, mint a gyűlöl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mi sem hálóz be úgy, mint az őrül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mi sem jár át úgy, mint a szomj. (25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ások hibáit úgy tárjuk fel és szórjuk világgá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a gabonaszemekről leváló pelyv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aját hibáinkat viszont úgy takargatju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vesztes dobást a csaló. (25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csak a mások hibáit kutatj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ig a szemrehányáson jár az esz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ért zúgolódik s mindig sértve érzi mag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ttól messze van a szenvedélyek kihunyt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őt egyre nagyobbra nőnek szenvedélyei. (253) 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incs út az űr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ívül nincs remete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okan a világ hívságaiban lelik örömük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eérkezettek megszabadultak a hiábavalóságoktól. (25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incs út az űr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ívül nincs remet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rök összetevők nincse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elébredett meg se rezdül. (255)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9. ERÉNY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lehet erényes az, aki a saját céljá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valósítva nincs tekintettel másokra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választani tud aközött, ami a javát szolgálj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s aközött, ami haszontalan, az bölcs. (256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erőszakmentesen, az igazság erényév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észrehajlás nélkül vezet mások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a Törvény védelmezőjé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ölcsnek és igazságosnak mondják az emberek. (25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a sok beszéd tesz valakit bölccsé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boldog-csendesség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yűlölet és félelem nélkül é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hívják bölcsnek az emberek. (25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a sok beszédtől lesz valak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örvény támaszává, hanem azálta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a Törvény szerint cseleksz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g ha keveset hallott is róla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sohasem szegi meg a Törvény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 Törvény támasza. (25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attól lesz valaki a vének-közül-való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rt a haja megőszül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csak a fiatalsága ért vég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t mondják róla: „hiába öregedett meg.” (26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ben igazság, erény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-ártás lakozik, aki önmagá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fékezte, s önuralomra tett szer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hívják vének-közül-valónak az emberek. (261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z ékesszólás, sem a szépség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tesz tiszteletreméltóvá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 irigy, kapzsi és csalárd embert. (26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elpusztította ezt a hárma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gyökerestől kiirtotta magából ezt a hárma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t a gyűlölettő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hívják tiszteletreméltó bölcsnek az emberek. (263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/>
      </w:pPr>
      <w:r>
        <w:rPr>
          <w:sz w:val="22"/>
          <w:szCs w:val="22"/>
          <w:lang w:val="hu-HU"/>
        </w:rPr>
        <w:t>A leborotvált hajtól még nem lesz valakiből szamana</w:t>
      </w:r>
      <w:r>
        <w:rPr>
          <w:rStyle w:val="Footnotereference"/>
          <w:rStyle w:val="FootnoteAnchor"/>
          <w:lang w:val="hu-HU"/>
        </w:rPr>
        <w:footnoteReference w:id="9"/>
      </w:r>
      <w:r>
        <w:rPr>
          <w:sz w:val="22"/>
          <w:szCs w:val="22"/>
          <w:lang w:val="hu-HU"/>
        </w:rPr>
        <w:t xml:space="preserve">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nem él a fogadalmai szerint, ha hazugságot beszél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an lehetne szamana az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vágyakkal és kapzsisággal van tele? (264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inden – kis és nagy – bűn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oltott magában, aki minden bűn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emmisített, azt hívják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amanának az emberek. (265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ttól nem lesz kolduló barát valaki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rt alamizsnát kér, az igazi koldus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örvényt követi mindenben. (266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kitépvén a jó és a rossz gyöker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lódi szüzességben é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miután számbavett [mindent]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[szabadon] jár-kel a világban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hívják koldusnak az emberek. (267) 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allgatástól nem válik bölccsé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alga és tudatlan; azáltal lesz bölcs valakibő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– mintha mérleggel egyensúlyozná ki –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ig a jót választja, a rosszat pedig elkerüli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ind a jó, mind a rossz világát megért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hívják bölcsnek az emberek. (268–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nki nem lehet úgy kiválaszto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élőlényeknek ár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választott az, aki nem ár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emmilyen élőlénynek sem. (27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a virtus, nem a fegyelem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a mérték, nem a sok tudás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még csak nem is a szamádhi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gy a magány révén értem el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indenről lemondás boldogságá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iben a világnak élő ember nem részesülhet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Ó szerzetes, ne örülj addig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míg a szenvedélyek kialvását el nem éred! (271–2)</w:t>
      </w:r>
      <w:r>
        <w:br w:type="page"/>
      </w:r>
    </w:p>
    <w:p>
      <w:pPr>
        <w:pStyle w:val="Normal"/>
        <w:ind w:firstLine="61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0. ÚT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utak közül a Nyolcas Út a legjobb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gazságok közül a Négy Nemes Igazsá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ek közül a szenvedélyek megszüntetés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mberek közül az, aki lát. (27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az egyetlen út, más ú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vezet a látás megtisztulásához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en az úton járjato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kifog a Kísértőn. (27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en az úton járva ti i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éget fogtok vetni a szenvedésnek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t az utat hirdettem ki nektek miután megértettem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an kell kihúzni a töviseket. (27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ktek kell kitartóan küzde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eérkezettek csupán tanítómesterek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meditációba merülve végigjárják az ut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abadulnak a Gonosz bilincseiből. (27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etlen összetevő sem örök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után a Megismerésben meglátja ez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érinti többé a szenvedés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z a megtisztulás útja. (27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lamennyi összetevő szenvedéssel teli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után a Megismerésb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látja ezt, nem érinti többé a szenvedés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a megtisztulás útja. (278) </w:t>
      </w:r>
      <w:r>
        <w:br w:type="page"/>
      </w:r>
    </w:p>
    <w:p>
      <w:pPr>
        <w:pStyle w:val="Normal"/>
        <w:ind w:firstLine="585"/>
        <w:jc w:val="both"/>
        <w:rPr/>
      </w:pPr>
      <w:r>
        <w:rPr>
          <w:sz w:val="22"/>
          <w:szCs w:val="22"/>
          <w:lang w:val="hu-HU"/>
        </w:rPr>
        <w:t>Minden dharma lényeg-nélküli</w:t>
      </w:r>
      <w:r>
        <w:rPr>
          <w:rStyle w:val="Footnotereference"/>
          <w:rStyle w:val="FootnoteAnchor"/>
          <w:sz w:val="18"/>
          <w:szCs w:val="18"/>
          <w:lang w:val="hu-HU"/>
        </w:rPr>
        <w:footnoteReference w:id="10"/>
      </w:r>
      <w:r>
        <w:rPr>
          <w:sz w:val="22"/>
          <w:szCs w:val="22"/>
          <w:lang w:val="hu-HU"/>
        </w:rPr>
        <w:t xml:space="preserve">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után a Megismerésben meglátja ez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érinti többé a szenvedés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a megtisztulás útja. (27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idejekorán – amikor még fiatal és erős –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tör a magasba, hanem tunyaságba süpped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rest, elnehezült akarattal és elmével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lel rá a Megismeréshez vezető útra. (280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igyáz szavára, az elmét legyőzte már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este nem követ el semmiféle bűnt;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majd e három cselekvése tiszta lesz, </w:t>
      </w:r>
    </w:p>
    <w:p>
      <w:pPr>
        <w:pStyle w:val="Normal"/>
        <w:tabs>
          <w:tab w:val="left" w:pos="284" w:leader="none"/>
        </w:tabs>
        <w:ind w:firstLine="567"/>
        <w:rPr/>
      </w:pPr>
      <w:r>
        <w:rPr>
          <w:sz w:val="22"/>
          <w:szCs w:val="22"/>
          <w:lang w:val="hu-HU"/>
        </w:rPr>
        <w:t>a régi szent risik</w:t>
      </w:r>
      <w:r>
        <w:rPr>
          <w:rStyle w:val="Footnotereference"/>
          <w:rStyle w:val="FootnoteAnchor"/>
          <w:lang w:val="hu-HU"/>
        </w:rPr>
        <w:footnoteReference w:id="11"/>
      </w:r>
      <w:r>
        <w:rPr>
          <w:sz w:val="22"/>
          <w:szCs w:val="22"/>
          <w:lang w:val="hu-HU"/>
        </w:rPr>
        <w:t xml:space="preserve">  útjára rátalál. (281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lme leigázása tudást szül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ánya a tudás elvesztésével jár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ismervén az előrehaladás és hanyatlás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me kettős útját, lépj rá arra az útra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mely a tudás növekedésével jár. (282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egy fát, az erdőt vágd ki!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nnan tör rád a félelem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kiirtod mind egy száli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leszel, koldus, vágytalan. (283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izony mondom, ameddig a férfiban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legkisebb vágy is él a nő után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méje úgy csüng a lét bilincsein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kisborjú – amíg szopik – az anyán. (284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épd el az átmanhoz-ragaszkodás köteléké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 hófehér, őszi lótuszvirágot leszakítja kezed;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ápold a béke útját, a Nirváná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it megmutatott a Beérkezett. (285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 xml:space="preserve">Majd itt maradok az esős évszakban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itt maradok télen és a forró nyárban is” –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így gondolkodik magában az ostoba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nem veszi észre a Halál csapdáját. (286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lál leselkedik arra az emberre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t megrészegített a sok gyerek és a sok jószág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nek elméjét megzavarta a világ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tha árvíz leselkedne az alvó városra. (287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 fiai, sem az atyja, sem a fivérei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védhetik meg azt az ember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t megragadott a Halál;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incs olyan rokon, aki segíthetne rajta. (288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után ennek jelentőségét felismerte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  – az erényesség által önmagá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győzve – igyekezzék tetteivel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Nirvánához vezető utat építeni. (289)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1. KÜLÖNFÉLÉK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lemond az apró gyönyörökr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agy boldogság részese lehet. Ezért a bölc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hagyja az apró gyönyörök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valódi boldogság legyen osztályrésze. (29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ások szenvedése árán kívá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agának boldogságot szerez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elegabalyodik a gyűlölet kötelékeib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nem tud megszabadulni a gyűlölettől. (29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elmulasztja megtenni, amit meg kellene tenni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megteszi, amit nem kellen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nnak a bűnös, nemtörődöm emberne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re csak nőnek a szenvedélyei. (29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 szenvedélye megszűnik azok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szünet nélkül figyelik a test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nem végeznek olyan gyakorlatoka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elyeket nem kell elvégezniük, de kitartóa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yakorolják azt, amit gyakorolniuk kel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mindenre odafigyelve öntudattal és önuralomma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árják a szemlélődő megismerés útját. (29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g ha megölte is anyját és atyj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megölt két hős, ksatrija király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őt alattvalóival együtt az egész királyságo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űntelen jár a bráhmana. (29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g ha megölte is anyját és atyj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megölt két, a szent tanban jártas király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ötödikként egy tigriserejű hős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űntelen jár a bráhmana. (295) 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ótama valóban-felébredet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anítványai szüntelenül ébere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jjel és nappal mindig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uddhára irányul a figyelmük. (296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ótama valóban-felébredet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anítványai szüntelenül ébere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jjel és nappal mindig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örvényre irányul a figyelmük. (297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ótama valóban-felébredet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anítványai szüntelenül ébere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jjel és nappal mindig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özösségre irányul a figyelmük. (298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ótama valóban-felébredet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anítványai szüntelenül ébere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jjel és nappal mindig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estre irányul a figyelmük. (299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ótama valóban-felébredet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anítványai szüntelenül ébere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ívük éjjel és nappal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em-ártásban örvendezik. (300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ótama valóban-felébredet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anítványai szüntelenül ébere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jjel és nappal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gvalósításban örvendeznek. (301) 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könnyű szeretni a világtól elvonult aszkéta életé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ár az otthon leélt nehéz élet is csupa szenvedés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ként a család nélkül leélt élet is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ándort mindenhová követi a szenvedés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ért szüntesse meg a vándorlás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megszűnjön végre a szenvedés. (302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hisz, aki erényekkel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értezi fel magát, azt dicsőség övezi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igaz kincsek birtokába jut;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erüljön bárhová, nagy tiszteletnek örvend. (303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ók már messziről feltűn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a hófödte Himálaja hegycsúcsai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rosszakat nem lehet felismer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z éjszaka kilőtt nyilakat sem. (30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magában ül, egymagában alsz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magában járja az utat fáradhatatlanu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edül győzi le önmagát, s kijutvá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vágyak erdejéből szíve megtelik örömmel. (305)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2. POKOL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 hazugságban leli örömét, pokolra ju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ként az is, aki azt teszi, amiről hajtogatja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 xml:space="preserve">nem teszem.” Miután eltávoznak ebből a világbó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kettőjük sorsa ugyanaz lesz a következőben. (306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okan anélkül veszik fel a sárga ruhá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ogy előtte megfékezték volna önmaguka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bűnös természetük továbbra is megmarad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 bűnösöket a pokolba juttatják bűneik. (307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Jobban teszi az ilyen megátalkodot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lángvörösen izzó vasgolyót nye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sem hogy visszaéljen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mberek könyörületességével. (308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zal a bűnös, nemtörődöm emberre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ás felesége után koslat, négy dolog történik: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űne magában hordozza a büntetést, rosszul alszi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rmadszor a szégyen, negyedszer a pokol. (309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 terhe, a bűnös ú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a király büntetése is: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riadt, röpke gyönyörér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ás feleségét el ne vedd! (310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rosszul kézbe vett fű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sérti a kezet, éppígy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elytelenül gyakorol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szkézis a pokolba visz. (311) 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 tett, amit összeszedettség nélkül végzün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 fogadalom, amit nem tartunk be teljesen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 szüzesség, amit nem gyakorolunk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állhatatosan, nem sok gyümölcsöt hoz. (31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valamit meg kell ten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tökélten tegyük meg az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sz a lagymatag aszkét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sak a port hinti szerteszét. (31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űnt jobb el sem követ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rt a bűn később lánggal ég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a jót mindig tenni kell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enyhíti a szenvedést. (31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atáron fekvő várost vigyázzák jól kívül-belül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ppen így védd meg önmaga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vesszen kárba pillana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dejét elvesztegető a pokol kínját szenvedi. (31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szégyenkeznek, amikor nem kellen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nem szégyenkeznek, amikor okuk lenne rá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ok hamis tanítást követv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rossz úton járnak. (31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félnek, amikor nem kellene félniü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nem félnek, amikor félniük kellen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ok hamis tanítást követv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rossz úton járnak. (317)</w:t>
      </w:r>
      <w:r>
        <w:br w:type="page"/>
      </w:r>
    </w:p>
    <w:p>
      <w:pPr>
        <w:pStyle w:val="Normal"/>
        <w:ind w:firstLine="6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bűnt látnak ott, ahol nincs bű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l viszont bűn van, ott nem látnak bűn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ok hamis tanítást követv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rossz úton járnak. (31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bűnnek látják azt, ami bű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nem látják bűnnek azt, ami nem bű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ok igaz tanítást követv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ó úton járnak. (319) </w:t>
      </w:r>
      <w:r>
        <w:br w:type="page"/>
      </w:r>
    </w:p>
    <w:p>
      <w:pPr>
        <w:pStyle w:val="Normal"/>
        <w:ind w:firstLine="6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3. ELEFÁNT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hull rólam minden sérté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z elefántró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atában a kilőtt nyila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ó a többség milyen gonosz! (32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ak betörve viszik harcb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eá csak ekkor ül király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émán tűr a legkiválóbb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rt már betörte önmagát. (32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de jó a betört öszvér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árcsak a jó szindh lov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a nagy harci elefánto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ki magát legyőzte: jobb! (32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elük a Be-nem-járt-vidé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ohasem lesz elérhető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ak ki magát leigázt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győzelmével az éri el. (32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lefántot nehéz féken tartan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kor a halántékán büdös lé csurog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ogságban enni egy falatot se kér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ak a vadon lebeg előtte szüntelen. (32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bren is alvó, bágyatag, nagyétkű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abonán felhizlalt kövér malackén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udatlan görgeti magát előr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jra meg újra születvén a bárgyú. (325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mém azelőtt szertelen bolyongo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erre csak a vágyai vezetté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ma már szilárdan tartom kezembe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elefántot hurokkal a hajtó. (32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ljetek örömet a fáradhatatlan éberségben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igyázzatok, elmétek minden erejével törekedjetek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sz olyanok vagytok, mint a sárba süppedt elefán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húzzátok ki magatokat a sárból! (32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megértő, erényes életet élő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ölcs társra lel, járja vele az útjá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ragadtatott elméjű összeszedettségb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győzve minden veszélyt! (32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nem talál megértő, erényes életet élő, bölcs társra,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olytassa egyedül az útját, mint az a király, aki miutá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győzte az ellenséget, lemondott annak országár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gy mint a vadonban egyedül kószáló elefánt! (32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kell az ostoba társasága, jobb egyedül élni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mber kevés vággyal járja magában az útj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t a vadonban magányosan kószáló elefánt! (330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oldog, aki a bajban is talál baráto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oldog, aki – bármi okból – megelégedet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alálban is boldog az erényes él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oldog, akinek megszűnt minden szenvedése. (331) </w:t>
      </w:r>
      <w:r>
        <w:br w:type="page"/>
      </w:r>
    </w:p>
    <w:p>
      <w:pPr>
        <w:pStyle w:val="Normal"/>
        <w:ind w:firstLine="57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 Földön anyának lenni jó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jó apának lenni i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jó a remete magány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jó a bráhmanának is. (33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oldog, ki végig jó mara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oldog, mert benne él a hi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oldog, mert mindent megismer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oldog, mert nincsen benne bűn. (333)</w:t>
      </w:r>
      <w:r>
        <w:br w:type="page"/>
      </w:r>
    </w:p>
    <w:p>
      <w:pPr>
        <w:pStyle w:val="Normal"/>
        <w:ind w:firstLine="61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4. SZOMJ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udatlannak, aki nemtörődöm módon é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nő a szomja, ahogyan a málu nő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de-oda ugrál, akár egy fák közöt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yümölcsöket kereső majomkölyök. (33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t legyőz e kínzó szomj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a világhoz tapasztja ő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nnak kínja úgy növekszik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mint a burjánzó bírana</w:t>
      </w:r>
      <w:r>
        <w:rPr>
          <w:rStyle w:val="Footnotereference"/>
          <w:rStyle w:val="FootnoteAnchor"/>
          <w:lang w:val="hu-HU"/>
        </w:rPr>
        <w:footnoteReference w:id="12"/>
      </w:r>
      <w:r>
        <w:rPr>
          <w:sz w:val="22"/>
          <w:szCs w:val="22"/>
          <w:lang w:val="hu-HU"/>
        </w:rPr>
        <w:t xml:space="preserve">. (33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a világban úrrá lesz ez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ehezen legyőzhető, kínzó szomjo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lméről lehull a kín, ahogya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lótuszlevélről lepereg a vízcsepp. (33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izony mondom nektek, akik itt egybegyűltet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ássátok ki a szomj gyöker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 gumójáért kiássák a bíran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hogy újra meg újr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törjön benneteket a Kísértő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mint a nádat is letöri az ár! (33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eddig erős gyökerét nem éri ké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bár kivágják, a fa mindig újranő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íg a szomj tapadása meg nem szaka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envedés újra meg újra létrejő. (33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nek az elméjét a gyönyörökhöz futó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rminchat áramlás magával ragadt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t a szenvedélyek hatalmukba kerített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az összezavart embert elragadják a habok. (339) 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felé folyik az ár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úszik a sok inda, alighogy kihajtot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ha meglátod, hogy egy is előbúj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onnal irtsd ki a Tudás fegyverével. (340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ben kielégülést kergető kéjsóvár vágyak ébredne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yönyörök után rohanva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élvezetekhez láncolják magukat: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ületésnek és pusztulásnak alávetve élnek. (341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omjtól űzöttek úgy rohangálnak ide-oda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verembe esett nyulak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béklyózva vánszorognak a kínok közé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jra meg újra, mily régóta már! (342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omjtól űzöttek úgy rohannak ide-oda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verembe esett nyulak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ért a szenvedélyeket megszüntetv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abaduljatok meg a szomjtól! (343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n, akiből hiányzik a kéjsóvárság, mégis a vágyak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onzásába kerül; s ő, a vágyaktól megszabadul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ohan a vágyak sűrűjébe. Nézzétek ezt az ember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bár szabad volt, mégis visszarohan a rabságba! (344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a vasból, fából vagy kenderkötélből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észült bilincset mondják erősnek a bölcse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nem a drágakövekhez, gyermekekhez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eleségekhez ragaszkodás szenvedélyét;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t a visszahúzó, nem mindig szoros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csak nehezen meglazítható köteléket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k ezt elvágták, a vágy gyönyöreiről lemondva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oldusként vándorolnak tovább. (345–6) 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okan a saját szenvedélyeik teremtette árral sodród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 pók is a maga készítette hálón halad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ölcsek viszont gátat vetnek az ár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 szenvedélyek nélkül vándorolnak tovább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átrahagyva minden szenvedést. (34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gyd el az előbbit, hagyd el a későbbit, hagyd e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özbülsőt, szeld át a létesülés óceánját! Akinek az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méje teljes egészében kiszabadult, az nincs alávetv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bbé a keletkezésnek és a pusztulásnak. (34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t a latolgató kétely felkavar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erős szenvedélyekkel van tele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csak a nagyszerűt vállalja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ős bilincset készít magának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s a szomja egyre nő. (349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 kétely lecsendesülésében örvendezi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szüntelenül éber összeszedettségben é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vállalja a szégyent, az az ember véget vet a Halálna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vágja a Gonosz bilincsét. (350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ár nem reszket, elérte a megbizonyosodás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abadult a szomjtól, bebocsáttatot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íme, elpusztította a létesülés minden cölöpé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az utolsó szankhára-együttes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elyik számára összeállt. (351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t a szomjtó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akar többé semmit megszerezni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elégszik azzal, hogy tudja és érti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régiek nyelvét, felfogja az egymásra következő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etűkből összeálló szent szavak igazi értelmét;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nek ez az utolsó teste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igaz Megismeréssel bíró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agy bölcsnek hívják az emberek. (352) </w:t>
      </w:r>
      <w:r>
        <w:br w:type="page"/>
      </w:r>
    </w:p>
    <w:p>
      <w:pPr>
        <w:pStyle w:val="Normal"/>
        <w:ind w:firstLine="55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 xml:space="preserve">Kire mutathatnék: «Íme a tanítóm.»?”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 xml:space="preserve">Mindentudó vagyok, mindent legyőző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ben tiszta, mindenről lemondó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űnt a szomj: íme, szabad vagyok már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eljes tudás feltárult magától.” (35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 adománya mindent felülmú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 illata mindent felülmú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rény öröme mindent felülmúl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a szomj megszűnik, nincs több szenvedés sem. (354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aszon, a gazdagság, az élvezetek hajszolás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pusztítja a balgákat, de nem a túlsó partra igyekvőke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fféle kincsek utáni szomj révén a balg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pusztít másokat, s ezzel önmagát is elpusztítja. (35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 gyomok pusztítják a mező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pusztítja a szenvedély az embereke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 a szenvedély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ő termést hoz. (35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 gyomok pusztítják a mező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pusztítja a gyűlölet az embereke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 a gyűlölet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ő termést hoz. (35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 gyomok pusztítják a mező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pusztítja a zavar az embereke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 a zavarodottságt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ő termést hoz. (358) 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 gyomok pusztítják a mező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úgy pusztítja a vágy az embereke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egszabadul a vágyt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ő termést hoz. (359)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5. A KOLDUS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emet leigázni jó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ület leigázni jó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orrot leigázni jó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yelvet leigázni jó. (360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estet leigázni jó, a beszédet leigázni jó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lmét leigázni jó; mindent leigázni jó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oldus, aki teljesen uralkodik magán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 szenvedéstől megszabadul. (361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ezét megfékezte, a lábát megfékezte,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eszédét megfékezte, önmagát legyőzte teljesen,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sszeszedetten, megelégedve él egymagában: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oldusnak őt hívják az emberek. (362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áját ha megfékezte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ent szóval szól a szerzetes: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gazságot, Törvényt közö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örömet hoz szelíd szava. (363)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örvényben lakozik, a Törvényben örvendezi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örvényben mélyed el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Örök Törvényre emlékező koldus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ohasem szakíthatják el az Igazságtól. (364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vessétek meg, amitek van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irigyeljétek másoktól, ami az övék!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másokat irigye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éri el a szamádhit. (365) 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oldus kevéssel is megelégszik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becsüli le, amije van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stenek is dicsérik ő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iszta életűt, a fáradhatatlant. (366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soha, semmilyen „név-formát”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tekint a sajátjá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nem szenved attól, ami nemlétező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oldusnak azt hívják az emberek. (36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eretet örömében élő koldu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uddha példáját követve lecsillapu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átalál az Útra, eléri a Csendesség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ankhárák megszűnését, a boldogságot. (368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Ó koldus, ürítsd ki ezt a csónako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ám üresen milyen könnyedén mozog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a gyűlölet s a szenvedély kötelékét elvágo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éred a Nirvánát. (36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Tépje ki az ötöt</w:t>
      </w:r>
      <w:r>
        <w:rPr>
          <w:rStyle w:val="Footnotereference"/>
          <w:rStyle w:val="FootnoteAnchor"/>
          <w:lang w:val="hu-HU"/>
        </w:rPr>
        <w:footnoteReference w:id="13"/>
      </w:r>
      <w:r>
        <w:rPr>
          <w:sz w:val="22"/>
          <w:szCs w:val="22"/>
          <w:lang w:val="hu-HU"/>
        </w:rPr>
        <w:t xml:space="preserve">, mondjon le az ötr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melkedjen felül az ötön a koldus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leküzdötte az öthöz-tapadás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mondják róla, „átkelt a folyamon.” (37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üntelen meditálj, soha ne csüggedj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 hagyd elveszni a gyönyörökben elméd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estként ne kelljen vasgolyót lenyelned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lángok között sírnod: „kínszenvedés ez!” (371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incs meditáció Tudás nélkü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nincs Tudás meditáció nélkül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ben mindkettő megva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hhoz közel van a Nirvána. (37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oldust, aki lecsendesíti az elmét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s belép az Üres Házba</w:t>
      </w:r>
      <w:r>
        <w:rPr>
          <w:rStyle w:val="Footnotereference"/>
          <w:rStyle w:val="FootnoteAnchor"/>
          <w:lang w:val="hu-HU"/>
        </w:rPr>
        <w:footnoteReference w:id="14"/>
      </w:r>
      <w:r>
        <w:rPr>
          <w:sz w:val="22"/>
          <w:szCs w:val="22"/>
          <w:lang w:val="hu-HU"/>
        </w:rPr>
        <w:t xml:space="preserve">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mberi elmével felfoghatatlan öröm éri: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ínről-színre látja a Törvényt. (373)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helyt valóban felfogja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kandhák keletkezését és pusztulásá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röm és boldogság lesz osztályrésze: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ismeri a Halál Nélkülit. (374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ért a bölcs szerzetes számára az legyen az első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tt a Földön, hogy őrködik az érzékei felet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elégszik azzal, amije van, </w:t>
      </w:r>
    </w:p>
    <w:p>
      <w:pPr>
        <w:pStyle w:val="Normal"/>
        <w:tabs>
          <w:tab w:val="left" w:pos="284" w:leader="none"/>
        </w:tabs>
        <w:ind w:firstLine="567"/>
        <w:rPr/>
      </w:pPr>
      <w:r>
        <w:rPr>
          <w:sz w:val="22"/>
          <w:szCs w:val="22"/>
          <w:lang w:val="hu-HU"/>
        </w:rPr>
        <w:t>a pátimókkha szabályai</w:t>
      </w:r>
      <w:r>
        <w:rPr>
          <w:rStyle w:val="Footnotereference"/>
          <w:rStyle w:val="FootnoteAnchor"/>
          <w:lang w:val="hu-HU"/>
        </w:rPr>
        <w:footnoteReference w:id="15"/>
      </w:r>
      <w:r>
        <w:rPr>
          <w:sz w:val="22"/>
          <w:szCs w:val="22"/>
          <w:lang w:val="hu-HU"/>
        </w:rPr>
        <w:t xml:space="preserve"> szerint élve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önuralomra tesz szer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es szívű, tiszta életű, fáradhatatlanul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rekvő barátokat keres és szeretetben élve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kéletesíti magát az erényekben!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ly módon öröme teljes lesz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éget vet a szenvedésnek. (375–376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ázmin is lehullatja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hervadó virágait.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ppígy hulljon le rólatok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gyűlölet s a szenvedély! (377)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csendesült a teste, lecsendesült a beszéd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csendesült az elméje, összeszedetté válv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elépítette, ami szétesett; kihányta a világ csalétkei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ilyen koldust lecsendesedettnek hívják az emberek. (378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Űzze csak önmagát az é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kapja el maga magát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ént-rejtő emlékezet;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e távozz, koldus, könnyedén! (379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nnek én a menedék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ig magához érkezi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abadulj meg végre től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lován túladó kupec! (38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oldus az öröm teljességében él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uddha példáját követve lecsillapul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átalált az Útra, elérte a Csendességet,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ankhárák megszűnését, a Boldogságot. (381) </w:t>
      </w:r>
    </w:p>
    <w:p>
      <w:pPr>
        <w:pStyle w:val="Normal"/>
        <w:tabs>
          <w:tab w:val="left" w:pos="284" w:leader="none"/>
        </w:tabs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ármilyen fiatal is mé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a Buddhát követve é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oldus fényt ad a Földne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t tiszta éjszakán a Hold. (382)</w:t>
      </w:r>
      <w:r>
        <w:br w:type="page"/>
      </w:r>
    </w:p>
    <w:p>
      <w:pPr>
        <w:pStyle w:val="Normal"/>
        <w:ind w:firstLine="57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6. A BRÁHMANA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Szüntesd meg, bráhmana</w:t>
      </w:r>
      <w:r>
        <w:rPr>
          <w:rStyle w:val="Footnotereference"/>
          <w:rStyle w:val="FootnoteAnchor"/>
          <w:sz w:val="22"/>
          <w:szCs w:val="22"/>
          <w:lang w:val="hu-HU"/>
        </w:rPr>
        <w:footnoteReference w:id="16"/>
      </w:r>
      <w:r>
        <w:rPr>
          <w:sz w:val="22"/>
          <w:szCs w:val="22"/>
          <w:lang w:val="hu-HU"/>
        </w:rPr>
        <w:t xml:space="preserve">, bátran az áramlás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aszíts el magadtól minden vágyat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ankhárák teljes kioltódása nyomá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ismered a Teremtetlent! (38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ikor a bráhmana túlju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ettős természetű dharmáko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t megismer, és az össze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éklyója megsemmisül. (38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incs számára túlsó part, nincs innenső par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nincs innenső-túlsó part sem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élelem-nélküli, függetlenné vált: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őt hívom én bráhmanának.</w:t>
      </w:r>
      <w:r>
        <w:rPr>
          <w:rStyle w:val="Endnotereference"/>
          <w:rStyle w:val="EndnoteAnchor"/>
          <w:sz w:val="22"/>
          <w:szCs w:val="22"/>
          <w:lang w:val="hu-HU"/>
        </w:rPr>
        <w:endnoteReference w:id="6"/>
      </w:r>
      <w:r>
        <w:rPr>
          <w:sz w:val="22"/>
          <w:szCs w:val="22"/>
          <w:lang w:val="hu-HU"/>
        </w:rPr>
        <w:t xml:space="preserve"> (38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üntelen meditációba mélyed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abadult a tisztátalanságt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tette, amit meg kellett tenni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abadult a vágytól, elérte a legfőbb cél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t hívom én bráhmanának. (38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nappal fényét a Naptól kapj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éjszakának a Hold ad fény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arcos fényét a fegyverektől kapj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ráhmanának a meditáció ad fény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elébredett viszont önerejéből ragyo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jjel és nappal szüntelenül. (38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abadult a bűntől, ezért hívják bráhmanána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ékességben él, ezért hívják szerzetesnek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abadult minden tisztátalanságt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ért hívják remetének. (388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nki ne emeljen kezet a bráhmanár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ő se engedje szabadjára a haragját soha!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gyen átkozott, aki megöl egy papo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legyen átkozott a pap i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szabadjára engedi a haragját! (38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jár rosszul az a bráhman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visszatartja magát a gyönyöröktől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él inkább hiányzik belőle az ártás szándék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nnál inkább csillapul a szenvedése. (39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 testével, sem a szaváva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 gondolatával nem okoz szenvedés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hármon uralkod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t hívom én bráhmanának. (39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smerje meg a Tant, amit a tökéletes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világosodott Buddha taníto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isztelje a Törvényt, ahogyan a bráhmana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iszteli az áldozat tüzét! (39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a haj, nem a családi kötelé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a kaszt tesz valakit bráhmanává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ben igazság és erény lakozi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z áldott, az a bráhmana. (39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 haszna a kócos hajnak, mi haszna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z antilopruhának</w:t>
      </w:r>
      <w:r>
        <w:rPr>
          <w:rStyle w:val="Footnotereference"/>
          <w:rStyle w:val="FootnoteAnchor"/>
          <w:lang w:val="hu-HU"/>
        </w:rPr>
        <w:footnoteReference w:id="17"/>
      </w:r>
      <w:r>
        <w:rPr>
          <w:sz w:val="22"/>
          <w:szCs w:val="22"/>
          <w:lang w:val="hu-HU"/>
        </w:rPr>
        <w:t xml:space="preserve">, te ostob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csak a külsőd tisztítgatod, a bensőd viszon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áthatolhatatlan szenny borítja? (394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szott testét erek borítjá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uhája a föld por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ditál az erdő mélyén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ím, egy igazi bráhmana. (39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n nem azt hívom bráhmanán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annak született, akinek jó a származás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 vagyont halmozott fel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mert ettől csak gőgös</w:t>
      </w:r>
      <w:r>
        <w:rPr>
          <w:rStyle w:val="Footnotereference"/>
          <w:rStyle w:val="FootnoteAnchor"/>
          <w:lang w:val="hu-HU"/>
        </w:rPr>
        <w:footnoteReference w:id="18"/>
      </w:r>
      <w:r>
        <w:rPr>
          <w:sz w:val="22"/>
          <w:szCs w:val="22"/>
          <w:lang w:val="hu-HU"/>
        </w:rPr>
        <w:t xml:space="preserve"> lesz az ember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n azt hívom bráhmanának, akinek nincs semmij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s nem is ragaszkodik semmihez. (39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szakított minden kötelék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fél többé semmitől, legyőzt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ozzátapadást, függetlenné vál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őt hívom én bráhmanának. (397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után minden szíját, kötelék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éklyóját szétszaggatt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űnt számára minden akadály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elébredt: ő a bráhmana. (398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ár ártatlan, mégis elvisel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yalázkodást, a kínzást és a fogságo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ürelem és a megbocsátás erejéve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embeszáll az erőszakkal: ő a bráhmana. (39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nek szívében nincs harag, fogadalmait betartj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rényes, megszabadult a vágyt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fékezte az érzékeit, az utolsó testében él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hívom én bráhmanának. (400) 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tapad a gyönyörökhö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hogyan a vízcsepp sem tapad a lótuszlevélhe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 mustármag a tű hegyéhez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t hívom én bráhmanának. (40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g itt, e Földön átéli a szenvedé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űnését, leráz magáról mind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isszahúzó terhet, és kiszabadul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őt hívom én bráhmanának. (402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ly tudású, bölcs, meg tudj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ülönböztetni a helyes utat a helytelen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érte a legfőbb célt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t hívom én bráhmanának. (403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a családban élők, sem a szerzetese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ársaságát nem keresi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lig van vágya, otthontalanul vándorol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t hívom én bráhmanának. (40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emel keze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milyen élőlényr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öl, és másokat sem késztet ölni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 a bráhmana. (40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őrzi békéjét a békétlenek közöt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ágy nélkül é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ágyűzött emberek között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t hívom én bráhmanának. (406) </w:t>
      </w:r>
      <w:r>
        <w:br w:type="page"/>
      </w:r>
    </w:p>
    <w:p>
      <w:pPr>
        <w:pStyle w:val="Normal"/>
        <w:ind w:firstLine="58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kiről úgy hull le a szenvedély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yűlölet, a gőg, a képmutatás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t a tű hegyéről a mustárma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t hívom én bráhmanának. (40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avaiban nincs durvaság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gértést segítik és igazak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oha nem sért meg senkit sem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őt hívom én bráhmanának. (408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veszi el, amit e földön nem adtak neki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– </w:t>
      </w:r>
      <w:r>
        <w:rPr>
          <w:sz w:val="22"/>
          <w:szCs w:val="22"/>
          <w:lang w:val="hu-HU"/>
        </w:rPr>
        <w:t xml:space="preserve">legyen az kicsi vagy nagy, hosszú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gy rövid, nagyszerű vagy silány –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t hívom én bráhmanának. (40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itt e földön, sem a túlvilágo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vágyik semmir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támaszkodik semmir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üggetlenné vált: ő a bráhmana. (41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ismervén a Teremtetlent, nem vágyódik már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mi másra, megszűnt minden kétség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elevetette magát a Halál-nélküli mélységeib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t hívom én bráhmanának. (41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ég itt, e földön megszabadul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ó- és rosszhoz tapadás bilincsétő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ívében nincs szomorúság, szenvedély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élküli, tiszta, őt hívom én bráhmanának. (412) </w:t>
      </w:r>
      <w:r>
        <w:br w:type="page"/>
      </w:r>
    </w:p>
    <w:p>
      <w:pPr>
        <w:pStyle w:val="Normal"/>
        <w:ind w:firstLine="60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eplőtelen, akár a Hold, tiszt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yugodt és derűs, letisztul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gyönyörök létesülés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ialudt benne: ő a bráhmana. (413)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tt, a földön legyőzte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amszára járhatatlan mocsar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átjutott, elérte a túlsó parto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ditációba mélyedve megszabadul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ágytól, a kétségtől, a ragaszkodást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oltódott minden szenvedélye: ő a bráhmana. (414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tthontalanul vándorolv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ikerült megszabadulnia a vágyakt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ágy létesülésének a lehetősége i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aludt benne: ő a bráhmana. (415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Otthontalanul vándorolva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ikerült megszabadulnia a szomjtól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omj felmerülésének a lehetősége is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ialudt benne: ő a bráhmana. (416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átrahagyván mind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öldi és égi köteléket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en béklyótól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abadult: ő a bráhmana. (417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abadulván a gyönyörtől és a kíntól lecsendesült;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ovábblétesülés írmagját is megsemmisített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győzött minden világo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 hőst hívom én bráhmanának. (418) </w:t>
      </w:r>
      <w:r>
        <w:br w:type="page"/>
      </w:r>
    </w:p>
    <w:p>
      <w:pPr>
        <w:pStyle w:val="Normal"/>
        <w:ind w:firstLine="58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elismerte a lények pusztulását és keletkezés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oha, semmiféle módo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tapad hozzá semmihez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jól távozott el, felébredett: ő a bráhmana. (419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 isteni, sem angyali, sem emberi lények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m ismerik az útjá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győzött minden szenvedély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 szentet hívom én bráhmanának. (420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incs semmi előtte, nincs semmi utána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incs semmi középütt.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emmije sincs, minden vágya megszűn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őt hívom én bráhmanának. (421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atalmas bikát, a legnemesebbe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őst, a nagy risit, a győzedelmest,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>aki a vágyain úrrá lett és megfürödhetett,</w:t>
      </w:r>
      <w:r>
        <w:rPr>
          <w:rStyle w:val="Footnotereference"/>
          <w:rStyle w:val="FootnoteAnchor"/>
          <w:sz w:val="20"/>
          <w:szCs w:val="20"/>
          <w:lang w:val="hu-HU"/>
        </w:rPr>
        <w:footnoteReference w:id="19"/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 Felébredettet hívom én bráhmanának. (422)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smeri a korábbi lakhelyét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eresztüllát a Mennyen és a Poklon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létesülés lánca véget ért benne,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 a tudás teljessé lett és minde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ökéletesség beteljesült – </w:t>
      </w:r>
    </w:p>
    <w:p>
      <w:pPr>
        <w:pStyle w:val="Normal"/>
        <w:spacing w:lineRule="exact" w:line="260"/>
        <w:ind w:firstLine="56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 bölcset hívom én bráhmanának. (423)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  <w:r>
        <w:br w:type="page"/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IDEGEN KIFEJEZÉSEK JEGYZÉKE</w:t>
      </w:r>
    </w:p>
    <w:p>
      <w:pPr>
        <w:pStyle w:val="Normal"/>
        <w:spacing w:lineRule="exact" w:line="26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lineRule="exact" w:line="26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lineRule="exact" w:line="26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lineRule="exact" w:line="26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bírana 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bãraõa</w:t>
      </w:r>
      <w:r>
        <w:rPr>
          <w:sz w:val="20"/>
          <w:szCs w:val="20"/>
          <w:lang w:val="hu-HU"/>
        </w:rPr>
        <w:t xml:space="preserve">, szanszkrit 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vãraõa</w:t>
      </w:r>
      <w:r>
        <w:rPr>
          <w:sz w:val="20"/>
          <w:szCs w:val="20"/>
          <w:lang w:val="hu-HU"/>
        </w:rPr>
        <w:t xml:space="preserve">): illatos fűfajta, </w:t>
      </w:r>
      <w:r>
        <w:rPr>
          <w:i/>
          <w:iCs/>
          <w:sz w:val="20"/>
          <w:szCs w:val="20"/>
          <w:lang w:val="hu-HU"/>
        </w:rPr>
        <w:t>Andropogon muricatus</w:t>
      </w:r>
      <w:r>
        <w:rPr>
          <w:sz w:val="20"/>
          <w:szCs w:val="20"/>
          <w:lang w:val="hu-HU"/>
        </w:rPr>
        <w:t>, gyökere az uszíra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dharma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dhamma</w:t>
      </w:r>
      <w:r>
        <w:rPr>
          <w:sz w:val="20"/>
          <w:szCs w:val="20"/>
          <w:lang w:val="hu-HU"/>
        </w:rPr>
        <w:t>, v.ö. védikus</w:t>
      </w:r>
      <w:r>
        <w:rPr>
          <w:rFonts w:eastAsia="CG Vedic;Times New Roman" w:cs="CG Vedic;Times New Roman" w:ascii="CG Vedic;Times New Roman" w:hAnsi="CG Vedic;Times New Roman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dhárma): törvény, igazság; erény, erkölcs; tan; jelenség, adottság, tény, dolog, tárgy; természete, minősége, lénye, lét(ezés)e, állapota, hogyléte valaminek/valakinek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Dzsambu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jambu</w:t>
      </w:r>
      <w:r>
        <w:rPr>
          <w:sz w:val="20"/>
          <w:szCs w:val="20"/>
          <w:lang w:val="hu-HU"/>
        </w:rPr>
        <w:t xml:space="preserve">, szanszkrit ~): folyónév (illetve egy jellegzetes indiai fafajta – </w:t>
      </w:r>
      <w:r>
        <w:rPr>
          <w:i/>
          <w:iCs/>
          <w:sz w:val="20"/>
          <w:szCs w:val="20"/>
          <w:lang w:val="hu-HU"/>
        </w:rPr>
        <w:t>Eugenia Jambolana</w:t>
      </w:r>
      <w:r>
        <w:rPr>
          <w:sz w:val="20"/>
          <w:szCs w:val="20"/>
          <w:lang w:val="hu-HU"/>
        </w:rPr>
        <w:t xml:space="preserve"> – neve) 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gandharva 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gandhabba</w:t>
      </w:r>
      <w:r>
        <w:rPr>
          <w:sz w:val="20"/>
          <w:szCs w:val="20"/>
          <w:lang w:val="hu-HU"/>
        </w:rPr>
        <w:t>, v.ö. védikus</w:t>
      </w:r>
      <w:r>
        <w:rPr>
          <w:rFonts w:eastAsia="CG Vedic;Times New Roman" w:cs="CG Vedic;Times New Roman" w:ascii="CG Vedic;Times New Roman" w:hAnsi="CG Vedic;Times New Roman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gandharvá): (mennyei) énekes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jódzsana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yojana</w:t>
      </w:r>
      <w:r>
        <w:rPr>
          <w:sz w:val="20"/>
          <w:szCs w:val="20"/>
          <w:lang w:val="hu-HU"/>
        </w:rPr>
        <w:t>, v.ö. védikus yójana): régi hosszmérték, India különböző vidékein néhány kilométer és néhány tucat kilométer közötti távolságot jelenthetett</w:t>
      </w:r>
    </w:p>
    <w:p>
      <w:pPr>
        <w:pStyle w:val="Normal"/>
        <w:tabs>
          <w:tab w:val="left" w:pos="284" w:leader="none"/>
        </w:tabs>
        <w:spacing w:lineRule="exact" w:line="260"/>
        <w:jc w:val="both"/>
        <w:rPr/>
      </w:pPr>
      <w:r>
        <w:rPr>
          <w:sz w:val="20"/>
          <w:szCs w:val="20"/>
          <w:lang w:val="hu-HU"/>
        </w:rPr>
        <w:t>katthaka 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kaññhaka</w:t>
      </w:r>
      <w:r>
        <w:rPr>
          <w:sz w:val="20"/>
          <w:szCs w:val="20"/>
          <w:lang w:val="hu-HU"/>
        </w:rPr>
        <w:t>): bambuszféle</w:t>
      </w:r>
    </w:p>
    <w:p>
      <w:pPr>
        <w:pStyle w:val="Normal"/>
        <w:tabs>
          <w:tab w:val="left" w:pos="284" w:leader="none"/>
        </w:tabs>
        <w:spacing w:lineRule="exact" w:line="260"/>
        <w:jc w:val="both"/>
        <w:rPr/>
      </w:pPr>
      <w:r>
        <w:rPr>
          <w:sz w:val="20"/>
          <w:szCs w:val="20"/>
          <w:lang w:val="hu-HU"/>
        </w:rPr>
        <w:t>kusa-fű 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kusa, védikus ku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÷</w:t>
      </w:r>
      <w:r>
        <w:rPr>
          <w:sz w:val="20"/>
          <w:szCs w:val="20"/>
          <w:lang w:val="hu-HU"/>
        </w:rPr>
        <w:t xml:space="preserve">á): fűféle, </w:t>
      </w:r>
      <w:r>
        <w:rPr>
          <w:i/>
          <w:iCs/>
          <w:sz w:val="20"/>
          <w:szCs w:val="20"/>
          <w:lang w:val="hu-HU"/>
        </w:rPr>
        <w:t>Poa cynosuroides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málu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màluvà</w:t>
      </w:r>
      <w:r>
        <w:rPr>
          <w:sz w:val="20"/>
          <w:szCs w:val="20"/>
          <w:lang w:val="hu-HU"/>
        </w:rPr>
        <w:t xml:space="preserve">, szanszkrit 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màlu</w:t>
      </w:r>
      <w:r>
        <w:rPr>
          <w:sz w:val="20"/>
          <w:szCs w:val="20"/>
          <w:lang w:val="hu-HU"/>
        </w:rPr>
        <w:t>): fákon élősködő kúszónövény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pratítja-szamutpáda (páli: pa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ñ</w:t>
      </w:r>
      <w:r>
        <w:rPr>
          <w:sz w:val="20"/>
          <w:szCs w:val="20"/>
          <w:lang w:val="hu-HU"/>
        </w:rPr>
        <w:t>icca-samupp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à</w:t>
      </w:r>
      <w:r>
        <w:rPr>
          <w:sz w:val="20"/>
          <w:szCs w:val="20"/>
          <w:lang w:val="hu-HU"/>
        </w:rPr>
        <w:t>da, szanszkrit prat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ãt</w:t>
      </w:r>
      <w:r>
        <w:rPr>
          <w:sz w:val="20"/>
          <w:szCs w:val="20"/>
          <w:lang w:val="hu-HU"/>
        </w:rPr>
        <w:t>ya-samutp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à</w:t>
      </w:r>
      <w:r>
        <w:rPr>
          <w:sz w:val="20"/>
          <w:szCs w:val="20"/>
          <w:lang w:val="hu-HU"/>
        </w:rPr>
        <w:t>da): függő keletkezés; a buddhista filozófiában az oksági láncolatot jelöli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risi 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isi, védikus</w:t>
      </w:r>
      <w:r>
        <w:rPr>
          <w:i/>
          <w:iCs/>
          <w:sz w:val="20"/>
          <w:szCs w:val="20"/>
          <w:lang w:val="hu-HU"/>
        </w:rPr>
        <w:t xml:space="preserve"> </w:t>
      </w:r>
      <w:r>
        <w:rPr>
          <w:rFonts w:eastAsia="CG Vedic;Times New Roman" w:cs="CG Vedic;Times New Roman" w:ascii="CG Vedic;Times New Roman" w:hAnsi="CG Vedic;Times New Roman"/>
          <w:sz w:val="20"/>
          <w:szCs w:val="20"/>
          <w:lang w:val="hu-HU"/>
        </w:rPr>
        <w:t>É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ùi</w:t>
      </w:r>
      <w:r>
        <w:rPr>
          <w:sz w:val="20"/>
          <w:szCs w:val="20"/>
          <w:lang w:val="hu-HU"/>
        </w:rPr>
        <w:t>): az ősi idők szentje, a Rigvéda himnuszainak látója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szamana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samaõa</w:t>
      </w:r>
      <w:r>
        <w:rPr>
          <w:sz w:val="20"/>
          <w:szCs w:val="20"/>
          <w:lang w:val="hu-HU"/>
        </w:rPr>
        <w:t>, védikus</w:t>
      </w:r>
      <w:r>
        <w:rPr>
          <w:rFonts w:eastAsia="CG Vedic;Times New Roman" w:cs="CG Vedic;Times New Roman" w:ascii="CG Vedic;Times New Roman" w:hAnsi="CG Vedic;Times New Roman"/>
          <w:i/>
          <w:iCs/>
          <w:sz w:val="20"/>
          <w:szCs w:val="20"/>
          <w:lang w:val="hu-HU"/>
        </w:rPr>
        <w:t xml:space="preserve"> 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÷ramaõ</w:t>
      </w:r>
      <w:r>
        <w:rPr>
          <w:sz w:val="20"/>
          <w:szCs w:val="20"/>
          <w:lang w:val="hu-HU"/>
        </w:rPr>
        <w:t>á): kolduló barát, otthontalanul vándorló remete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szamádh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samàdhi, </w:t>
      </w:r>
      <w:r>
        <w:rPr>
          <w:sz w:val="20"/>
          <w:szCs w:val="20"/>
          <w:lang w:val="hu-HU"/>
        </w:rPr>
        <w:t>szanszkrit ~): elmélyülés; a meditáció legmélyebb állapota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szamszára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sa§sàra, </w:t>
      </w:r>
      <w:r>
        <w:rPr>
          <w:sz w:val="20"/>
          <w:szCs w:val="20"/>
          <w:lang w:val="hu-HU"/>
        </w:rPr>
        <w:t>szanszkrit ~): továbblétesülés, újraszületés, a függő keletkezés világában való raboskodás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szankhára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saïkhàra</w:t>
      </w:r>
      <w:r>
        <w:rPr>
          <w:sz w:val="20"/>
          <w:szCs w:val="20"/>
          <w:lang w:val="hu-HU"/>
        </w:rPr>
        <w:t xml:space="preserve">, v.ö. szanszkrit 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saüskàra</w:t>
      </w:r>
      <w:r>
        <w:rPr>
          <w:sz w:val="20"/>
          <w:szCs w:val="20"/>
          <w:lang w:val="hu-HU"/>
        </w:rPr>
        <w:t>): elkészítés, létrehozás; a buddhista filozófiában: létesülés, kialakulás, konstrukció, építőelem, alapfeltétel, (nélkülözhetetlen) összetevő, (elválasztha-tatlan) alkotórész, létesüléselem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>szkandha (páli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khandha, védikus skandhá): összesség, komplexum, sokaság; csoport; a buddhista filozófiában a(z ember) létesülés(ének) alapelemeit jelöli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0"/>
          <w:szCs w:val="20"/>
          <w:lang w:val="hu-HU"/>
        </w:rPr>
        <w:t xml:space="preserve">uszíra (páli 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usãra</w:t>
      </w:r>
      <w:r>
        <w:rPr>
          <w:sz w:val="20"/>
          <w:szCs w:val="20"/>
          <w:lang w:val="hu-HU"/>
        </w:rPr>
        <w:t xml:space="preserve">, szanszkrit </w:t>
      </w:r>
      <w:r>
        <w:rPr>
          <w:rFonts w:eastAsia="Roman Sanskrit Serif;Blackadder ITC" w:cs="Roman Sanskrit Serif;Blackadder ITC" w:ascii="Roman Sanskrit Serif;Blackadder ITC" w:hAnsi="Roman Sanskrit Serif;Blackadder ITC"/>
          <w:sz w:val="20"/>
          <w:szCs w:val="20"/>
          <w:lang w:val="hu-HU"/>
        </w:rPr>
        <w:t>u÷ãra</w:t>
      </w:r>
      <w:r>
        <w:rPr>
          <w:sz w:val="20"/>
          <w:szCs w:val="20"/>
          <w:lang w:val="hu-HU"/>
        </w:rPr>
        <w:t xml:space="preserve">): a </w:t>
      </w:r>
      <w:r>
        <w:rPr>
          <w:i/>
          <w:iCs/>
          <w:sz w:val="20"/>
          <w:szCs w:val="20"/>
          <w:lang w:val="hu-HU"/>
        </w:rPr>
        <w:t>bírana</w:t>
      </w:r>
      <w:r>
        <w:rPr>
          <w:sz w:val="20"/>
          <w:szCs w:val="20"/>
          <w:lang w:val="hu-HU"/>
        </w:rPr>
        <w:t xml:space="preserve"> nevű fűfajta gyökere</w:t>
      </w:r>
    </w:p>
    <w:sectPr>
      <w:footnotePr>
        <w:numFmt w:val="decimal"/>
      </w:footnotePr>
      <w:endnotePr>
        <w:numFmt w:val="lowerRoman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text"/>
        <w:tabs>
          <w:tab w:val="clear" w:pos="284"/>
          <w:tab w:val="left" w:pos="-2977" w:leader="none"/>
        </w:tabs>
        <w:jc w:val="both"/>
        <w:rPr/>
      </w:pPr>
      <w:r>
        <w:rPr>
          <w:rStyle w:val="EndnoteCharacters"/>
        </w:rPr>
        <w:endnoteRef/>
      </w:r>
      <w:r>
        <w:rPr/>
        <w:tab/>
        <w:t xml:space="preserve"> A megvilágosodáshoz vezető út hét tagja: 1. </w:t>
      </w:r>
      <w:r>
        <w:rPr>
          <w:rFonts w:cs="Roman Sanskrit Serif;Blackadder ITC" w:ascii="Roman Sanskrit Serif;Blackadder ITC" w:hAnsi="Roman Sanskrit Serif;Blackadder ITC"/>
          <w:i/>
          <w:iCs/>
        </w:rPr>
        <w:t>sati</w:t>
      </w:r>
      <w:r>
        <w:rPr>
          <w:lang w:val="hu-HU"/>
        </w:rPr>
        <w:t xml:space="preserve">, </w:t>
      </w:r>
      <w:r>
        <w:rPr/>
        <w:t xml:space="preserve">emlékezés, a hagyomány tisztelete; 2. </w:t>
      </w:r>
      <w:r>
        <w:rPr>
          <w:rFonts w:cs="Roman Sanskrit Serif;Blackadder ITC" w:ascii="Roman Sanskrit Serif;Blackadder ITC" w:hAnsi="Roman Sanskrit Serif;Blackadder ITC"/>
          <w:i/>
          <w:iCs/>
        </w:rPr>
        <w:t>dhamma-vicaya</w:t>
      </w:r>
      <w:r>
        <w:rPr>
          <w:lang w:val="hu-HU"/>
        </w:rPr>
        <w:t xml:space="preserve">, </w:t>
      </w:r>
      <w:r>
        <w:rPr/>
        <w:t>az Igazság keresése; 3. (</w:t>
      </w:r>
      <w:r>
        <w:rPr>
          <w:rFonts w:cs="Roman Sanskrit Serif;Blackadder ITC" w:ascii="Roman Sanskrit Serif;Blackadder ITC" w:hAnsi="Roman Sanskrit Serif;Blackadder ITC"/>
          <w:i/>
          <w:iCs/>
        </w:rPr>
        <w:t>dhamma</w:t>
      </w:r>
      <w:r>
        <w:rPr/>
        <w:t>-)</w:t>
      </w:r>
      <w:r>
        <w:rPr>
          <w:rFonts w:cs="Roman Sanskrit Serif;Blackadder ITC" w:ascii="Roman Sanskrit Serif;Blackadder ITC" w:hAnsi="Roman Sanskrit Serif;Blackadder ITC"/>
          <w:i/>
          <w:iCs/>
        </w:rPr>
        <w:t>viriya</w:t>
      </w:r>
      <w:r>
        <w:rPr>
          <w:lang w:val="hu-HU"/>
        </w:rPr>
        <w:t xml:space="preserve">, </w:t>
      </w:r>
      <w:r>
        <w:rPr/>
        <w:t>(az Igazság keresésében való) állhatatosság; 4. (</w:t>
      </w:r>
      <w:r>
        <w:rPr>
          <w:rFonts w:cs="Roman Sanskrit Serif;Blackadder ITC" w:ascii="Roman Sanskrit Serif;Blackadder ITC" w:hAnsi="Roman Sanskrit Serif;Blackadder ITC"/>
          <w:i/>
          <w:iCs/>
        </w:rPr>
        <w:t>dhamma</w:t>
      </w:r>
      <w:r>
        <w:rPr/>
        <w:t xml:space="preserve">-) </w:t>
      </w:r>
      <w:r>
        <w:rPr>
          <w:rFonts w:cs="Roman Sanskrit Serif;Blackadder ITC" w:ascii="Roman Sanskrit Serif;Blackadder ITC" w:hAnsi="Roman Sanskrit Serif;Blackadder ITC"/>
          <w:i/>
          <w:iCs/>
        </w:rPr>
        <w:t>pãti</w:t>
      </w:r>
      <w:r>
        <w:rPr>
          <w:lang w:val="hu-HU"/>
        </w:rPr>
        <w:t xml:space="preserve">, </w:t>
      </w:r>
      <w:r>
        <w:rPr/>
        <w:t xml:space="preserve">(az Igazság keresésében való) öröm; 5. </w:t>
      </w:r>
      <w:r>
        <w:rPr>
          <w:rFonts w:cs="Roman Sanskrit Serif;Blackadder ITC" w:ascii="Roman Sanskrit Serif;Blackadder ITC" w:hAnsi="Roman Sanskrit Serif;Blackadder ITC"/>
          <w:i/>
          <w:iCs/>
        </w:rPr>
        <w:t>passaddhi</w:t>
      </w:r>
      <w:r>
        <w:rPr>
          <w:lang w:val="hu-HU"/>
        </w:rPr>
        <w:t xml:space="preserve">, </w:t>
      </w:r>
      <w:r>
        <w:rPr/>
        <w:t xml:space="preserve">csendes derü; 6. </w:t>
      </w:r>
      <w:r>
        <w:rPr>
          <w:rFonts w:cs="Roman Sanskrit Serif;Blackadder ITC" w:ascii="Roman Sanskrit Serif;Blackadder ITC" w:hAnsi="Roman Sanskrit Serif;Blackadder ITC"/>
          <w:i/>
          <w:iCs/>
        </w:rPr>
        <w:t>samàdhi</w:t>
      </w:r>
      <w:r>
        <w:rPr>
          <w:lang w:val="hu-HU"/>
        </w:rPr>
        <w:t xml:space="preserve">, </w:t>
      </w:r>
      <w:r>
        <w:rPr/>
        <w:t xml:space="preserve">elmélyülés; 7. </w:t>
      </w:r>
      <w:r>
        <w:rPr>
          <w:rFonts w:cs="Roman Sanskrit Serif;Blackadder ITC" w:ascii="Roman Sanskrit Serif;Blackadder ITC" w:hAnsi="Roman Sanskrit Serif;Blackadder ITC"/>
          <w:i/>
          <w:iCs/>
        </w:rPr>
        <w:t>upekkhà</w:t>
      </w:r>
      <w:r>
        <w:rPr>
          <w:lang w:val="hu-HU"/>
        </w:rPr>
        <w:t xml:space="preserve">, </w:t>
      </w:r>
      <w:r>
        <w:rPr/>
        <w:t>nyugalom.</w:t>
      </w:r>
    </w:p>
  </w:endnote>
  <w:endnote w:id="3">
    <w:p>
      <w:pPr>
        <w:pStyle w:val="Endnotetext"/>
        <w:jc w:val="both"/>
        <w:rPr/>
      </w:pPr>
      <w:r>
        <w:rPr>
          <w:rStyle w:val="EndnoteCharacters"/>
        </w:rPr>
        <w:endnoteRef/>
      </w:r>
      <w:r>
        <w:rPr/>
        <w:tab/>
        <w:t xml:space="preserve"> Megmaradtam az 1994-es értelmezésnél. V.ö.: „Megvilágosodása akkor történt, amikor a Buddha, a megáldott, éppen Uruvélában tartózkodott, a Nérandzsará folyó partján, egy bódhifa tövében. A meditációba mélyedt Megáldott összesen hét napot töltött el a bódhifa tövében a szabadulás boldogságát megtapasztaló örömben. Ekkor a Megáldott elméje az első éjszakai őrség idején mindkét irányban végigjárta a keletkezés egymáson függő láncszemeit.” (</w:t>
      </w:r>
      <w:r>
        <w:rPr>
          <w:i/>
          <w:iCs/>
        </w:rPr>
        <w:t>Vinajapitaka</w:t>
      </w:r>
      <w:r>
        <w:rPr/>
        <w:t xml:space="preserve">, I. 1.; Fórizs László fordítása, in: </w:t>
      </w:r>
      <w:r>
        <w:rPr>
          <w:i/>
          <w:iCs/>
        </w:rPr>
        <w:t>India bölcsessége</w:t>
      </w:r>
      <w:r>
        <w:rPr/>
        <w:t>, Budapest, 1994, 208. oldal.)</w:t>
      </w:r>
    </w:p>
  </w:endnote>
  <w:endnote w:id="4">
    <w:p>
      <w:pPr>
        <w:pStyle w:val="Endnotetext"/>
        <w:jc w:val="both"/>
        <w:rPr/>
      </w:pPr>
      <w:r>
        <w:rPr>
          <w:rStyle w:val="EndnoteCharacters"/>
        </w:rPr>
        <w:endnoteRef/>
      </w:r>
      <w:r>
        <w:rPr/>
        <w:tab/>
        <w:t xml:space="preserve"> Eredetileg azért döntöttem a hattyú és az egyes szám mellett, mert a megvilágosodás egyedi, individuális jellegét éreztem hangsúlyosabbnak:</w:t>
      </w:r>
    </w:p>
    <w:p>
      <w:pPr>
        <w:pStyle w:val="Endnotetext"/>
        <w:ind w:firstLine="1125"/>
        <w:jc w:val="both"/>
        <w:rPr/>
      </w:pPr>
      <w:r>
        <w:rPr/>
      </w:r>
    </w:p>
    <w:p>
      <w:pPr>
        <w:pStyle w:val="Endnotetext"/>
        <w:ind w:firstLine="1125"/>
        <w:jc w:val="both"/>
        <w:rPr/>
      </w:pPr>
      <w:r>
        <w:rPr/>
        <w:tab/>
        <w:t xml:space="preserve">A napúton át a téren </w:t>
      </w:r>
    </w:p>
    <w:p>
      <w:pPr>
        <w:pStyle w:val="Endnotetext"/>
        <w:ind w:firstLine="1125"/>
        <w:jc w:val="both"/>
        <w:rPr/>
      </w:pPr>
      <w:r>
        <w:rPr/>
        <w:tab/>
        <w:t xml:space="preserve">Egy hattyú száll csodaszárnyon </w:t>
      </w:r>
    </w:p>
    <w:p>
      <w:pPr>
        <w:pStyle w:val="Endnotetext"/>
        <w:ind w:firstLine="1125"/>
        <w:jc w:val="both"/>
        <w:rPr/>
      </w:pPr>
      <w:r>
        <w:rPr/>
        <w:tab/>
        <w:t xml:space="preserve">A világból ébred éppen </w:t>
      </w:r>
    </w:p>
    <w:p>
      <w:pPr>
        <w:pStyle w:val="Endnotetext"/>
        <w:ind w:firstLine="1125"/>
        <w:jc w:val="both"/>
        <w:rPr/>
      </w:pPr>
      <w:r>
        <w:rPr/>
        <w:tab/>
        <w:t>győzvén a bölcs a Halálon.</w:t>
      </w:r>
    </w:p>
    <w:p>
      <w:pPr>
        <w:pStyle w:val="Endnotetext"/>
        <w:jc w:val="both"/>
        <w:rPr/>
      </w:pPr>
      <w:r>
        <w:rPr/>
      </w:r>
    </w:p>
    <w:p>
      <w:pPr>
        <w:pStyle w:val="Endnotetext"/>
        <w:tabs>
          <w:tab w:val="clear" w:pos="284"/>
          <w:tab w:val="left" w:pos="-2694" w:leader="none"/>
        </w:tabs>
        <w:jc w:val="both"/>
        <w:rPr/>
      </w:pPr>
      <w:r>
        <w:rPr/>
        <w:tab/>
        <w:t xml:space="preserve">(Ezzel kapcsolatban lásd, többek között, a 165., 239. és 327. verseket). </w:t>
      </w:r>
    </w:p>
    <w:p>
      <w:pPr>
        <w:pStyle w:val="Endnotetext"/>
        <w:tabs>
          <w:tab w:val="clear" w:pos="284"/>
          <w:tab w:val="left" w:pos="-2694" w:leader="none"/>
        </w:tabs>
        <w:ind w:firstLine="284"/>
        <w:jc w:val="both"/>
        <w:rPr/>
      </w:pPr>
      <w:r>
        <w:rPr/>
        <w:tab/>
        <w:t>Ugyanilyen fontos azonban, hogy a megvilágosodás mindenki számára elérhető, és e győzelem rendkívüli hatást gyakorol az egész közösségre. Nem véletlen, hogy a Buddhát a legszentebb védikus jelképekkel (Nyom, Kerék) ábrázolták a késővédikus kor emberei.</w:t>
      </w:r>
    </w:p>
    <w:p>
      <w:pPr>
        <w:pStyle w:val="Endnotetext"/>
        <w:tabs>
          <w:tab w:val="clear" w:pos="284"/>
          <w:tab w:val="left" w:pos="-2694" w:leader="none"/>
        </w:tabs>
        <w:ind w:firstLine="284"/>
        <w:jc w:val="both"/>
        <w:rPr/>
      </w:pPr>
      <w:r>
        <w:rPr/>
        <w:tab/>
        <w:t>Ez a közösségi jelleg a Rigvédában nagyerejű képekben jelenik meg. Elég, ha a következő versekre utalok:</w:t>
      </w:r>
    </w:p>
    <w:p>
      <w:pPr>
        <w:pStyle w:val="Endnotetext"/>
        <w:tabs>
          <w:tab w:val="clear" w:pos="284"/>
          <w:tab w:val="left" w:pos="-2694" w:leader="none"/>
        </w:tabs>
        <w:ind w:firstLine="284"/>
        <w:rPr/>
      </w:pPr>
      <w:r>
        <w:rPr/>
      </w:r>
    </w:p>
    <w:p>
      <w:pPr>
        <w:pStyle w:val="Endnotetext"/>
        <w:tabs>
          <w:tab w:val="clear" w:pos="284"/>
          <w:tab w:val="left" w:pos="-2694" w:leader="none"/>
        </w:tabs>
        <w:ind w:firstLine="1134"/>
        <w:rPr/>
      </w:pPr>
      <w:r>
        <w:rPr/>
        <w:tab/>
        <w:t xml:space="preserve">Éjsötét úton, vízbe öltözötten, </w:t>
      </w:r>
    </w:p>
    <w:p>
      <w:pPr>
        <w:pStyle w:val="Endnotetext"/>
        <w:tabs>
          <w:tab w:val="clear" w:pos="284"/>
          <w:tab w:val="left" w:pos="-2694" w:leader="none"/>
        </w:tabs>
        <w:ind w:firstLine="1134"/>
        <w:rPr/>
      </w:pPr>
      <w:r>
        <w:rPr/>
        <w:tab/>
        <w:t xml:space="preserve">arany madarak repülnek az Égbe; </w:t>
      </w:r>
    </w:p>
    <w:p>
      <w:pPr>
        <w:pStyle w:val="Endnotetext"/>
        <w:tabs>
          <w:tab w:val="clear" w:pos="284"/>
          <w:tab w:val="left" w:pos="-2977" w:leader="none"/>
        </w:tabs>
        <w:ind w:firstLine="1134"/>
        <w:rPr/>
      </w:pPr>
      <w:r>
        <w:rPr/>
        <w:tab/>
        <w:t xml:space="preserve">S a Rend honából mikor visszatérnek, </w:t>
      </w:r>
    </w:p>
    <w:p>
      <w:pPr>
        <w:pStyle w:val="Endnotetext"/>
        <w:tabs>
          <w:tab w:val="clear" w:pos="284"/>
          <w:tab w:val="left" w:pos="-2977" w:leader="none"/>
        </w:tabs>
        <w:ind w:firstLine="1134"/>
        <w:rPr/>
      </w:pPr>
      <w:r>
        <w:rPr/>
        <w:tab/>
        <w:t>átitatódik a Földanya vajjal. (RV. 1.164.47.)</w:t>
      </w:r>
    </w:p>
    <w:p>
      <w:pPr>
        <w:pStyle w:val="Endnotetext"/>
        <w:tabs>
          <w:tab w:val="clear" w:pos="284"/>
          <w:tab w:val="left" w:pos="-2977" w:leader="none"/>
        </w:tabs>
        <w:ind w:firstLine="1134"/>
        <w:rPr/>
      </w:pPr>
      <w:r>
        <w:rPr/>
      </w:r>
    </w:p>
    <w:p>
      <w:pPr>
        <w:pStyle w:val="Endnotetext"/>
        <w:tabs>
          <w:tab w:val="clear" w:pos="284"/>
          <w:tab w:val="left" w:pos="-2977" w:leader="none"/>
        </w:tabs>
        <w:ind w:firstLine="1134"/>
        <w:rPr/>
      </w:pPr>
      <w:r>
        <w:rPr/>
        <w:tab/>
        <w:t xml:space="preserve">Az áldozattal a Szó nyomát követték, </w:t>
      </w:r>
    </w:p>
    <w:p>
      <w:pPr>
        <w:pStyle w:val="Endnotetext"/>
        <w:tabs>
          <w:tab w:val="clear" w:pos="284"/>
          <w:tab w:val="left" w:pos="-2977" w:leader="none"/>
        </w:tabs>
        <w:ind w:firstLine="1134"/>
        <w:rPr/>
      </w:pPr>
      <w:r>
        <w:rPr/>
        <w:tab/>
        <w:t>a látókban-lakozót megtalálták.</w:t>
      </w:r>
    </w:p>
    <w:p>
      <w:pPr>
        <w:pStyle w:val="Endnotetext"/>
        <w:tabs>
          <w:tab w:val="clear" w:pos="284"/>
          <w:tab w:val="left" w:pos="-2977" w:leader="none"/>
        </w:tabs>
        <w:ind w:firstLine="1134"/>
        <w:rPr/>
      </w:pPr>
      <w:r>
        <w:rPr/>
        <w:tab/>
        <w:t xml:space="preserve">Elhozták őt, szétosztották közöttünk, </w:t>
      </w:r>
    </w:p>
    <w:p>
      <w:pPr>
        <w:pStyle w:val="Endnotetext"/>
        <w:tabs>
          <w:tab w:val="clear" w:pos="284"/>
          <w:tab w:val="left" w:pos="-2977" w:leader="none"/>
        </w:tabs>
        <w:ind w:firstLine="1134"/>
        <w:rPr/>
      </w:pPr>
      <w:r>
        <w:rPr/>
        <w:tab/>
        <w:t>a hét énekmondó együtt dicséri.” (RV. 10. 71. 3.)</w:t>
      </w:r>
    </w:p>
    <w:p>
      <w:pPr>
        <w:pStyle w:val="Endnotetext"/>
        <w:tabs>
          <w:tab w:val="clear" w:pos="284"/>
          <w:tab w:val="left" w:pos="-2977" w:leader="none"/>
        </w:tabs>
        <w:ind w:firstLine="2694"/>
        <w:rPr/>
      </w:pPr>
      <w:r>
        <w:rPr/>
      </w:r>
    </w:p>
    <w:p>
      <w:pPr>
        <w:pStyle w:val="Endnotetext"/>
        <w:tabs>
          <w:tab w:val="clear" w:pos="284"/>
          <w:tab w:val="left" w:pos="-2977" w:leader="none"/>
        </w:tabs>
        <w:ind w:firstLine="284"/>
        <w:jc w:val="both"/>
        <w:rPr/>
      </w:pPr>
      <w:r>
        <w:rPr/>
        <w:tab/>
        <w:t xml:space="preserve">Ha odáig nem is megy el a Dhammapada 175. verse, mint a Rig-véda („átitatódik a Földanya vajjal”), a többes számú alak használata utal a megvilágosodás mindenki számára elérhető voltára. Ugyanakkor a páli </w:t>
      </w:r>
      <w:r>
        <w:rPr>
          <w:rFonts w:cs="Roman Sanskrit Serif;Blackadder ITC" w:ascii="Roman Sanskrit Serif;Blackadder ITC" w:hAnsi="Roman Sanskrit Serif;Blackadder ITC"/>
          <w:i/>
          <w:iCs/>
        </w:rPr>
        <w:t>ha§sà</w:t>
      </w:r>
      <w:r>
        <w:rPr/>
        <w:t xml:space="preserve"> a vadludak jelentést is hordozza, s ez utóbbiak képe, a hattyúéval szemben, alkalmasabb a közösségi jelleg hangsúlyozására. (Köszönettel tartozom Gál Balázsnak egy régi vitánkért, hiszen ő már 1994-ben, nem sokkal az első kiadás megjelenése után, a vadludak mellett érvelt.) </w:t>
      </w:r>
    </w:p>
    <w:p>
      <w:pPr>
        <w:pStyle w:val="Endnotetext"/>
        <w:tabs>
          <w:tab w:val="clear" w:pos="284"/>
          <w:tab w:val="left" w:pos="-2694" w:leader="none"/>
        </w:tabs>
        <w:ind w:firstLine="284"/>
        <w:jc w:val="both"/>
        <w:rPr/>
      </w:pPr>
      <w:r>
        <w:rPr/>
        <w:tab/>
        <w:t>Ezek után jogosnak tűnik a kérdés: akkor a 91. versben miért nem ugyanezt a képet használom? Erre csak azt tudom válaszolni, hogy úgy érzem, ebben az esetben szintén elveszne valami. (Lásd az utolsó végjegyzetet is.)</w:t>
      </w:r>
    </w:p>
  </w:endnote>
  <w:endnote w:id="5">
    <w:p>
      <w:pPr>
        <w:pStyle w:val="Endnotetext"/>
        <w:jc w:val="both"/>
        <w:rPr/>
      </w:pPr>
      <w:r>
        <w:rPr>
          <w:rStyle w:val="EndnoteCharacters"/>
        </w:rPr>
        <w:endnoteRef/>
      </w:r>
      <w:r>
        <w:rPr/>
        <w:tab/>
        <w:t xml:space="preserve"> A szkandhák a(z emberi) létesülés öt alapvető csoportosulását jelentik a buddhista filozófiában. Bár rendkívül félrevezető, a mi fogalmainkkal általában a következő kifejezésekkel szokták őket visszaadni: </w:t>
      </w:r>
    </w:p>
    <w:p>
      <w:pPr>
        <w:pStyle w:val="Endnotetext"/>
        <w:jc w:val="both"/>
        <w:rPr/>
      </w:pPr>
      <w:r>
        <w:rPr/>
        <w:tab/>
        <w:t xml:space="preserve">1. </w:t>
      </w:r>
      <w:r>
        <w:rPr>
          <w:rFonts w:cs="Roman Sanskrit Serif;Blackadder ITC" w:ascii="Roman Sanskrit Serif;Blackadder ITC" w:hAnsi="Roman Sanskrit Serif;Blackadder ITC"/>
          <w:i/>
          <w:iCs/>
        </w:rPr>
        <w:t>r</w:t>
      </w:r>
      <w:r>
        <w:rPr>
          <w:rFonts w:cs="Roman Sanskrit Serif;Blackadder ITC" w:ascii="Roman Sanskrit Serif;Blackadder ITC" w:hAnsi="Roman Sanskrit Serif;Blackadder ITC"/>
          <w:i/>
          <w:iCs/>
          <w:lang w:val="hu-HU"/>
        </w:rPr>
        <w:t>å</w:t>
      </w:r>
      <w:r>
        <w:rPr>
          <w:rFonts w:cs="Roman Sanskrit Serif;Blackadder ITC" w:ascii="Roman Sanskrit Serif;Blackadder ITC" w:hAnsi="Roman Sanskrit Serif;Blackadder ITC"/>
          <w:i/>
          <w:iCs/>
        </w:rPr>
        <w:t>pa</w:t>
      </w:r>
      <w:r>
        <w:rPr/>
        <w:t xml:space="preserve">, forma, megtestesültség; 2. </w:t>
      </w:r>
      <w:r>
        <w:rPr>
          <w:rFonts w:cs="Roman Sanskrit Serif;Blackadder ITC" w:ascii="Roman Sanskrit Serif;Blackadder ITC" w:hAnsi="Roman Sanskrit Serif;Blackadder ITC"/>
          <w:i/>
          <w:iCs/>
        </w:rPr>
        <w:t>vedan</w:t>
      </w:r>
      <w:r>
        <w:rPr>
          <w:rFonts w:cs="Roman Sanskrit Serif;Blackadder ITC" w:ascii="Roman Sanskrit Serif;Blackadder ITC" w:hAnsi="Roman Sanskrit Serif;Blackadder ITC"/>
          <w:i/>
          <w:iCs/>
          <w:lang w:val="hu-HU"/>
        </w:rPr>
        <w:t>à</w:t>
      </w:r>
      <w:r>
        <w:rPr/>
        <w:t xml:space="preserve">, érzékelés, érzés; 3. </w:t>
      </w:r>
      <w:r>
        <w:rPr>
          <w:rFonts w:cs="Roman Sanskrit Serif;Blackadder ITC" w:ascii="Roman Sanskrit Serif;Blackadder ITC" w:hAnsi="Roman Sanskrit Serif;Blackadder ITC"/>
          <w:i/>
          <w:iCs/>
        </w:rPr>
        <w:t>sa</w:t>
      </w:r>
      <w:r>
        <w:rPr>
          <w:rFonts w:cs="Roman Sanskrit Serif;Blackadder ITC" w:ascii="Roman Sanskrit Serif;Blackadder ITC" w:hAnsi="Roman Sanskrit Serif;Blackadder ITC"/>
          <w:i/>
          <w:iCs/>
          <w:lang w:val="hu-HU"/>
        </w:rPr>
        <w:t>¤¤à</w:t>
      </w:r>
      <w:r>
        <w:rPr/>
        <w:t xml:space="preserve">, megragadás, észlelés; 4. </w:t>
      </w:r>
      <w:r>
        <w:rPr>
          <w:rFonts w:cs="Roman Sanskrit Serif;Blackadder ITC" w:ascii="Roman Sanskrit Serif;Blackadder ITC" w:hAnsi="Roman Sanskrit Serif;Blackadder ITC"/>
          <w:i/>
          <w:iCs/>
        </w:rPr>
        <w:t>sa</w:t>
      </w:r>
      <w:r>
        <w:rPr>
          <w:rFonts w:cs="Roman Sanskrit Serif;Blackadder ITC" w:ascii="Roman Sanskrit Serif;Blackadder ITC" w:hAnsi="Roman Sanskrit Serif;Blackadder ITC"/>
          <w:i/>
          <w:iCs/>
          <w:lang w:val="hu-HU"/>
        </w:rPr>
        <w:t>ï</w:t>
      </w:r>
      <w:r>
        <w:rPr>
          <w:rFonts w:cs="Roman Sanskrit Serif;Blackadder ITC" w:ascii="Roman Sanskrit Serif;Blackadder ITC" w:hAnsi="Roman Sanskrit Serif;Blackadder ITC"/>
          <w:i/>
          <w:iCs/>
        </w:rPr>
        <w:t>kh</w:t>
      </w:r>
      <w:r>
        <w:rPr>
          <w:rFonts w:cs="Roman Sanskrit Serif;Blackadder ITC" w:ascii="Roman Sanskrit Serif;Blackadder ITC" w:hAnsi="Roman Sanskrit Serif;Blackadder ITC"/>
          <w:i/>
          <w:iCs/>
          <w:lang w:val="hu-HU"/>
        </w:rPr>
        <w:t>àrà</w:t>
      </w:r>
      <w:r>
        <w:rPr/>
        <w:t xml:space="preserve">, (jellem)összetevők, (személyiség-)elemek; 5. </w:t>
      </w:r>
      <w:r>
        <w:rPr>
          <w:rFonts w:cs="Roman Sanskrit Serif;Blackadder ITC" w:ascii="Roman Sanskrit Serif;Blackadder ITC" w:hAnsi="Roman Sanskrit Serif;Blackadder ITC"/>
          <w:i/>
          <w:iCs/>
          <w:lang w:val="hu-HU"/>
        </w:rPr>
        <w:t>vi¤¤àõa</w:t>
      </w:r>
      <w:r>
        <w:rPr/>
        <w:t>, tudat, tudomásszerzés.</w:t>
      </w:r>
    </w:p>
  </w:endnote>
  <w:endnote w:id="6">
    <w:p>
      <w:pPr>
        <w:pStyle w:val="Endnotetext"/>
        <w:jc w:val="both"/>
        <w:rPr/>
      </w:pPr>
      <w:r>
        <w:rPr>
          <w:rStyle w:val="EndnoteCharacters"/>
        </w:rPr>
        <w:endnoteRef/>
      </w:r>
      <w:r>
        <w:rPr/>
        <w:tab/>
        <w:t xml:space="preserve"> V.ö. az ellentétes értelmű 85. verssel:</w:t>
      </w:r>
    </w:p>
    <w:p>
      <w:pPr>
        <w:pStyle w:val="Endnotetext"/>
        <w:jc w:val="both"/>
        <w:rPr/>
      </w:pPr>
      <w:r>
        <w:rPr/>
      </w:r>
    </w:p>
    <w:p>
      <w:pPr>
        <w:pStyle w:val="Endnotetext"/>
        <w:ind w:firstLine="1140"/>
        <w:jc w:val="both"/>
        <w:rPr/>
      </w:pPr>
      <w:r>
        <w:rPr/>
        <w:tab/>
        <w:t xml:space="preserve">Az emberek közül csak kevesen </w:t>
      </w:r>
    </w:p>
    <w:p>
      <w:pPr>
        <w:pStyle w:val="Endnotetext"/>
        <w:ind w:firstLine="1140"/>
        <w:jc w:val="both"/>
        <w:rPr/>
      </w:pPr>
      <w:r>
        <w:rPr/>
        <w:tab/>
        <w:t xml:space="preserve">érik el a túlsó partot, a legtöbben </w:t>
      </w:r>
    </w:p>
    <w:p>
      <w:pPr>
        <w:pStyle w:val="Endnotetext"/>
        <w:ind w:firstLine="1140"/>
        <w:jc w:val="both"/>
        <w:rPr/>
      </w:pPr>
      <w:r>
        <w:rPr/>
        <w:tab/>
        <w:t xml:space="preserve">ezen a parton szaladgálnak fel-alá </w:t>
      </w:r>
    </w:p>
    <w:p>
      <w:pPr>
        <w:pStyle w:val="Endnotetext"/>
        <w:ind w:firstLine="1140"/>
        <w:jc w:val="both"/>
        <w:rPr/>
      </w:pPr>
      <w:r>
        <w:rPr/>
        <w:tab/>
        <w:t>anélkül, hogy bármit is találnának.</w:t>
      </w:r>
    </w:p>
    <w:p>
      <w:pPr>
        <w:pStyle w:val="Endnotetext"/>
        <w:ind w:firstLine="1418"/>
        <w:jc w:val="both"/>
        <w:rPr/>
      </w:pPr>
      <w:r>
        <w:rPr/>
      </w:r>
    </w:p>
    <w:p>
      <w:pPr>
        <w:pStyle w:val="Endnotetext"/>
        <w:tabs>
          <w:tab w:val="clear" w:pos="284"/>
          <w:tab w:val="left" w:pos="-2977" w:leader="none"/>
        </w:tabs>
        <w:jc w:val="both"/>
        <w:rPr/>
      </w:pPr>
      <w:r>
        <w:rPr/>
        <w:tab/>
        <w:t xml:space="preserve">Az ilyen (látszólagos) ellentétetpár használata mélyértelmű igazságok érzékeltetésére nem idegen a Dhammapada tanítási módszerétől. </w:t>
      </w:r>
    </w:p>
    <w:p>
      <w:pPr>
        <w:pStyle w:val="Endnotetext"/>
        <w:jc w:val="both"/>
        <w:rPr/>
      </w:pPr>
      <w:r>
        <w:rPr/>
        <w:tab/>
        <w:t xml:space="preserve">Ehhez hasonló a 175. vers: </w:t>
      </w:r>
    </w:p>
    <w:p>
      <w:pPr>
        <w:pStyle w:val="Endnotetext"/>
        <w:jc w:val="both"/>
        <w:rPr/>
      </w:pPr>
      <w:r>
        <w:rPr/>
      </w:r>
    </w:p>
    <w:p>
      <w:pPr>
        <w:pStyle w:val="Endnotetext"/>
        <w:tabs>
          <w:tab w:val="clear" w:pos="284"/>
          <w:tab w:val="left" w:pos="-2977" w:leader="none"/>
        </w:tabs>
        <w:ind w:firstLine="1125"/>
        <w:jc w:val="both"/>
        <w:rPr/>
      </w:pPr>
      <w:r>
        <w:rPr/>
        <w:tab/>
        <w:t xml:space="preserve">A napúton át a téren </w:t>
      </w:r>
    </w:p>
    <w:p>
      <w:pPr>
        <w:pStyle w:val="Endnotetext"/>
        <w:tabs>
          <w:tab w:val="clear" w:pos="284"/>
          <w:tab w:val="left" w:pos="-2977" w:leader="none"/>
        </w:tabs>
        <w:ind w:firstLine="1125"/>
        <w:jc w:val="both"/>
        <w:rPr/>
      </w:pPr>
      <w:r>
        <w:rPr/>
        <w:tab/>
        <w:t>vadlúdcsapat csodaszárnyon</w:t>
      </w:r>
    </w:p>
    <w:p>
      <w:pPr>
        <w:pStyle w:val="Endnotetext"/>
        <w:tabs>
          <w:tab w:val="clear" w:pos="284"/>
          <w:tab w:val="left" w:pos="-2977" w:leader="none"/>
        </w:tabs>
        <w:ind w:firstLine="1125"/>
        <w:jc w:val="both"/>
        <w:rPr/>
      </w:pPr>
      <w:r>
        <w:rPr/>
        <w:tab/>
        <w:t xml:space="preserve">világból ébrednek éppen </w:t>
      </w:r>
    </w:p>
    <w:p>
      <w:pPr>
        <w:pStyle w:val="Endnotetext"/>
        <w:tabs>
          <w:tab w:val="clear" w:pos="284"/>
          <w:tab w:val="left" w:pos="-2977" w:leader="none"/>
        </w:tabs>
        <w:ind w:firstLine="1125"/>
        <w:jc w:val="both"/>
        <w:rPr/>
      </w:pPr>
      <w:r>
        <w:rPr/>
        <w:tab/>
        <w:t>győzvén bölcsek a Halálon</w:t>
      </w:r>
    </w:p>
    <w:p>
      <w:pPr>
        <w:pStyle w:val="Endnotetext"/>
        <w:tabs>
          <w:tab w:val="clear" w:pos="284"/>
          <w:tab w:val="left" w:pos="-2977" w:leader="none"/>
        </w:tabs>
        <w:ind w:firstLine="1418"/>
        <w:jc w:val="both"/>
        <w:rPr/>
      </w:pPr>
      <w:r>
        <w:rPr/>
      </w:r>
    </w:p>
    <w:p>
      <w:pPr>
        <w:pStyle w:val="Endnotetext"/>
        <w:jc w:val="both"/>
        <w:rPr/>
      </w:pPr>
      <w:r>
        <w:rPr/>
        <w:tab/>
        <w:t>illetve a 255. vers ellentétpárja is:</w:t>
      </w:r>
    </w:p>
    <w:p>
      <w:pPr>
        <w:pStyle w:val="Endnotetext"/>
        <w:tabs>
          <w:tab w:val="clear" w:pos="284"/>
          <w:tab w:val="left" w:pos="-2977" w:leader="none"/>
        </w:tabs>
        <w:ind w:firstLine="1418"/>
        <w:jc w:val="both"/>
        <w:rPr/>
      </w:pPr>
      <w:r>
        <w:rPr/>
      </w:r>
    </w:p>
    <w:p>
      <w:pPr>
        <w:pStyle w:val="Endnotetext"/>
        <w:tabs>
          <w:tab w:val="clear" w:pos="284"/>
          <w:tab w:val="left" w:pos="-2977" w:leader="none"/>
        </w:tabs>
        <w:ind w:firstLine="1125"/>
        <w:jc w:val="both"/>
        <w:rPr/>
      </w:pPr>
      <w:r>
        <w:rPr/>
        <w:tab/>
        <w:t xml:space="preserve">Nincs út az űrben, </w:t>
      </w:r>
    </w:p>
    <w:p>
      <w:pPr>
        <w:pStyle w:val="Endnotetext"/>
        <w:tabs>
          <w:tab w:val="clear" w:pos="284"/>
          <w:tab w:val="left" w:pos="-2977" w:leader="none"/>
        </w:tabs>
        <w:ind w:firstLine="1125"/>
        <w:jc w:val="both"/>
        <w:rPr/>
      </w:pPr>
      <w:r>
        <w:rPr/>
        <w:tab/>
        <w:t xml:space="preserve">kívül nincs remete, </w:t>
      </w:r>
    </w:p>
    <w:p>
      <w:pPr>
        <w:pStyle w:val="Endnotetext"/>
        <w:tabs>
          <w:tab w:val="clear" w:pos="284"/>
          <w:tab w:val="left" w:pos="-2977" w:leader="none"/>
        </w:tabs>
        <w:ind w:firstLine="1125"/>
        <w:jc w:val="both"/>
        <w:rPr/>
      </w:pPr>
      <w:r>
        <w:rPr/>
        <w:tab/>
        <w:t xml:space="preserve">örök összetevők nincsenek, </w:t>
      </w:r>
    </w:p>
    <w:p>
      <w:pPr>
        <w:pStyle w:val="Endnotetext"/>
        <w:tabs>
          <w:tab w:val="clear" w:pos="284"/>
          <w:tab w:val="left" w:pos="-2977" w:leader="none"/>
        </w:tabs>
        <w:ind w:firstLine="1125"/>
        <w:jc w:val="both"/>
        <w:rPr/>
      </w:pPr>
      <w:r>
        <w:rPr/>
        <w:tab/>
        <w:t>a Felébredett meg se rezdül.</w:t>
      </w:r>
    </w:p>
    <w:p>
      <w:pPr>
        <w:pStyle w:val="Endnotetext"/>
        <w:tabs>
          <w:tab w:val="clear" w:pos="284"/>
          <w:tab w:val="left" w:pos="-2977" w:leader="none"/>
        </w:tabs>
        <w:ind w:firstLine="1418"/>
        <w:jc w:val="both"/>
        <w:rPr/>
      </w:pPr>
      <w:r>
        <w:rPr/>
      </w:r>
    </w:p>
    <w:p>
      <w:pPr>
        <w:pStyle w:val="Endnotetext"/>
        <w:tabs>
          <w:tab w:val="clear" w:pos="284"/>
          <w:tab w:val="left" w:pos="-2977" w:leader="none"/>
        </w:tabs>
        <w:jc w:val="both"/>
        <w:rPr/>
      </w:pPr>
      <w:r>
        <w:rPr/>
        <w:tab/>
        <w:t>E sorok arra figyelmeztetnek bennünket, amire az Aszja vámaszja szuktában jó félezer évvel korábban Dírghatamasz:</w:t>
      </w:r>
    </w:p>
    <w:p>
      <w:pPr>
        <w:pStyle w:val="Endnotetext"/>
        <w:tabs>
          <w:tab w:val="clear" w:pos="284"/>
          <w:tab w:val="left" w:pos="-2977" w:leader="none"/>
        </w:tabs>
        <w:ind w:firstLine="284"/>
        <w:jc w:val="both"/>
        <w:rPr/>
      </w:pPr>
      <w:r>
        <w:rPr/>
      </w:r>
    </w:p>
    <w:p>
      <w:pPr>
        <w:pStyle w:val="Endnotetext"/>
        <w:tabs>
          <w:tab w:val="clear" w:pos="284"/>
          <w:tab w:val="left" w:pos="-2977" w:leader="none"/>
        </w:tabs>
        <w:ind w:firstLine="1134"/>
        <w:jc w:val="both"/>
        <w:rPr/>
      </w:pPr>
      <w:r>
        <w:rPr/>
        <w:tab/>
        <w:t>Négyféle részre oszlik fel a Szent Szó,</w:t>
      </w:r>
    </w:p>
    <w:p>
      <w:pPr>
        <w:pStyle w:val="Endnotetext"/>
        <w:tabs>
          <w:tab w:val="clear" w:pos="284"/>
          <w:tab w:val="left" w:pos="-2977" w:leader="none"/>
        </w:tabs>
        <w:ind w:firstLine="1134"/>
        <w:jc w:val="both"/>
        <w:rPr/>
      </w:pPr>
      <w:r>
        <w:rPr/>
        <w:tab/>
        <w:t>Tudják ezt az ihletett bráhmanák mind,</w:t>
      </w:r>
    </w:p>
    <w:p>
      <w:pPr>
        <w:pStyle w:val="Endnotetext"/>
        <w:tabs>
          <w:tab w:val="clear" w:pos="284"/>
          <w:tab w:val="left" w:pos="-2977" w:leader="none"/>
        </w:tabs>
        <w:ind w:firstLine="1134"/>
        <w:jc w:val="both"/>
        <w:rPr/>
      </w:pPr>
      <w:r>
        <w:rPr/>
        <w:tab/>
        <w:t>Három mélyen el lett rejtve előlünk,</w:t>
      </w:r>
    </w:p>
    <w:p>
      <w:pPr>
        <w:pStyle w:val="Endnotetext"/>
        <w:tabs>
          <w:tab w:val="clear" w:pos="284"/>
          <w:tab w:val="left" w:pos="-2977" w:leader="none"/>
        </w:tabs>
        <w:ind w:firstLine="1134"/>
        <w:jc w:val="both"/>
        <w:rPr/>
      </w:pPr>
      <w:r>
        <w:rPr/>
        <w:tab/>
        <w:t>Ember csak a negyediket beszéli (RV. 1.164.45.)</w:t>
      </w:r>
    </w:p>
    <w:p>
      <w:pPr>
        <w:pStyle w:val="Endnotetext"/>
        <w:tabs>
          <w:tab w:val="clear" w:pos="284"/>
          <w:tab w:val="left" w:pos="-2977" w:leader="none"/>
        </w:tabs>
        <w:ind w:firstLine="1134"/>
        <w:jc w:val="both"/>
        <w:rPr/>
      </w:pPr>
      <w:r>
        <w:rPr/>
      </w:r>
    </w:p>
    <w:p>
      <w:pPr>
        <w:pStyle w:val="Endnotetext"/>
        <w:jc w:val="both"/>
        <w:rPr/>
      </w:pPr>
      <w:r>
        <w:rPr/>
        <w:tab/>
        <w:t>Vagy később a názáreti Jézus:</w:t>
      </w:r>
    </w:p>
    <w:p>
      <w:pPr>
        <w:pStyle w:val="Endnotetext"/>
        <w:jc w:val="both"/>
        <w:rPr/>
      </w:pPr>
      <w:r>
        <w:rPr/>
      </w:r>
    </w:p>
    <w:p>
      <w:pPr>
        <w:pStyle w:val="Endnotetext"/>
        <w:tabs>
          <w:tab w:val="clear" w:pos="284"/>
          <w:tab w:val="left" w:pos="-2977" w:leader="none"/>
        </w:tabs>
        <w:ind w:firstLine="1134"/>
        <w:jc w:val="both"/>
        <w:rPr/>
      </w:pPr>
      <w:r>
        <w:rPr/>
        <w:tab/>
        <w:t>Az én Országom nem evilágból való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man Sanskrit Serif">
    <w:altName w:val="Blackadder ITC"/>
    <w:charset w:val="00"/>
    <w:family w:val="decorative"/>
    <w:pitch w:val="variable"/>
  </w:font>
  <w:font w:name="CG Vedic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Régi hosszmérték. India különböző vidékein néhány kilométer és néhány tucat kilométer közötti távolságot jelenthetett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Az aszkéták a kusa fű hegyét használták kanál gyanánt, hogy csöppnyi táplálékukat magukhoz vegyék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Gandharvák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Fákon élősködő kúszónövény.</w:t>
      </w:r>
    </w:p>
  </w:footnote>
  <w:footnote w:id="6">
    <w:p>
      <w:pPr>
        <w:pStyle w:val="Footnotetext"/>
        <w:tabs>
          <w:tab w:val="clear" w:pos="256"/>
          <w:tab w:val="clear" w:pos="284"/>
          <w:tab w:val="left" w:pos="-5670" w:leader="none"/>
        </w:tabs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Bambusz.</w:t>
      </w:r>
    </w:p>
  </w:footnote>
  <w:footnote w:id="7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A buddhizmus erkölcsi útmutatásait (a pátimókkha szabályait) betartva.</w:t>
      </w:r>
    </w:p>
  </w:footnote>
  <w:footnote w:id="8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A Méru-hegyen eredő legendás folyó.</w:t>
      </w:r>
    </w:p>
  </w:footnote>
  <w:footnote w:id="9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A világról lemondott, otthontalanul vándorló szerzetes.</w:t>
      </w:r>
    </w:p>
  </w:footnote>
  <w:footnote w:id="10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Anátman természetű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lang w:val="hu-HU"/>
        </w:rPr>
        <w:tab/>
        <w:t xml:space="preserve"> </w:t>
      </w:r>
      <w:r>
        <w:rPr>
          <w:sz w:val="20"/>
          <w:szCs w:val="20"/>
          <w:lang w:val="hu-HU"/>
        </w:rPr>
        <w:t>Rigvéda korának ‚látói’.</w:t>
      </w:r>
    </w:p>
  </w:footnote>
  <w:footnote w:id="12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Illatos fűfajta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hu-HU"/>
        </w:rPr>
        <w:tab/>
        <w:t xml:space="preserve"> Az érzéki vágyakra utal a vers, amelyekből az öt ‚érzékelő erőnek’ (látás, hallás, szaglás, ízlelés és tapintás) megfelelően ötféle van.</w:t>
      </w:r>
    </w:p>
  </w:footnote>
  <w:footnote w:id="14">
    <w:p>
      <w:pPr>
        <w:pStyle w:val="Footnotetext"/>
        <w:tabs>
          <w:tab w:val="clear" w:pos="256"/>
          <w:tab w:val="clear" w:pos="284"/>
          <w:tab w:val="left" w:pos="-2977" w:leader="none"/>
        </w:tabs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Roman Sanskrit Serif;Blackadder ITC" w:ascii="Roman Sanskrit Serif;Blackadder ITC" w:hAnsi="Roman Sanskrit Serif;Blackadder ITC"/>
          <w:i/>
          <w:iCs/>
          <w:sz w:val="20"/>
          <w:szCs w:val="20"/>
        </w:rPr>
        <w:t>Su¤¤àgàra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z Üres[ség] Ház[a]. Lásd a 92., 93. és 369. verseket is!</w:t>
      </w:r>
    </w:p>
  </w:footnote>
  <w:footnote w:id="15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A buddhizmus erkölcsi szabályainak gyűjteménye.</w:t>
      </w:r>
    </w:p>
  </w:footnote>
  <w:footnote w:id="16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Az áldozat tisztasága felett őrködő papok neve Indiában.</w:t>
      </w:r>
    </w:p>
  </w:footnote>
  <w:footnote w:id="17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Az aszkéták gyakran viseltek fekete antilop bőréből készült ruhát.</w:t>
      </w:r>
    </w:p>
  </w:footnote>
  <w:footnote w:id="18">
    <w:p>
      <w:pPr>
        <w:pStyle w:val="Footnotetext"/>
        <w:tabs>
          <w:tab w:val="clear" w:pos="256"/>
          <w:tab w:val="clear" w:pos="284"/>
          <w:tab w:val="left" w:pos="-2977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Szó szerint bhóvádin, azaz ‚</w:t>
      </w:r>
      <w:r>
        <w:rPr>
          <w:i/>
          <w:iCs/>
          <w:sz w:val="20"/>
          <w:szCs w:val="20"/>
        </w:rPr>
        <w:t>bhó</w:t>
      </w:r>
      <w:r>
        <w:rPr>
          <w:sz w:val="20"/>
          <w:szCs w:val="20"/>
        </w:rPr>
        <w:t>val köszönő’ lesz. A ‚bhó’ olyan üdvözlő szócska, amelyet a korabeli Indiában többnyire az alacsonyabb társadalmi helyzetű személyekkel szemben alkalmaztak.</w:t>
      </w:r>
    </w:p>
  </w:footnote>
  <w:footnote w:id="19">
    <w:p>
      <w:pPr>
        <w:pStyle w:val="Footnote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A papi tanulmányaikat sikeresen befejező bráhmanák rituális fürdésére utal a vers.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/>
  </w:style>
  <w:style w:type="character" w:styleId="Vgjegyzetkarakterek">
    <w:name w:val="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reference">
    <w:name w:val="endnote reference"/>
    <w:basedOn w:val="DefaultParagraphFont"/>
    <w:qFormat/>
    <w:rPr>
      <w:sz w:val="14"/>
      <w:vertAlign w:val="superscript"/>
    </w:rPr>
  </w:style>
  <w:style w:type="character" w:styleId="Footnotereference">
    <w:name w:val="footnote reference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tabs>
        <w:tab w:val="left" w:pos="256" w:leader="none"/>
        <w:tab w:val="left" w:pos="284" w:leader="none"/>
      </w:tabs>
    </w:pPr>
    <w:rPr>
      <w:sz w:val="18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47:00Z</dcterms:created>
  <dc:creator>Fórizs László</dc:creator>
  <dc:description/>
  <cp:keywords/>
  <dc:language>en-US</dc:language>
  <cp:lastModifiedBy>Tarr Dániel</cp:lastModifiedBy>
  <cp:lastPrinted>2113-01-01T00:00:00Z</cp:lastPrinted>
  <dcterms:modified xsi:type="dcterms:W3CDTF">2006-03-27T14:17:00Z</dcterms:modified>
  <cp:revision>4</cp:revision>
  <dc:subject/>
  <dc:title>Dhammapada - Az Erény Útja</dc:title>
</cp:coreProperties>
</file>