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>
          <w:lang w:val="hu-HU"/>
        </w:rPr>
        <w:t>INDEX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950"/>
        <w:gridCol w:w="2688"/>
        <w:gridCol w:w="3150"/>
        <w:gridCol w:w="535"/>
      </w:tblGrid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brahadabr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rPr>
                <w:lang w:val="hu-HU"/>
              </w:rPr>
            </w:pPr>
            <w:r>
              <w:rPr>
                <w:lang w:val="hu-HU"/>
              </w:rPr>
              <w:t>TALIZMÁNOK – V.I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brakadabr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rPr>
                <w:lang w:val="hu-HU"/>
              </w:rPr>
            </w:pPr>
            <w:r>
              <w:rPr>
                <w:lang w:val="hu-HU"/>
              </w:rPr>
              <w:t>TALIZMÁNOK – V.I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  <w:r>
              <w:rPr>
                <w:b/>
                <w:bCs/>
                <w:sz w:val="20"/>
                <w:lang w:val="hu-HU"/>
              </w:rPr>
              <w:t xml:space="preserve"> 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braxa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rPr>
                <w:lang w:val="hu-HU"/>
              </w:rPr>
            </w:pPr>
            <w:r>
              <w:rPr>
                <w:lang w:val="hu-HU"/>
              </w:rPr>
              <w:t>TALIZMÁNOK – V.IG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braxasgemm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IZMÁN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Achát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dam Kadmo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deptu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djurati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dona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gl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IZMÁN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in Sof Au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kác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lectoriu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Algol </w:t>
            </w:r>
            <w:r>
              <w:rPr>
                <w:lang w:val="hu-HU"/>
              </w:rPr>
              <w:t>(</w:t>
            </w:r>
            <w:r>
              <w:rPr>
                <w:i/>
                <w:iCs/>
                <w:lang w:val="hu-HU"/>
              </w:rPr>
              <w:t>Lilith</w:t>
            </w:r>
            <w:r>
              <w:rPr>
                <w:lang w:val="hu-HU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lkaheszt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lkími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ind w:right="-147" w:hanging="0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loé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lmuti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lrau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metiszt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miant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IZMÁN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mulett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IZMÁN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ndrogü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nkh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IZMÁN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nima Mund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nyag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phóphisz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MÁGIKUS ALAP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quil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ran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rarit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IZMÁNOK (VIGE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ratro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DEMONOLÓG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rbate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rbor Philosophic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rcandiszciplí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rcanum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rkhó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smodeu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siah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starot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Aszfodélosz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szklépiosz-bot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sztrális sík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tham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than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tlantisz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ur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ureol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urum Nostrum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bCs/>
              </w:rPr>
              <w:t>Axis Mundi</w:t>
            </w:r>
            <w:r>
              <w:rPr>
                <w:lang w:val="hu-HU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[</w:t>
            </w:r>
            <w:r>
              <w:rPr>
                <w:iCs/>
                <w:lang w:val="hu-HU"/>
              </w:rPr>
              <w:t>Világtengely</w:t>
            </w:r>
            <w:r>
              <w:rPr>
                <w:lang w:val="hu-HU"/>
              </w:rPr>
              <w:t>]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  <w:r>
              <w:rPr>
                <w:b/>
                <w:bCs/>
                <w:sz w:val="20"/>
                <w:lang w:val="hu-HU"/>
              </w:rPr>
              <w:t xml:space="preserve"> </w:t>
            </w:r>
          </w:p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iluth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zoth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841"/>
        <w:gridCol w:w="2700"/>
        <w:gridCol w:w="3240"/>
        <w:gridCol w:w="540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B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a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abé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aalberi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ago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8" w:hanging="0"/>
              <w:rPr/>
            </w:pPr>
            <w:r>
              <w:rPr/>
              <w:t>Baloldali ösvé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alseph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aub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aziliszkus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elénd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elfeg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eliá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elzebu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er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et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iná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ogán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4" w:hanging="0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olo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olyg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olygófém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4" w:hanging="0"/>
              <w:rPr/>
            </w:pPr>
            <w:r>
              <w:rPr>
                <w:b/>
                <w:bCs/>
                <w:lang w:val="hu-HU"/>
              </w:rPr>
              <w:t>Boszorkánykenő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orostyá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orostyánk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ölcsek kö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Beria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841"/>
        <w:gridCol w:w="2700"/>
        <w:gridCol w:w="3240"/>
        <w:gridCol w:w="540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Caducce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Cauda Pavon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Cerunn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Cédr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</w:rPr>
              <w:t xml:space="preserve">Chelidoniu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</w:rPr>
              <w:t xml:space="preserve">Chronozo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Cipr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Croc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</w:rPr>
              <w:t xml:space="preserve">Crosle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</w:rPr>
              <w:t xml:space="preserve">Crux Ansa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</w:rPr>
              <w:t xml:space="preserve">Cthulhu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793"/>
        <w:gridCol w:w="2416"/>
        <w:gridCol w:w="3233"/>
        <w:gridCol w:w="524"/>
      </w:tblGrid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C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Császár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BALA – TAROT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Császárnő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BALA – TAROT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Csig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Csillag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Csillagjelzé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Csillagjegyek köve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Csillagkö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Csillag(ok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BALA – TAROT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Csillagtisztulá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Csipkebokor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841"/>
        <w:gridCol w:w="2700"/>
        <w:gridCol w:w="3240"/>
        <w:gridCol w:w="540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D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Dar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Denevé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Deos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Desztillál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Dé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Démon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Digeszti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Di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D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Domináns jegy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Drágak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Drágaköv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841"/>
        <w:gridCol w:w="2700"/>
        <w:gridCol w:w="3240"/>
        <w:gridCol w:w="540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gé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gyszarv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lem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lemi szellem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lias arti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lixí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Első anyag </w:t>
            </w:r>
            <w:r>
              <w:rPr>
                <w:rFonts w:eastAsia="Symbol" w:cs="Symbol" w:ascii="Symbol" w:hAnsi="Symbol"/>
                <w:lang w:val="hu-HU"/>
              </w:rPr>
              <w:t></w:t>
            </w:r>
            <w:r>
              <w:rPr>
                <w:lang w:val="hu-HU"/>
              </w:rPr>
              <w:t xml:space="preserve"> </w:t>
            </w:r>
            <w:r>
              <w:rPr>
                <w:bCs/>
                <w:lang w:val="hu-HU"/>
              </w:rPr>
              <w:t>[</w:t>
            </w:r>
            <w:r>
              <w:rPr>
                <w:bCs/>
                <w:iCs/>
                <w:lang w:val="hu-HU"/>
              </w:rPr>
              <w:t>Materia Prima</w:t>
            </w:r>
            <w:r>
              <w:rPr>
                <w:bCs/>
                <w:lang w:val="hu-HU"/>
              </w:rPr>
              <w:t>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lső Re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mberi jegy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rdei feny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r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BALA – TARO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xorcizm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x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vokáci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zerjóf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zü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Égi harm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Égtáj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Életf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Érvágó ember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Ész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lang w:val="hu-HU"/>
              </w:rPr>
              <w:t>Északi jegy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Északpo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841"/>
        <w:gridCol w:w="2700"/>
        <w:gridCol w:w="3240"/>
        <w:gridCol w:w="540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F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agyön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amili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ácá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ark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ecs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ehé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eke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ent és l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eneketlen mélység</w:t>
            </w:r>
          </w:p>
          <w:p>
            <w:pPr>
              <w:pStyle w:val="Normal"/>
              <w:rPr/>
            </w:pPr>
            <w:r>
              <w:rPr>
                <w:bCs/>
                <w:lang w:val="hu-HU"/>
              </w:rPr>
              <w:t>[</w:t>
            </w:r>
            <w:r>
              <w:rPr>
                <w:bCs/>
                <w:i/>
                <w:lang w:val="hu-HU"/>
              </w:rPr>
              <w:t>abyssos</w:t>
            </w:r>
            <w:r>
              <w:rPr>
                <w:bCs/>
                <w:lang w:val="hu-HU"/>
              </w:rPr>
              <w:t>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  <w:p>
            <w:pPr>
              <w:pStyle w:val="Normal"/>
              <w:rPr/>
            </w:pPr>
            <w:r>
              <w:rPr/>
              <w:t>KABBA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ém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émek-bolygó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é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  <w:p>
            <w:pPr>
              <w:pStyle w:val="Normal"/>
              <w:rPr/>
            </w:pPr>
            <w:r>
              <w:rPr/>
              <w:t>KABBA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ényes ösvény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BALA – TARO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érfi (erő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i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IZMÁN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laga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o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ogyatkoz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ora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orc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öl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ölkelő bolyg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ASZTR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ölkelő je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őn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ügef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Füstölés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 ??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űtőh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ű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841"/>
        <w:gridCol w:w="2700"/>
        <w:gridCol w:w="3240"/>
        <w:gridCol w:w="540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G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amahe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IZMÁN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ábri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ebura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emát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em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, ASZTR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eoman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ly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IZMÁN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nóz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oé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omb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ondűző ital</w:t>
            </w:r>
          </w:p>
          <w:p>
            <w:pPr>
              <w:pStyle w:val="Normal"/>
              <w:rPr/>
            </w:pPr>
            <w:r>
              <w:rPr>
                <w:bCs/>
                <w:lang w:val="hu-HU"/>
              </w:rPr>
              <w:t>[</w:t>
            </w:r>
            <w:r>
              <w:rPr>
                <w:bCs/>
                <w:i/>
                <w:lang w:val="hu-HU"/>
              </w:rPr>
              <w:t>nephente</w:t>
            </w:r>
            <w:r>
              <w:rPr>
                <w:bCs/>
                <w:lang w:val="hu-HU"/>
              </w:rPr>
              <w:t>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org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ól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óly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rá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ránátal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rif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rimo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um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290"/>
        <w:gridCol w:w="2700"/>
        <w:gridCol w:w="3263"/>
        <w:gridCol w:w="51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G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yémá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yí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yön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Gyűr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896"/>
        <w:gridCol w:w="2694"/>
        <w:gridCol w:w="3196"/>
        <w:gridCol w:w="537"/>
      </w:tblGrid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d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git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id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g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jnalcsilla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lá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BALA – TAROT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lálbolyg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llgatag jeg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ngy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non Tram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ra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ranglá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rmadik sz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talom neve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tty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yyot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zajáró szell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á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áromszö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ár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áz</w:t>
            </w:r>
            <w:r>
              <w:rPr>
                <w:bCs/>
                <w:lang w:val="hu-HU"/>
              </w:rPr>
              <w:t>(ak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eg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eka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ermafrodi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ermeti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ermetiku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esperus</w:t>
            </w:r>
          </w:p>
          <w:p>
            <w:pPr>
              <w:pStyle w:val="Normal"/>
              <w:rPr/>
            </w:pPr>
            <w:r>
              <w:rPr>
                <w:bCs/>
                <w:lang w:val="hu-HU"/>
              </w:rPr>
              <w:t>[</w:t>
            </w:r>
            <w:r>
              <w:rPr>
                <w:bCs/>
                <w:i/>
                <w:lang w:val="hu-HU"/>
              </w:rPr>
              <w:t>esthajnalcsillag</w:t>
            </w:r>
            <w:r>
              <w:rPr>
                <w:bCs/>
                <w:lang w:val="hu-HU"/>
              </w:rPr>
              <w:t>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esze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exagram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é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ieroglifá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IZMÁNOK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Higany </w:t>
            </w:r>
            <w:r>
              <w:rPr>
                <w:rFonts w:eastAsia="Symbol" w:cs="Symbol" w:ascii="Symbol" w:hAnsi="Symbol"/>
                <w:lang w:val="hu-HU"/>
              </w:rPr>
              <w:t></w:t>
            </w:r>
          </w:p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Cs/>
                <w:lang w:val="hu-HU"/>
              </w:rPr>
              <w:t>[</w:t>
            </w:r>
            <w:r>
              <w:rPr>
                <w:bCs/>
                <w:i/>
                <w:lang w:val="hu-HU"/>
              </w:rPr>
              <w:t>Mercurius</w:t>
            </w:r>
            <w:r>
              <w:rPr>
                <w:bCs/>
                <w:lang w:val="hu-HU"/>
              </w:rPr>
              <w:t>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o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BAL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okma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BAL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ókuszpókus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IZMÁNOK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ol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  <w:p>
            <w:pPr>
              <w:pStyle w:val="Normal"/>
              <w:rPr/>
            </w:pPr>
            <w:r>
              <w:rPr/>
              <w:t>KABBALA – TAROT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oldház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oll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TERMÉSZETMÁ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omokó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omonculu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orogkeresz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oroszkó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bCs/>
                <w:lang w:val="hu-HU"/>
              </w:rPr>
              <w:t>Hülé</w:t>
            </w:r>
            <w:r>
              <w:rPr>
                <w:lang w:val="hu-HU"/>
              </w:rPr>
              <w:t xml:space="preserve"> </w:t>
            </w:r>
            <w:r>
              <w:rPr>
                <w:rFonts w:eastAsia="Symbol" w:cs="Symbol" w:ascii="Symbol" w:hAnsi="Symbol"/>
                <w:lang w:val="hu-HU"/>
              </w:rPr>
              <w:t></w:t>
            </w:r>
          </w:p>
          <w:p>
            <w:pPr>
              <w:pStyle w:val="Normal"/>
              <w:rPr/>
            </w:pPr>
            <w:r>
              <w:rPr>
                <w:bCs/>
                <w:lang w:val="hu-HU"/>
              </w:rPr>
              <w:t>[</w:t>
            </w:r>
            <w:r>
              <w:rPr>
                <w:bCs/>
                <w:i/>
                <w:lang w:val="hu-HU"/>
              </w:rPr>
              <w:t>Materia Prima</w:t>
            </w:r>
            <w:r>
              <w:rPr>
                <w:bCs/>
                <w:lang w:val="hu-HU"/>
              </w:rPr>
              <w:t>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841"/>
        <w:gridCol w:w="2700"/>
        <w:gridCol w:w="3240"/>
        <w:gridCol w:w="540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Ialdabao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IA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IZMÁNOK – V.I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Iboly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Igazsá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/>
              <w:t>KABBALA – TARO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Ik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IZMÁN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Incub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Intelligent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Iyn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63"/>
        <w:gridCol w:w="2595"/>
        <w:gridCol w:w="3265"/>
        <w:gridCol w:w="529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J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ad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anu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ezirah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obb és ba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uha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Jupiter</w:t>
            </w:r>
            <w:r>
              <w:rPr>
                <w:lang w:val="hu-HU"/>
              </w:rPr>
              <w:t xml:space="preserve">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ASZTROLÓGIA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Drury címszavakat kikeresni és beírni!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839"/>
        <w:gridCol w:w="2696"/>
        <w:gridCol w:w="3213"/>
        <w:gridCol w:w="536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abbal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abóc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acs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agyló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agylókő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akas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akukk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apu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arakterek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IZMÁNO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ard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ardvirág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áosz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MÁGIKUS ALAPOK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ecsk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eresz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erék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ék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MÁGIKUS ALAPOK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émiai mennyegző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émátri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éz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ígyó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ilenc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ock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ontyvirág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orall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oron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ócsag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hu-HU"/>
              </w:rPr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önyv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öpeny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ör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ört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örző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ő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ristály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1" w:hanging="0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ronokratóriák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ZTROLÓG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uty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vintesszenci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Drury címszavakat kikeresni és beírni!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63"/>
        <w:gridCol w:w="2595"/>
        <w:gridCol w:w="3265"/>
        <w:gridCol w:w="529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Lapis Noste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Laton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Lád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Leo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Lepk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Lépcső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Lil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Lilio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Lilith </w:t>
            </w:r>
            <w:r>
              <w:rPr>
                <w:lang w:val="hu-HU"/>
              </w:rPr>
              <w:t>(</w:t>
            </w:r>
            <w:r>
              <w:rPr>
                <w:i/>
                <w:iCs/>
                <w:lang w:val="hu-HU"/>
              </w:rPr>
              <w:t>Algol</w:t>
            </w:r>
            <w:r>
              <w:rPr>
                <w:lang w:val="hu-HU"/>
              </w:rPr>
              <w:t>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L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Lóher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Lun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Lúd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TERMÉSZETMÁGIA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Drury címszavakat kikeresni és beírni!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918"/>
        <w:gridCol w:w="2416"/>
        <w:gridCol w:w="3260"/>
        <w:gridCol w:w="499"/>
      </w:tblGrid>
      <w:tr>
        <w:trPr/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acs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TERMÉSZETMÁGI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adár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SZIMBÓLUMO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agisterium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KÍMI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agnesi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LKÍMI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agnum Opu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andragór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TERMÉSZETMÁGI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ar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SZTROLÓGI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ateria Prim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ági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ágia Natural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ágikus négyszöge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IZMÁNO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ágne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edaljono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IZMÁNO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edv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egfelelé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enstruum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enn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ephistophe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ercuriu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éh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érleg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ikro-makro kozmosz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ortificati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LKÍMI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 w:eastAsia="en-US"/>
              </w:rPr>
            </w:pPr>
            <w:r>
              <w:rPr>
                <w:sz w:val="20"/>
                <w:szCs w:val="20"/>
                <w:lang w:val="hu-HU"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óku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Drury címszavakat kikeresni és beírni!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63"/>
        <w:gridCol w:w="2595"/>
        <w:gridCol w:w="3265"/>
        <w:gridCol w:w="529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Nap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Nekromanci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Négy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Négyszögesíté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IZMÁN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Négyzet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Nigromanci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Notarikon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BAL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Nyolcasság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Nyú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Drury címszavakat kikeresni és beírni!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63"/>
        <w:gridCol w:w="2595"/>
        <w:gridCol w:w="3265"/>
        <w:gridCol w:w="529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Okkultizmu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Olajf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Oroszlán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Ors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Oszlop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Ólo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Ökö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Ördög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MONOLÓ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Ördöggyöké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Örvénygyöké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Őszibarac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Drury címszavakat kikeresni és beírni!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63"/>
        <w:gridCol w:w="2595"/>
        <w:gridCol w:w="3265"/>
        <w:gridCol w:w="529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P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Patkány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Parazsa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Pán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Páv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Pecsét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Pelikán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Pentagramm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Philtru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Phylacteri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IZMÁN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Planétá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ZTROLÓ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Pó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Primerdirekció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ZTROLÓ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Projekci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Puszpáng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Pünkösdi rózs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Drury címszavakat kikeresni és beírni!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003"/>
        <w:gridCol w:w="2592"/>
        <w:gridCol w:w="3231"/>
        <w:gridCol w:w="527"/>
      </w:tblGrid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Rák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Ráolvasá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Rectificatio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Retrográd planéta</w:t>
            </w:r>
          </w:p>
          <w:p>
            <w:pPr>
              <w:pStyle w:val="Normal"/>
              <w:ind w:right="-144" w:hanging="0"/>
              <w:rPr/>
            </w:pPr>
            <w:r>
              <w:rPr>
                <w:bCs/>
                <w:lang w:val="hu-HU"/>
              </w:rPr>
              <w:t>[</w:t>
            </w:r>
            <w:r>
              <w:rPr>
                <w:bCs/>
                <w:i/>
                <w:lang w:val="hu-HU"/>
              </w:rPr>
              <w:t>hátráló bolygó</w:t>
            </w:r>
            <w:r>
              <w:rPr>
                <w:bCs/>
                <w:lang w:val="hu-HU"/>
              </w:rPr>
              <w:t>]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Rók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Rózs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Rózsakeresztesek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MBÓLUMOK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Rubi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Rúnák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IZMÁNOK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Drury címszavakat kikeresni és beírni!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63"/>
        <w:gridCol w:w="2595"/>
        <w:gridCol w:w="3265"/>
        <w:gridCol w:w="529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</w:rPr>
            </w:pPr>
            <w:r>
              <w:rPr>
                <w:rFonts w:cs="Viking" w:ascii="Viking" w:hAnsi="Viking"/>
                <w:sz w:val="72"/>
              </w:rPr>
              <w:t>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a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alamon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lamon pecsét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arl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a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askő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atanizmu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ator Arepo…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IZMÁN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Saturnus </w:t>
            </w:r>
            <w:r>
              <w:rPr>
                <w:rFonts w:eastAsia="Symbol" w:cs="Symbol" w:ascii="Symbol" w:hAnsi="Symbol"/>
                <w:lang w:val="hu-HU"/>
              </w:rPr>
              <w:t></w:t>
            </w:r>
            <w:r>
              <w:rPr>
                <w:lang w:val="hu-HU"/>
              </w:rPr>
              <w:t xml:space="preserve"> [Szaturnusz]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árg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árkányfej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ZTROLÓ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ásk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korpi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maragd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o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olve et Coagul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Só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ólyo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ötétség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pagyrik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pirá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trucc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ulphu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ündiszn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Drury címszavakat kikeresni és beírni!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670"/>
        <w:gridCol w:w="2517"/>
        <w:gridCol w:w="3258"/>
        <w:gridCol w:w="48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SZ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alamandr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amá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ark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arva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aturnusz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á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MÁGIKUS ALAPO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ámmág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egf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e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fin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ignatúrata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GIKUS ALAPO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ikl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impát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GIKUS ALAPO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ivárván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í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karabeusz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ögmérő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vasztik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lang w:val="hu-HU"/>
        </w:rPr>
        <w:t>Drury címszavakat kikeresni és beírni!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989"/>
        <w:gridCol w:w="2593"/>
        <w:gridCol w:w="3243"/>
        <w:gridCol w:w="528"/>
      </w:tblGrid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T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alizmá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IZMÁNOK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b/>
                <w:bCs/>
                <w:lang w:val="hu-HU"/>
              </w:rPr>
              <w:t>Tarokk</w:t>
            </w:r>
            <w:r>
              <w:rPr>
                <w:lang w:val="hu-HU"/>
              </w:rPr>
              <w:t xml:space="preserve"> </w:t>
            </w:r>
            <w:r>
              <w:rPr>
                <w:rFonts w:eastAsia="Symbol" w:cs="Symbol" w:ascii="Symbol" w:hAnsi="Symbol"/>
                <w:lang w:val="hu-HU"/>
              </w:rPr>
              <w:t></w:t>
            </w:r>
            <w:r>
              <w:rPr>
                <w:lang w:val="hu-HU"/>
              </w:rPr>
              <w:t xml:space="preserve"> [Tarot]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BALA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arot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 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ehé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emplo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emurah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BALA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etragrammato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IZMÁNOK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eurgi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iszaf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ojás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oll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orony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 – TAROT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ölgy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ranszmutáció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riszkelisz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ró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ükö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ürkiz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űz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űzvarázslat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yúk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lang w:val="hu-HU"/>
        </w:rPr>
        <w:t>Drury címszavakat kikeresni és beírni!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957"/>
        <w:gridCol w:w="2590"/>
        <w:gridCol w:w="3248"/>
        <w:gridCol w:w="527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Uroborosz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Drury címszavakat kikeresni és beírni!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63"/>
        <w:gridCol w:w="2595"/>
        <w:gridCol w:w="3265"/>
        <w:gridCol w:w="529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V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adkan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akolókaná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arangy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arázsigé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IZMÁN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arázskönyve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arázslat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arázsvessző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arj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--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enter equinu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Vénusz </w:t>
            </w:r>
            <w:r>
              <w:rPr>
                <w:lang w:val="hu-HU"/>
              </w:rPr>
              <w:t>(</w:t>
            </w:r>
            <w:r>
              <w:rPr>
                <w:i/>
                <w:iCs/>
                <w:lang w:val="hu-HU"/>
              </w:rPr>
              <w:t>Venus</w:t>
            </w:r>
            <w:r>
              <w:rPr>
                <w:lang w:val="hu-HU"/>
              </w:rPr>
              <w:t>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hu-HU"/>
              </w:rPr>
            </w:pPr>
            <w:r>
              <w:rPr>
                <w:lang w:val="hu-HU"/>
              </w:rPr>
              <w:t>ASZTROLÓ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é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ilágkorsza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Világtengely </w:t>
            </w:r>
            <w:r>
              <w:rPr>
                <w:lang w:val="hu-HU"/>
              </w:rPr>
              <w:t>(</w:t>
            </w:r>
            <w:r>
              <w:rPr>
                <w:i/>
                <w:iCs/>
                <w:lang w:val="hu-HU"/>
              </w:rPr>
              <w:t>Axis Mundi</w:t>
            </w:r>
            <w:r>
              <w:rPr>
                <w:lang w:val="hu-HU"/>
              </w:rPr>
              <w:t>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Drury</w:t>
            </w:r>
            <w:r>
              <w:rPr>
                <w:sz w:val="20"/>
                <w:lang w:val="hu-HU"/>
              </w:rPr>
              <w:t xml:space="preserve"> – A Miszticizmus Lexikon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illá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IMBÓLUM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irágo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MÁG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itrio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íz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örö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örös és fehé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ÉGIKUS ALAPO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örösréz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Drury címszavakat kikeresni és beírni!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63"/>
        <w:gridCol w:w="2595"/>
        <w:gridCol w:w="3265"/>
        <w:gridCol w:w="529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king" w:hAnsi="Viking" w:cs="Viking"/>
                <w:sz w:val="72"/>
                <w:lang w:val="hu-HU"/>
              </w:rPr>
            </w:pPr>
            <w:r>
              <w:rPr>
                <w:rFonts w:cs="Viking" w:ascii="Viking" w:hAnsi="Viking"/>
                <w:sz w:val="72"/>
                <w:lang w:val="hu-HU"/>
              </w:rPr>
              <w:t>Z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Zafi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ALKÍMI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Zóhá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BBAL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Zöld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MÁGIKUS ALAPOK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Szimbólum Lexik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hu-HU"/>
              </w:rPr>
              <w:t>Biedermann</w:t>
            </w:r>
            <w:r>
              <w:rPr>
                <w:sz w:val="20"/>
                <w:lang w:val="hu-HU"/>
              </w:rPr>
              <w:t xml:space="preserve"> – Mágikus Művészete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k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Drury címszavakat kikeresni és beírni!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k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3" w:hanging="0"/>
      <w:outlineLvl w:val="0"/>
    </w:pPr>
    <w:rPr>
      <w:b/>
      <w:bCs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8" w:hanging="0"/>
      <w:outlineLvl w:val="2"/>
    </w:pPr>
    <w:rPr>
      <w:b/>
      <w:bCs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iking" w:hAnsi="Viking" w:cs="Viking"/>
      <w:sz w:val="72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iking" w:hAnsi="Viking" w:cs="Viking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iking" w:hAnsi="Viking" w:cs="Viking"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8:19:00Z</dcterms:created>
  <dc:creator>Tarr Daniel</dc:creator>
  <dc:description/>
  <dc:language>en-US</dc:language>
  <cp:lastModifiedBy>Tarr Dániel</cp:lastModifiedBy>
  <dcterms:modified xsi:type="dcterms:W3CDTF">2002-05-01T18:19:00Z</dcterms:modified>
  <cp:revision>2</cp:revision>
  <dc:subject/>
  <dc:title>A</dc:title>
</cp:coreProperties>
</file>