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</w:rPr>
      </w:pPr>
      <w:r>
        <w:rPr>
          <w:rFonts w:cs="Book Antiqua" w:ascii="Book Antiqua" w:hAnsi="Book Antiqua"/>
          <w:b/>
          <w:i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To My Love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live with me and be my love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prove to me that pleasures true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valleys, groves, hills, and fields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ods, or steepy mountain yields.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s we sit under the neon sun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ing the sway of alcoholic bums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y faded wonder of the ads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rough the drifting noise of subs.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ould make me beds of roses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 thousand loving poses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told love, with rash devotion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rried out with gentle caution.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owing me that wonders will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dure in regions inside me still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ding secrets of smooth passion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ve and beauty; true affection.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ealm of flowers and ruby buds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shallow streams and golden suns;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f these pleasures you can prove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live with me, and be my love.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dread will lift and horrors die,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un will dance, and skies will chime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se delights you can produce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 live with me and be my love.</w:t>
      </w:r>
    </w:p>
    <w:p>
      <w:pPr>
        <w:pStyle w:val="Normal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/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ind w:left="288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ove</w:t>
      </w:r>
    </w:p>
    <w:p>
      <w:pPr>
        <w:pStyle w:val="Normal"/>
        <w:ind w:left="288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should I compare you to summer’s rain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the autumn’s falling golden wonder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the icy winter’s crystal pain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spring’s immature hasty stumble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glittering mountains’ peaks that run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ching far beyond the northern sky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the always shining burning sun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which we turn our face and hide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nothing of that will remain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hed away by the waves of time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earthbound things will not prevail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our love will still abide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men can hear or eyes can see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not the love I have for thee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Sonnet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Poem of 14 lines, usually in iambic pentameter, restricted to a definite rhyme scheme. There are two prominent types: the </w:t>
      </w:r>
      <w:r>
        <w:rPr>
          <w:rFonts w:cs="Book Antiqua" w:ascii="Book Antiqua" w:hAnsi="Book Antiqua"/>
          <w:b/>
          <w:i/>
        </w:rPr>
        <w:t>Petrarchan</w:t>
      </w:r>
      <w:r>
        <w:rPr>
          <w:rFonts w:cs="Book Antiqua" w:ascii="Book Antiqua" w:hAnsi="Book Antiqua"/>
        </w:rPr>
        <w:t xml:space="preserve">, composed of an octave and a sestet (rhyming </w:t>
      </w:r>
      <w:r>
        <w:rPr>
          <w:rFonts w:cs="Book Antiqua" w:ascii="Book Antiqua" w:hAnsi="Book Antiqua"/>
          <w:i/>
        </w:rPr>
        <w:t>abba abba cde cde</w:t>
      </w:r>
      <w:r>
        <w:rPr>
          <w:rFonts w:cs="Book Antiqua" w:ascii="Book Antiqua" w:hAnsi="Book Antiqua"/>
        </w:rPr>
        <w:t xml:space="preserve">); and the </w:t>
      </w:r>
      <w:r>
        <w:rPr>
          <w:rFonts w:cs="Book Antiqua" w:ascii="Book Antiqua" w:hAnsi="Book Antiqua"/>
          <w:b/>
          <w:i/>
        </w:rPr>
        <w:t>Shakespearean</w:t>
      </w:r>
      <w:r>
        <w:rPr>
          <w:rFonts w:cs="Book Antiqua" w:ascii="Book Antiqua" w:hAnsi="Book Antiqua"/>
        </w:rPr>
        <w:t xml:space="preserve">, consisting of three quatrains and a couplet (rhyming </w:t>
      </w:r>
      <w:r>
        <w:rPr>
          <w:rFonts w:cs="Book Antiqua" w:ascii="Book Antiqua" w:hAnsi="Book Antiqua"/>
          <w:i/>
        </w:rPr>
        <w:t>abab cdcd efef gg</w:t>
      </w:r>
      <w:r>
        <w:rPr>
          <w:rFonts w:cs="Book Antiqua" w:ascii="Book Antiqua" w:hAnsi="Book Antiqua"/>
        </w:rPr>
        <w:t>)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Beauty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folly creates the image of beauty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nding our being to the frenzy of love;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pping our soul in a golden cage of pain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lies such passion that catches the spirit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limbs or hair, in vessels, in flesh or blood;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folly creates the image of beauty?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ging the mirage of a devouring god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ling the secret of infinite joy and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pping our soul in a golden cage of pain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juring body to shiny stars of light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mitting bone and muscle, tissue and skin;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folly creates the image of beauty?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aving the emptiness of the aching heart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memories fastened deeply inside thus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pping our soul in a golden cage of pain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do I love you, angel of burning flame;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vory and marble, silk, pearl and ruby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folly creates the image of beauty,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pping my soul in a golden cage of pain.</w:t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5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softHyphen/>
        <w:t>____________________________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llanelle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19-line poem of fixed form consisting of five tercets and a final quatrain on two rhymes, with the first and third lines of the first tercet repeated alternately as a refrain closing the succeeding stanzas and joined as the final couplet of the quatrain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Black Piano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where beneath that piano - superb sleek and black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des my mother’s - little blunt and brown, with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</w:t>
      </w:r>
      <w:r>
        <w:rPr>
          <w:rFonts w:cs="Book Antiqua" w:ascii="Book Antiqua" w:hAnsi="Book Antiqua"/>
        </w:rPr>
        <w:t>the back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nding against the wall, with its front’s faded silk, both torn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 keys - hollow ivory, that my mother’s claws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</w:t>
      </w:r>
      <w:r>
        <w:rPr>
          <w:rFonts w:cs="Book Antiqua" w:ascii="Book Antiqua" w:hAnsi="Book Antiqua"/>
        </w:rPr>
        <w:t>had worn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ftly playing in the shadows and singing to m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ietly, through time she creeps back to se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ild sitting at the piano, starting to play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adness of sorrow that she could not say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ke that trembling woman with her shaking, broken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  <w:r>
        <w:rPr>
          <w:rFonts w:cs="Book Antiqua" w:ascii="Book Antiqua" w:hAnsi="Book Antiqua"/>
        </w:rPr>
        <w:t>song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surely the singing heart in me must belong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the old Sunday evenings, when darkness covered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</w:t>
      </w:r>
      <w:r>
        <w:rPr>
          <w:rFonts w:cs="Book Antiqua" w:ascii="Book Antiqua" w:hAnsi="Book Antiqua"/>
        </w:rPr>
        <w:t>the heights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hattered voices rose breaking the silence of th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</w:t>
      </w:r>
      <w:r>
        <w:rPr>
          <w:rFonts w:cs="Book Antiqua" w:ascii="Book Antiqua" w:hAnsi="Book Antiqua"/>
        </w:rPr>
        <w:t>night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woman singing to me a long forgotten tale of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  <w:r>
        <w:rPr>
          <w:rFonts w:cs="Book Antiqua" w:ascii="Book Antiqua" w:hAnsi="Book Antiqua"/>
        </w:rPr>
        <w:t>mer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ked body with open heart - the soul exposed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  <w:r>
        <w:rPr>
          <w:rFonts w:cs="Book Antiqua" w:ascii="Book Antiqua" w:hAnsi="Book Antiqua"/>
        </w:rPr>
        <w:t>and bar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dly looking down on me with eyes of love and kind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nting words of pain untied by weaves of time.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the notes that you could not writ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  <w:r>
        <w:rPr>
          <w:rFonts w:cs="Book Antiqua" w:ascii="Book Antiqua" w:hAnsi="Book Antiqua"/>
        </w:rPr>
        <w:t>I’ll sing them for you.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 love you could not give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  <w:r>
        <w:rPr>
          <w:rFonts w:cs="Book Antiqua" w:ascii="Book Antiqua" w:hAnsi="Book Antiqua"/>
        </w:rPr>
        <w:t>I’ll make it for you.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every single memory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  <w:r>
        <w:rPr>
          <w:rFonts w:cs="Book Antiqua" w:ascii="Book Antiqua" w:hAnsi="Book Antiqua"/>
        </w:rPr>
        <w:t>has become a part of me.</w:t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/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Jékely Zoltán</w:t>
            </w:r>
            <w:r>
              <w:rPr>
                <w:rFonts w:cs="Book Antiqua" w:ascii="Book Antiqua" w:hAnsi="Book Antiqua"/>
                <w:lang w:val="hu-HU"/>
              </w:rPr>
              <w:t xml:space="preserve"> : </w:t>
            </w:r>
            <w:r>
              <w:rPr>
                <w:rFonts w:cs="Book Antiqua" w:ascii="Book Antiqua" w:hAnsi="Book Antiqua"/>
                <w:i/>
                <w:sz w:val="22"/>
                <w:lang w:val="hu-HU"/>
              </w:rPr>
              <w:t>Jelek</w:t>
            </w:r>
            <w:r>
              <w:rPr>
                <w:rFonts w:cs="Book Antiqua" w:ascii="Book Antiqua" w:hAnsi="Book Antiqua"/>
                <w:lang w:val="hu-HU"/>
              </w:rPr>
              <w:t xml:space="preserve">  (részlet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</w:r>
          </w:p>
          <w:p>
            <w:pPr>
              <w:pStyle w:val="Normal"/>
              <w:ind w:left="54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Szemem mélyén fekete tóban</w:t>
            </w:r>
          </w:p>
          <w:p>
            <w:pPr>
              <w:pStyle w:val="Normal"/>
              <w:ind w:left="54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roppant hal úszik - tán az Isten,</w:t>
            </w:r>
          </w:p>
          <w:p>
            <w:pPr>
              <w:pStyle w:val="Normal"/>
              <w:ind w:left="54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s ö osztja el magát a könnyeimben</w:t>
            </w:r>
          </w:p>
          <w:p>
            <w:pPr>
              <w:pStyle w:val="Normal"/>
              <w:ind w:left="54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lang w:val="hu-HU"/>
              </w:rPr>
              <w:t>valahányszor érted sírok a hóban!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Zoltán Jékely</w:t>
            </w:r>
            <w:r>
              <w:rPr>
                <w:rFonts w:cs="Book Antiqua" w:ascii="Book Antiqua" w:hAnsi="Book Antiqua"/>
              </w:rPr>
              <w:t xml:space="preserve"> : </w:t>
            </w:r>
            <w:r>
              <w:rPr>
                <w:rFonts w:cs="Book Antiqua" w:ascii="Book Antiqua" w:hAnsi="Book Antiqua"/>
                <w:i/>
                <w:sz w:val="22"/>
              </w:rPr>
              <w:t xml:space="preserve">Signs </w:t>
            </w:r>
            <w:r>
              <w:rPr>
                <w:rFonts w:cs="Book Antiqua" w:ascii="Book Antiqua" w:hAnsi="Book Antiqua"/>
              </w:rPr>
              <w:t xml:space="preserve"> (abstract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ep in my eyes in a black lake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wims an immense fish - perhaps God,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d he distributes himself in my tears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every time I cry for you in the snow.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Székely Magda</w:t>
            </w:r>
            <w:r>
              <w:rPr>
                <w:rFonts w:cs="Book Antiqua" w:ascii="Book Antiqua" w:hAnsi="Book Antiqua"/>
                <w:lang w:val="hu-HU"/>
              </w:rPr>
              <w:t xml:space="preserve"> : Várakozá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 xml:space="preserve">Várakozás nem szóra vagy 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mozdulatokra nem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csak tudni azt hogy valahol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ott vagy jelen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Hogy valahol házak közén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nyílt utakon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lang w:val="hu-HU"/>
              </w:rPr>
            </w:pPr>
            <w:r>
              <w:rPr>
                <w:rFonts w:cs="Book Antiqua" w:ascii="Book Antiqua" w:hAnsi="Book Antiqua"/>
                <w:lang w:val="hu-HU"/>
              </w:rPr>
              <w:t>ha ennyi szüntelen öröm</w:t>
            </w:r>
          </w:p>
          <w:p>
            <w:pPr>
              <w:pStyle w:val="Normal"/>
              <w:ind w:left="810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lang w:val="hu-HU"/>
              </w:rPr>
              <w:t>és semmi fájdal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Magda Székely</w:t>
            </w:r>
            <w:r>
              <w:rPr>
                <w:rFonts w:cs="Book Antiqua" w:ascii="Book Antiqua" w:hAnsi="Book Antiqua"/>
              </w:rPr>
              <w:t xml:space="preserve"> : Expectat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ectation - not for a word or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vements no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ust to know that somewhere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re you are present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t somewhere in mews of houses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 open roads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en this much endless joy</w:t>
            </w:r>
          </w:p>
          <w:p>
            <w:pPr>
              <w:pStyle w:val="Normal"/>
              <w:ind w:left="702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</w:rPr>
              <w:t>and no pain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xpectation</w:t>
      </w:r>
    </w:p>
    <w:p>
      <w:pPr>
        <w:pStyle w:val="Normal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essel of God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s silence fills me up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my tears flood the world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their pure, clear, white nois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hing away the tiredness and loneliness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a long jaded, dreary, void, drained, shreded, fleeting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fe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/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32"/>
        </w:rPr>
      </w:pPr>
      <w:r>
        <w:rPr>
          <w:rFonts w:cs="Book Antiqua" w:ascii="Book Antiqua" w:hAnsi="Book Antiqua"/>
          <w:i/>
          <w:sz w:val="32"/>
        </w:rPr>
        <w:t>Riddles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1. “It trembles at each breath of air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yet can heaviest burdens bear,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t shows no mark when it is hit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more - you’re mostly made of it!”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2. “A white winged fish that parts the waves,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ply the sparkling waste.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’m bound by ropes, and pulled by cloth,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t merchants lose their haste.”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3.  “When I appear I seem mysterious,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t when I’m explained, its nothing serious.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en I’m unknown to you, I’m something tough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t when I’m known to you I’m nothing much.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y logics’ terms you’ll me espy,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 tell me then - what am I ?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AN-322.09  Poetry by </w:t>
      </w:r>
      <w:r>
        <w:rPr>
          <w:i/>
        </w:rPr>
        <w:t xml:space="preserve">John Drew                                                                                          </w:t>
      </w:r>
      <w:r>
        <w:rPr>
          <w:b/>
          <w:i/>
          <w:sz w:val="24"/>
        </w:rPr>
        <w:t>Tarr Dánie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32"/>
        </w:rPr>
      </w:pPr>
      <w:r>
        <w:rPr>
          <w:rFonts w:cs="Book Antiqua" w:ascii="Book Antiqua" w:hAnsi="Book Antiqua"/>
          <w:i/>
          <w:sz w:val="32"/>
        </w:rPr>
        <w:t>Flyting</w:t>
      </w:r>
    </w:p>
    <w:p>
      <w:pPr>
        <w:pStyle w:val="Normal"/>
        <w:ind w:left="2520" w:hanging="0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 was looking out the window and saw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snake cautiously creeping to catch the bird;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</w:t>
      </w: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I would love to have you.” - he whispered,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d she flew high up in the air with an excited cry.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wind took it away stroking the face of the fragile flower;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I would love to touch you.” - he sighed,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d she bent back to the ground with an amorous move.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ouching a stone that was covered with moss;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I would love to hold you tight.” - he murmured,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d she stood unmoved, and her motionless body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flected in the moonbeam pond that shimmered with sunlight;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I would love to catch you.” - he said,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d she shined with her silver glitter exposing her glory,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oking down on me looking out the window.</w:t>
      </w:r>
    </w:p>
    <w:p>
      <w:pPr>
        <w:pStyle w:val="Normal"/>
        <w:ind w:left="180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Nyaki!</w:t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... A tollam tétovázik,</w:t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s fürkész a gondolat.</w:t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Laca!</w:t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Félénken szól most versem;</w:t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had rajzoljam piszkos krétával tiszta lapra,</w:t>
      </w:r>
    </w:p>
    <w:p>
      <w:pPr>
        <w:pStyle w:val="Normal"/>
        <w:ind w:left="2880" w:hanging="0"/>
        <w:rPr>
          <w:sz w:val="22"/>
          <w:lang w:val="hu-HU"/>
        </w:rPr>
      </w:pPr>
      <w:r>
        <w:rPr>
          <w:sz w:val="22"/>
          <w:lang w:val="hu-HU"/>
        </w:rPr>
        <w:t>s tán tisztábban mutatja fel e kép:</w:t>
      </w:r>
    </w:p>
    <w:p>
      <w:pPr>
        <w:pStyle w:val="Normal"/>
        <w:ind w:left="252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>Elment a nap,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        </w:t>
      </w:r>
      <w:r>
        <w:rPr>
          <w:sz w:val="22"/>
          <w:lang w:val="hu-HU"/>
        </w:rPr>
        <w:t>táskájába tévén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>ügyeit, gondjait.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           </w:t>
      </w:r>
      <w:r>
        <w:rPr>
          <w:sz w:val="22"/>
          <w:lang w:val="hu-HU"/>
        </w:rPr>
        <w:t>Csend lesz talán.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>Együtt vagyunk most,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                     </w:t>
      </w:r>
      <w:r>
        <w:rPr>
          <w:sz w:val="22"/>
          <w:lang w:val="hu-HU"/>
        </w:rPr>
        <w:t>Te meg én.</w:t>
      </w:r>
    </w:p>
    <w:p>
      <w:pPr>
        <w:pStyle w:val="Normal"/>
        <w:ind w:left="180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Múlnak az évek, s bár úgy rendeltetett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hogy elmosódjon minden, ami emlék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a mi emlékünk most megint élesebb.</w:t>
      </w:r>
    </w:p>
    <w:p>
      <w:pPr>
        <w:pStyle w:val="Normal"/>
        <w:ind w:left="216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S bár nevünk kimaradt az összes lexikonból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hiába böngészed a könyveket meg a katalógusokat: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nem találsz bennük ilyen nevet, 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se azt, hogy melyikünk mikor született.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S ha szó esik mirólunk, így beszélnek: 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ők azok az egyszerű emberek.</w:t>
      </w:r>
    </w:p>
    <w:p>
      <w:pPr>
        <w:pStyle w:val="Normal"/>
        <w:ind w:left="216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Mégis, az emlék nekünk örök;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A hosszú, fáradt éjszakák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A múló örömök és esztelen viták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Az elsuhanó lány furcsa illata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   </w:t>
      </w:r>
      <w:r>
        <w:rPr>
          <w:sz w:val="22"/>
          <w:lang w:val="hu-HU"/>
        </w:rPr>
        <w:t>Estébevesző, rajzolt alakja.</w:t>
      </w:r>
    </w:p>
    <w:p>
      <w:pPr>
        <w:pStyle w:val="Normal"/>
        <w:ind w:left="216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A tűz, a víz, a föld és az ég,</w:t>
      </w:r>
    </w:p>
    <w:p>
      <w:pPr>
        <w:pStyle w:val="Normal"/>
        <w:ind w:left="2160" w:hanging="0"/>
        <w:rPr/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A nyári nap, a Balaton, a Bükk és a szép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Lány örökké vonzó, csábító tánca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>A barátok féltő, irigy pillantása.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Ha egy ember menni készül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Miképpen marasztalhatod?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Mond meg neki, miért van szükség reá,</w:t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>És tán megtarthatod.</w:t>
      </w:r>
    </w:p>
    <w:p>
      <w:pPr>
        <w:pStyle w:val="Normal"/>
        <w:ind w:left="216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>Elment a nap,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        </w:t>
      </w:r>
      <w:r>
        <w:rPr>
          <w:sz w:val="22"/>
          <w:lang w:val="hu-HU"/>
        </w:rPr>
        <w:t>táskájába tévén</w:t>
      </w:r>
    </w:p>
    <w:p>
      <w:pPr>
        <w:pStyle w:val="Normal"/>
        <w:ind w:left="1800" w:hanging="0"/>
        <w:rPr/>
      </w:pPr>
      <w:r>
        <w:rPr>
          <w:sz w:val="22"/>
          <w:lang w:val="hu-HU"/>
        </w:rPr>
        <w:t>ügyeit, gondjait.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           </w:t>
      </w:r>
      <w:r>
        <w:rPr>
          <w:sz w:val="22"/>
          <w:lang w:val="hu-HU"/>
        </w:rPr>
        <w:t>Csend lesz talán.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>Együtt vagyunk most,</w:t>
      </w:r>
    </w:p>
    <w:p>
      <w:pPr>
        <w:pStyle w:val="Normal"/>
        <w:ind w:left="180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                     </w:t>
      </w:r>
      <w:r>
        <w:rPr>
          <w:sz w:val="22"/>
          <w:lang w:val="hu-HU"/>
        </w:rPr>
        <w:t>Te meg én.</w:t>
      </w:r>
    </w:p>
    <w:p>
      <w:pPr>
        <w:pStyle w:val="Normal"/>
        <w:ind w:left="180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2160" w:hanging="0"/>
        <w:rPr>
          <w:sz w:val="22"/>
          <w:lang w:val="hu-HU"/>
        </w:rPr>
      </w:pPr>
      <w:r>
        <w:rPr>
          <w:sz w:val="22"/>
          <w:lang w:val="hu-HU"/>
        </w:rPr>
        <w:t xml:space="preserve">             </w:t>
      </w:r>
      <w:r>
        <w:rPr>
          <w:sz w:val="22"/>
          <w:lang w:val="hu-HU"/>
        </w:rPr>
        <w:t>És aztán éj, csak éj van, soha más...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2"/>
        </w:rPr>
      </w:pPr>
      <w:r>
        <w:rPr>
          <w:rFonts w:cs="Book Antiqua" w:ascii="Book Antiqua" w:hAnsi="Book Antiqua"/>
          <w:b/>
          <w:i/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How much wood?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How much wood could a woodchuck chuck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f a woodchuck could chuck wood?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 woodchuck could chuck no amount of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ince a woodchuck can’t chuck wood.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But if a woodchuck c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how much wood could a woodchuck chuck?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ven if a woodchuck c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ould a woodchuck chuck wood?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 woodchuck should chuck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f a woodchuck could chuck wood.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o if a woodchuck could chuck and w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How much wood would a woodchuck chuck?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ven if a woodchuck c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d even if a woodchuck w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hould a woodchuck chuck wood?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f a woodchuck c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 woodchuck should chuck wood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s long as a woodchuck would chuck wood.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Even if a woodchuck should chuck 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d a woodchuck could chuck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d say a woodchuck would chuck wood,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will a woodchuck chuck wood?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ince we will never know a woodchuck’s will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he answer will be open still: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how much wood could a woodchuck chuc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36:00Z</dcterms:created>
  <dc:creator>Tarr Dániel</dc:creator>
  <dc:description>AN-322.09 Oxford Poetry Class
John Drew
1996 Spring</dc:description>
  <cp:keywords>ELTE BTK Angol szak</cp:keywords>
  <dc:language>en-US</dc:language>
  <cp:lastModifiedBy>Tarr Dániel</cp:lastModifiedBy>
  <cp:lastPrinted>1996-09-18T16:19:00Z</cp:lastPrinted>
  <dcterms:modified xsi:type="dcterms:W3CDTF">2003-03-01T10:36:00Z</dcterms:modified>
  <cp:revision>2</cp:revision>
  <dc:subject>Poems by Daniel Tarr for John Drew</dc:subject>
  <dc:title>Poems...</dc:title>
</cp:coreProperties>
</file>